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�ETA TEST SOFTWARE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UPLOAD THIS VERSION TO ANY BULLETIN BOARD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have .VTR files compatible with 1.70+ (1273 bytes) to use this 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271 byte .VTR files, run UPDATE8.EXE prior to installing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eta copy will expire on 05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