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 GUYANA BBS    �   �   �   WARWORLD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DO             �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:124/1203     �      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214) 350-323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</w:t>
      </w:r>
      <w:r>
        <w:rPr/>
        <w:t>written by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W.EXE from an exit-with-errorlevel on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For your convenience, WarWorld may be ru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CAL mode.  Invoke WW with the /L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RINFOx.DEF drop file mode. Pass the path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x.DEF file, where 'x' is the node number.  A sample DRO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luded in the distribution archive.  Edit this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ains the path\filename of DORINFOx.DEF, the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and the non-standard IRQ (or 0 for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c:\&gt;WW C:\BBS\DROP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 WarWorld now also supports SFDOORS.DAT (SpitFi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e SFDOORS.DAT in place of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setup your BBS batch file to change to the W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voking WarWorld (WW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will not be held accountable for any damage caused by the use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his software.  Use it at your own risk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World is NOT free!  You must register this software afte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discontinue its use.  Registration is only $20.00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trial period, players will be unable to have more than 16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t any one time.  Registration includes FREE upgrades and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Guyana BBS (numb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Shareware concept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0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423 Mixon #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las, TX 7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' Nam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Numb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 and Zip Cod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