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XENO-QUEST Ver. 1.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pril 6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eubauer Applications Un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.O. Box 14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rpus Christi,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78403-1446  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riginated from Virtual Realit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f Corpus Christi, 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BS phone : 512-992-44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tup of XENO-Q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el free to distributed this software any where.  This is a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of XENO-QUEST... There are No Shareware screens or de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I ask is that you keep the Original Files in tact and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m as a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ranty : There is NO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ould like the newest release of this game, Just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tual Reality BBS to find out what the latest revi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how much it's going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need help or a modification to the existing program so tha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on your BBS.. just Call and leave a message on my BBS.. and I'll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get back with you as soon as I can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GISTER your copy for your BBS simply Send a Donation of $25.00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.S. Dollars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ris Neuba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.O. Box 14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rpus Christi, Texas  78403-14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ong with the following informat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Name     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BBS Name 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address  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BBS Phone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ersion Number of XENO-QUEST that you have  _____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Allow at least 3 weeks for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$5.00 if you want the newest release sent Uploaded to your BB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t on disk to you.. (state 5.25" or 3.5" disk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wise you will receive your registration code only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ENO-QUEST Should Run on almost any BBS.. given the righ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configuration fil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Files Should be in the same directory as XQ.EX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LYRFILE.DTA &lt;---- if missing XQ.exe Will Cre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nster.DTA  &lt;---- if missing XQ.exe Will Cre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tems.DTA    &lt;---- if missing XQ.exe Will Cre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XQ.CFG       &lt;---- Modify this file for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XQ.DOC       &lt;---- The file your reading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XQ.EMU       &lt;---- Ansi Protocol for Xeno-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XQ.EXE       &lt;---- Main Execu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XQ.SCR       &lt;---- Data file For XENO-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XQ.DTA       &lt;---- Data file For XENO-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XQLEVEL.DTA  &lt;---- Data file For XENO-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XQMAP.DTA    &lt;---- Data file For XENO-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XQ.INS       &lt;---- Instructions for XENO-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TUP.EXE    &lt;---- Setup/Install program for XENO-Q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ning XENO-QUEST in Local mod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ay run XENO-QUEST in the Local mode by typ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&gt;XQ Your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parameters are passed to XENO-Quest are assumed to be the play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should be No Need to have an Ansi Driver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: if any parameters are passed to XENO-QUEST it will assum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 and won't work on your BBS in remot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ning XENO-Quest on your BB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run XENO-Quest on your BBS you will need to know w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 uses as a user file that is "DORINFO1.DEF", "CALLINFO.BB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USERFILE" etc..  If you don't Know What line numbers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file uses for User's first names and Last names and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tes, You'll need to look at them using a text editor and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 which line has this information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ING THE SET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he Setup.exe program to Modify the Configuration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ENO-Quest. If Your BBS uses Chain.txt or Dorinfo1.def for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then the  Setup program has defaults which it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 for the line numbers of where to find the users data.  Just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ther Dorinfo1.def or chain.txt on the line labeled "USERFile Nam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SETUP will display the default lin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r userfile is not a text file, that is, a binary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something else then you might try using QKDOOR.EXE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user file into a text typ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r userfile has a Time left line and a Time Limi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XENO-Quest will use that information if you te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to find it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:    XENO-Quest Now supports Systems that use Chain.Txt us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reading the amount of time a user has left..(in Secon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ply plug in the appropriate information in the Setup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the data,  set up your batch file or whatever it i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to run a door.. and your all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ENO-Quest will run on a multi-node system provided that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copies of XENO-Quest running in memory that use the same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has been tested running on com1 and com2 simultaneously and on com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com4 simultaneously.. however if you try to run on com1 and on com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the same time, interrupt conflicts may occur if your multit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ware does not provide for shared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have Registered XENO-Quest with the Author (me), It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ant to make sure that the upper and lower case let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ect in your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ENO-Quest will detect a Carrier Loss and return 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will update the players Status in the player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find that you need XENO-Quest to perform som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sks on exit, Let me know what it is and we'll make it do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need i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ENO-Quest can keep track of up to 100 players at a ti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ires no events to be run and NO Mainten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Door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     Batch file for the XENO-Quest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doors\XQ</w:t>
      </w:r>
    </w:p>
    <w:p>
      <w:pPr>
        <w:pStyle w:val="PreformattedText"/>
        <w:bidi w:val="0"/>
        <w:spacing w:before="0" w:after="0"/>
        <w:jc w:val="left"/>
        <w:rPr/>
      </w:pPr>
      <w:r>
        <w:rPr/>
        <w:t>XQ             &lt;------ Note : No Parameters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Load.bat         &lt;------ batch file to reload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XENO-Quest.CFG: (uses chain.txt user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456789                   &lt;------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 &lt;------ Comm por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0                        &lt;------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key Mouse SysOp          &lt;------ SysOp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to's BBS                 &lt;------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WIV                     &lt;------ Directory of BBS (dorinfo, Chain.txt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.Txt                   &lt;------ Name of Userfile (dorinfo1.def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                    &lt;------ Line number of user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                    &lt;------ Line number of user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                         &lt;------ Line number of user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                         &lt;------ Line number of user time limit for XQ</w:t>
      </w:r>
    </w:p>
    <w:p>
      <w:pPr>
        <w:pStyle w:val="PreformattedText"/>
        <w:bidi w:val="0"/>
        <w:spacing w:before="0" w:after="0"/>
        <w:jc w:val="left"/>
        <w:rPr/>
      </w:pPr>
      <w:r>
        <w:rPr/>
        <w:t>0 0                         &lt;------ Line number of user time used (0 0 =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   &lt;------ Don't Use RTS handsha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   &lt;------ Don't Use CTS handsha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XENO-Quest.CFG: (uses dorinfo1.def user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45678                    &lt;------ Top line Registration Number (Line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                    &lt;------ Number of Com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9600                        &lt;------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 Neubauer              &lt;------ SySo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Reality             &lt;------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MyBBS                    &lt;------ BB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info1.def                &lt;------ Name Of BBS Caller Inf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                        &lt;------ Line Number Of User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                         &lt;------ Line Number Of User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                    &lt;------ Line Number Of User's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                         &lt;------ Time Limit line (or time left in Minu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0 0                         &lt;------ Time Use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 &lt;------ Use RTS handsha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 &lt;------ Use CTS handsha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RINFO1.DEF from Your BBS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 Name Would be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/SysOp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/SysOp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2</w:t>
      </w:r>
    </w:p>
    <w:p>
      <w:pPr>
        <w:pStyle w:val="PreformattedText"/>
        <w:bidi w:val="0"/>
        <w:spacing w:before="0" w:after="0"/>
        <w:jc w:val="left"/>
        <w:rPr/>
      </w:pPr>
      <w:r>
        <w:rPr/>
        <w:t>0 BAUD,N,8,1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OWN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hope you enjoy playing XENO-Quest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of documen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