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AHTSEE DOOR  Version 2.02 03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tribution disk/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ahtsee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_setup.exe - Use to alte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ahtsee.doc - Instruction file displayed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tsysop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x.bat -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ht_def.dat - BBS Nam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tusers.dat - Keeps track of curr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ht_top.bbs - Keeps track of monthly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atbull.bbs - Can be used as a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atbull.scr - Can be used as Ansi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is game is a snap! Follow these simple instruc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have Yahtsee available for your users in less than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is designed to run on Wildcat!, PCBoard, RBBS, Spitfire 3.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utilizing DOOR.SYS or DORINFOx.DEF.  I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2.0 -&gt; 14.5 versions using pcboard.sys or DOOR.SYS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nformation for each system.  Setting up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ssume you are running Wildcat!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s to your 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DOORX.BAT to reflect the proper directory and then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or number. ex: DOOR5.BAT. This file must resid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directory. Here is a sample, which works flawlessly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see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yatbull.bbs c:\wildcat\display\bull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yatbull.scr c:\wildcat\display\bull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makewild utility and adjust the number of door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available. Be sure to set the security 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doors.bbs/scr and bulletin.bbs/scr to let your users kn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r Wildcat! version 3.0 use the file door.sys instead of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need to convert door.sys to a callinfo.bbs form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work with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s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DOORX.BAT to reflect the proper directory and then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door. ex: YAHTSEE     (no .bat extension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htsee c:\pcb\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yatbull.bbs c:\pcb\gen\blt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yatbull.scr c:\pcb\gen\blt99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d \pc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BBS, REMOTE ACCESS SYSTEMS and others us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s to your 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DOORX.BAT to reflect the proper directory and then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or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rbbs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htsee c:\rbbs\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yatbull.bbs c:\rbbs\blt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yatbull.scr c:\rbbs\gen\blt99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P, SPITFIRE 3.0 and others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s to your 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DOORX.BAT to reflect the proper directory and then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sf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ahtsee c:\sf\doo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yatbull.bbs c:\sf\blt9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yatbull.scr c:\sf\gen\blt99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If you have ever installed a door b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 installing this one. If you have any problem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e. I would like to see everyone get a chance to enjoy th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is game can also be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tusers.dat - there is room for 200 players. At the end of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nthly winner is written to yaht_to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atusers.dat is cleared. If you find that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m for players, I will make the adjustment fo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_top.dat - this file keeps track of the monthly winners. It ha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18 months after which time the data will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_def.dat - contains the BBS name. This can be al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_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will be created the first time the game is run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s will be updated afte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creates a file called callinfo.bbs when it exits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eturns from the door, Wildcat! deletes this fil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n the 3rd line of the sample doorx.bat file, the full pa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e callinfo.bbs file. To play locally, you mus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file before Wildcat! deletes it. The way I did it was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the file before returning to Wildcat!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see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yatbull.bbs c:\wildcat\display\bull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yatbull.scr c:\wildcat\display\bull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&gt;   copy callinfo.bb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user has entered the door, you will have a copy of the fi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editor to change the first line in the file to your name.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is the word REMOTE. Change this to LOCAL so that Yahtsee w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rier. Then copy the file into the directory where you have Yah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se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participate in the game without calling i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cation. Keep in mind that doing it this way,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files which your users are using and you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 only say this because some users get irate if the Sysop play's.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e have way of cheating, I guess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have a non-standard port using a base address of 02E8 and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dd the line, PORT:02E8:5, as shown below: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game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see c:\wildcat\callinfo.bbs PORT:02E8:5   &lt;&lt;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yatbull.bbs c:\wildcat\display\bull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yatbull.scr c:\wildcat\display\bull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PORT:XXXX:X is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s a flag the the program that the following values ar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m port addersse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is the base address of the com port. 02F8 is normally com2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the IRQ (interupt request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software assumes the following 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: 03F8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: 02F8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: 03E8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: 02E8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tup require anything different than the abov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add the PORT:XXXX:X to the command line so the doo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ort address and irq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rying to compile a set of batch files and callinfo, door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oor structure files are used for implementing the door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ldcat!.  If you are successful in getting this door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Spitfire or any other BBS system, please let me know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 have set up a message folder on my BBS for supporting any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be having difficulty getting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a recurssion problem which was causing a stack overfl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played multi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a problem with the way the program was updating bullet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now properly write both yatbull.bbs (ascii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tbull.scr (ansi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moved shareware sup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Yahtsee bonus of 100 points per additional Yahtse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idn't already place a 0 in the Yahtse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cluded y_setup.exe so that Sysop's can now add their BB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screen. Y-setup.exe writes to yaht_de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designed the way the main menu and scorecard screens ar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a much fas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a problem which would display an error message if the user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6 games in a row. The message was "Please inform SYS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_DEF.DAT could not be found." This would dump the us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the bulletins would not reflect the games the user jus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fter the next time anybody play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support for non-standard COM Ports. Tested on Wildcat! 2.55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defined the total points variable to an unsigned long sinc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was 'rolling over' at 32k. Should have no mor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osing all their points above 30,000. To install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lete the file yatusers.dat. Since this may make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et, you may want to wait until the month changes.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2.02 without deleting the user file, you will get som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CHANGES FOR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orking on a screen redraw if the Sysop breaks in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inking about a concept whereby one user could challenge anoth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game more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htsee has been released as shareware. Unlike many door author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crippled the game in any way. There are no built in time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's or any other ploy's. There are no 'registered vers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peak.  This game will run just the same whether you registe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conscience decide if you think my time and energy is valuable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this game to other Sysop's or interested partie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are maintained in their original .ZIP.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d using PKwares -AV code. If the files do not unpack with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gistered to Toys in the Attic ][, call Toys in the Attic ][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.  All my door programs are available for downloading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ers.  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 year free access to the authors BBS. Updates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You will be encouraging the author to write more quality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You will be supporting and encourag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money requested for this quality door is in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many hours spent in it's development/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this door please provid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your check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password  (don't forge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s confidential and will be used to set up an account on To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c ][ as well as for notifying you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kie Belitz for writing the CKIT library which provi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functions necessary for development of this door and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/release of the freeware door, King of Rock-N-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Wr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City, NY 13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07-797-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Attic ][, 607-797-4522, 3/12/24/*9600 bauds, 8-n-1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yes V-series 9600 bau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