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kDoor v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,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, Tx   78755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1:382/2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 IT IS BEING DISTRIBUT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YOU USE THIS SOFTWARE, THEN YOU ARE EXPECT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THE $10.00 REGISTRATION FEE SHOULD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REGISTRATION WILL COVER THIS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 AUTHOR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ExitInfo.BBS file structure to support Remote Access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 fixes for the GT and GT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new style DOOR.SYS file.  Keyword 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!  New keyword is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GT PowerComm v15.5!  New keyword is G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new OPUS v1.10!  New KeyWord is OPUSxx -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sk Number being run.  Example:  QkDoor Opus01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ads LastUS01.DAT writ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ll support for writing the LastUSxx.Dat file has 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- I suggest NOT converting TO OPUS as this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OPUS file proper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SIRIS and OSIRIS SE - QkDoor will look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type COMx=#####.  If found, the Locked Baud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valu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emote Access.  Will write both the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s used by Remote Access. (Keyword: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Lynx to Osiris to keep up with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in the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is now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   is now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SE is now 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write the ExitInfo.BBS file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pitFire BBS systems.  New KeyWord: "Sp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he SFDoors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Birthday lines in GAP's new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QuickBBS v2.62's new ExitInfo.BB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ow the DCE &amp; DTE Baud rates are written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tructures.  Therefore, this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kDoor.Ctl file is now OPTIONAL.  If it is foun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und within will be used, however, it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ynx and RBBS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NX Door Type now supports the new Lynx EXTINFO#.QB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Lynx is now Lynx# - where #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#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BBS Lynx2 (which will write EXTINFO2.Q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RBBS must now be called with the #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BBS RBBS2 (which will write DorInfo2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for fast and easy conversion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orted BBS Door info file type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(or working on) do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PowerComm    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           -&gt; LastUs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#         -&gt; ExtInfo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SE###     -&gt; Out##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2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4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       -&gt; DorInfo1.De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  -&gt; DorInfo1.De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#           -&gt;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    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      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[Path\]From_Door_Type [Path\]To_Door_Type [Locked_Baud_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QBBS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rinfo1.Def - Writ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or.Sys - Writes Dorinof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BBS\QBBS C:\BBS\GAP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BBS\Dorinfo1.Def - Writes C:\BBS\GAP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PCB\PCB14 C:\QuickBBS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PCB\PCBoard.Sys - Writes C:\QuickBB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PCB14 C:\PCB\DOORS\PC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PCBoard.Sys in Cur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PCBoard.Sys, PCBoard.Dat &amp; Users in C:\PCB\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BB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Door.Sys - Writes Dorinfo1.Def with Baud Rate of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, Genesis, GT, Opus, OSIRIS#, OSIRISSE###, PCB12, PCB14, QBBS,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#, Spit, WildCat,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 Corresponds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[Optional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of the Door Info files contain cer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 - it was necessary to create some default valu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for the Sysop to enter some of his ow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QkDoor.Ctl" may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.Exe program. 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kDoor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{ Line 1 - Default Comm Por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etwork            { Line 2 - System Nam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               { Line 3 - Sysop's First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     { Line 4 - Sysop's Last N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{ Line 5 - Default Security 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{ Line 6 - Default Door Passwor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R/LF Ascii file and must contain all 6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'll be awaiting any comments/suggestion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