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Log Reporter - Version 2.10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 �����  �� ���� ��   ��  �����  �� 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��� �� ��   �� ��   ��  ���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��     �� � �� ��   ��  ��   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��     ������� ��   ��  ��     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 �����   ��     ��   ��  �����   ��   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DoorWorks package. See DWORK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5-531-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YES ULTRA V.32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0 Documentation of March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orks Log Reporter is (c) Copyright Cory Wright 1991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(c) Copyright Cory Wright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orks Log Reporter compiles the  door usage information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orks into a nice bulletin suitable for post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DWORKLOG will only compile information from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WORKS  before the door  and DWORKS /OUT:xx  afterward. The /OUT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  is the door number,  up to 999) is  essential in clo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KS /OUT:1 would accomplish the following things (if you used 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before you went into the 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alculate the time inside doo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ppend door time information to your G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omplete statistical records on door u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ass DWORKLOG one parameter -- the bulletin numb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WORKLOG  100' would  write filename  100 and  100.CB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. Be sure to add the  bulletin to your GTBMENU.CB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be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 be using the /OUT:XX  in the batch file  after the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also  have the  "Kee(p) a   LOG" option  set to  TRU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DWORK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disclaimers, policies,  and  license  information are 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KS.DOC  and apply  verbatim to  the DoorWorks  Log Repor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KS.DOC file is not in this  archive, call 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above to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