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  </w:t>
      </w:r>
      <w:r>
        <w:rPr/>
        <w:t>Version 2.10                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                    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  �����   �����  �� ���� ��   ��  �����  �� ���� ��   ��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  �� ��   �� ��   ��  ��� �� ��   �� ��   ��  ��� �� �� ��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  �� ��   �� ��   ��  ��     �� � �� ��   ��  ��     ����   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  �� ��   �� ��   ��  ��     ������� ��   ��  ��     �� ��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  �����   �����   ��     ��   ��  �����   ��     ��   ��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ory W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RC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. O. Box 530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Knoxville, TN  37950-30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UNITED STATES OF AMERIC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he Rising Connection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615-531-87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HAYES ULTRA V.32/96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v2.10 Documentation of March 18,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orWorks is (c) Copyright Cory Wright 1991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cumentation is (c) Copyright Cory Wright 1991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bject                                                         P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                                                         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orWorks Overview and Features . . . . . . . . . . . . . . . . 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at is a door? . . . . . . . . . . . . . . . . . . . . . . . .  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ting up DoorWorks  . . . . . . . . . . . . . . . . . . . . .  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figuring DoorWorks . . . . . . . . . . . . . . . . . . . . .  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ting started with doors  . . . . . . . . . . . . . . . . . .  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at are runtime libraries and why do I need them?  . . . . . . 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at does "patched for DTR" mean?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 I need CHEKTIME or DOORMAN?  . . . . . . . . . . . . . . . . 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mits and Standard Demo License  . . . . . . . . . . . . . . . 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istration License  . . . . . . . . . . . . . . . . . . . . . 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pgrades and Disclaimer . . . . . . . . . . . . . . . . . . . . 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istration Form . . . . . . . . . . . . . . . . . . . . . . .  1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ge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orWorks Overview and Featur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orWorks v2.10  gives a sysop  the power to  run all of  his doors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llect usage data  at the same time. DoorWorks converts  to all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pular door formats, rendering multiple door "converters" unnecessar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 ability  to  run  doors  written  for  Wildcat, PCBoard, QuickBB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ORWAY, RBBS, GAP, Spitfire, RemoteAccess, and others is all contain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one program -- DoorWor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accompanying  DoorWorks Log Reporter  program processes door  us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formation from DoorWorks into file that  is suitable for posting as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lletin. Both ANSI  color and ASCII text versions  are created. Plea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fer to the DWORKLOG.DOC file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orWorks is the only tool a sysop  needs to get started and maintain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de variety  of doors on  a GT Power  BBS system. Supporting  vers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5.00 through  16.00 of GT  Power, DoorWorks is  truly a self-contain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stem that  guarantees easy setup  and use  and  is a must  for any G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wer BBS that runs (or wants to run) door program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ge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at is a door?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mply put, a door is a program external to the BBS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 BBS system  can possibly provide everything its  users desire. It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mpossible for the author of a BBS program to supply built-in games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tilities with  his BBS. The  ever-changing condition of  the BBS worl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kes it unfeasible to  do so. By offering an outlet to  DOS, a BBS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come very flex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T Power  allows access to  DOS via a  user menu and  a series of bat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s  named GTDOORxx.BAT.  Users see  the user  menu (GTDOORS.BBS) 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oosing the  'O' option from  the main menu.  Then, they enter  a men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oice  (door number),  after which  GT will  drop to  DOS and  ru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ropriate GTDOORxx.BAT  batch file. The  GTDOOR1.BAT file correspond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door #1,  GTDOOR2.BAT to door #2, and  so forth, up to door  #99.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 are running  a version  of GT  that supports  999 doors,  any do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ber  over  99  corresponds  with  batch  files  named  GTDORxxx.BA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TDOR100.BAT corresponds  to door #100, GTDOR101.BAT  to door #101,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 for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at you  choose to do  in the batch  file is your  choice. There are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ber  of choices.  A door  does not  have to  be a  game. It can be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tility to change  the user's password, an offline  mail reader, a do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pick and view ANSI artwork, or one to play music on. Doors make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BS flexible,  and users love  the endless variety  of choices you 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ble to give them. Doors truly make your board versatile and uniq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ease remember that  guidelines can apply. You have  to make sure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rogram you  run in the batch file is  able to communicate with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dem, that it recognizes if the user hangs up in the door, and that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n  enforce a  given time  limit. I  will cover  these guidelines 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fer advice throughout the document. Advice will be set off and mark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"HINT:".  It will be  to your advantage  to notice and  follow the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int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ge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ting up DoorWork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orWorks has four modes of operatio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Configu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Conver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Door log ou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He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ype  "DWORKS" with  no command  line options  enter the  configur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de. Configuration  lets you enter  your registration information 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stomize the copy for use on your BBS. Further information is given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ubsequent section, "Configuring DoorWorks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ype "DWORKS ?"  to see the  help screen and list  of options. The hel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reen will also appear when any invalid command option i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ype "DWORKS /OUT:XX" to  log out  door #xx (where xx  is a number fr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-999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will use the conversion mode in your batch files. Use the follow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WORKS conversion_option [optional path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               Resul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               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WORKS 14             PCBoard v14 files written in current directo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WORKS 14 D:\         PCBoard v14 files written in D:\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WORKS WC D:\DOOR     Wildcat files written in D:\DO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ssible conversion options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2 - PCBoard 12.X  (PCBOARD.SYS, PCBOARD.DAT, USERS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4 - PCBoard 14.X  (PCBOARD.SYS, PCBOARD.DAT, USERS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RWY - DOORWAY by Marshall Dudley           (DOOR.SYS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AP - GAP Communications                   (DOOR.SYS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ENERIC - CKIT doors                        (GENERIC.SYS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OUT:xxx - Log out door #xxx when exiting a do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O - Operation Overkill II              (BBSINFO.OO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QBBSGATE - Batch file for QuickBBS as a door(QBBSGATE.BAT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A - RemoteAccess v1.00  (DORINFOx.DEF/EXITINFO.BBS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BBS - RBBS                             (DORINFOx.DEF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F - SpitFire                          (SFDOORS.DAT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QBBS - QuickBBS                         (DORINFOx.DEF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I - Milton Gameworks                 (USERINFO.TXT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C - Wildcat!                         (CALLINFO.BBS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WIV - WWIV by Wayne Bell                  (CHAIN.TXT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WIVGATE - Batch file for WWIV as a door     (GT-WWIV.BAT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ge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figuring DoorWork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ecuting DWORKS.EXE with  no command line parameters will  send you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onfiguration  mode of DoorWorks.  The sections below  describe,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pth, the  meaning of each  configuration option. To  modify an entry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ss the  key in parentheses.  TRUE/FALSE options will  switch betwe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UE and FALSE when you press the key in parenthe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 (n)am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registration name  you receive  in the  mail when  you regis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orWorks. Usually  your BBS name.  You will be  able to personaliz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r copy of DoorWorks when you regis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S)erial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erial number of your copy  of DoorWorks. It is simply a number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 pound sign  (#) should be entered here. If  you have serial #123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n you  would enter 123 here.  This number should remain  0 if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ve not registered your copy of DoorWor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C)RC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CRC code  you receive  when you  register DoorWorks. Otherwis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entry should remain 0000-00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F)irst nam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irst  name of the  sysop. Some conversions  require the sysop'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rst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L)ast nam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last name  of the  sysop. Again,  some conversions  requir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sop's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G)T Vers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ter  the version  of GT  you are  running. This  should be eith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5.00,  15.01, 15.50,  or 16.00  - DoorWorks  v2.10 does not suppor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rsions 14 an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IOS (V)ideo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 BIOS video  writes? Set this to TRUE if  you need to prevent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xt  of  the  program  from  bleeding  through -- good for DesqVie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vironments. If set  to TRUE, the program will  write to the scre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uch slower.  Set to FALSE to  use direct screen writes  and provid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maximum spe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ge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pi(t)aliz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 TRUE/FALSE setting  that dictates  whether a  user's name will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ced  to all  capital letters.  Some doors  regard user's names 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fferent  if the  case is  different. For  example, some  doors ma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sider "John  Doe" and "JOHN DOE"  as two different people.  To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iform  throughout,  you  may  wish  to  set  this  to TRUE to mak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veryone's name uppercase while in a door. Default (and recommended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FAL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ARNING:  Don't change  this setting  on a  whim. If  you alter 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orced capitalization of names after your doors have begu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peration, you may cause people  to lose their accounts 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oors that  think that "John  Doe" and "JOHN  DOE" are tw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ifferent peop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hanceL(O)G:                                         (New as of v2.10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TRUE/FALSE  setting that determines whether  or not DoorWorks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pend  extra door  information into  GT.LOG when  using the /OUT:XX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rameter. A TRUE  setting will append GT.LOG and  a FALSE will no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using  /OUT:XX and DoorWorks  v2.00, this was  TRUE. Default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e(p) a LOG:                                         (New as of v2.10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TRUE/FALSE  setting that lets you  decide whether or not  you wa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orWorks to keep its door statistics file, DWORKDOR.LOG. If this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ALSE, the  log reporter DWORKLOG.EXE  may not be  used. If this 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UE, DoorWorks will  keep the statistics log, but  you must also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ing the  /OUT:XX option on  each door for  DWORKLOG.EXE to opera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perly. When using DoorWorks v2.00 this was TRUE. Default is TR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D)isplay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TRUE/FALSE setting that determines whether  or not you can se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reen while a user is in the door.  Recommend: TR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(r)inter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TRUE/FALSE  setting that decides  whether or not  events should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gged to  a printer. I  strongly recommend leaving  this setting 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ALSE unless you always log to the 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ge (B)ell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TRUE/FALSE setting that sets the  page bell ability (in doors th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ctually use it) to either TRUE or FALSE.  Default is TR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A)larm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sop  alarm setting  (TRUE/FALSE).  Default:  TRUE. Nothing  can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y setting this to TRUE because most doors do not use the setting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y signific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H)ayes 9600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 are using a HAYES  9600 modem, set this  to TRUE. Otherwis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t it to FALSE.  PCBoard doors need to know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ge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ndard Secur(i)ty Level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ther BBS systems  use a system of security  levels by number rath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n by alphanumeric character like GT.  Default is 50. Change it 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eded, but most doors do not us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E)xtra min. to subtract when event pending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choose to do so, you  may wish to subtract extra minutes wh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system  event is pending.  GT reduces  the  time a user  has if 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vent is pending, but this  value will subtract an additional amou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 an event  is pending  to ensure  the user  logs off  in time.  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commend a setting of 2 minutes.  Default is 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M)inimum time to pass to door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me doors lock up when you pass  a value of 0 minutes or a negati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lue to it. To protect against that, you may set a minimum value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ime to give the user in a door.  Default is 1 minu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(u)d to lock port (0 = not locked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lock your port, put  the appropriate baud value here. If no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n use a value of 0. DoorWorks will send the door the correct bau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tes needed for operation, including both the DCE and DTE speeds i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cognize networ(k) if present?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should normally be set to TRUE if you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) do not have a local area network (like LANtastic) install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) operate a multi-node BBS under a local area net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t this to  FALSE if you have a  special setup. If you use  a loc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ea  network, but  use each   node for  a different  BBS (differ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ames, hence different setup files, different information), then se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option  to FALSE. The  FALSE setting basically  ignores the L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th  set in  GT and  overrides  the  fact that  you have  a networ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st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Q)uit to main menu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its to main menu and saves the changes you m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y changes you  make in the setup will be  reflected across the boar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 of the settings apply for all doors being converted by DoorWork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ge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ting started with doo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t's take a  look at a typical door game.  Although doors differ, mo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ve the same assortment of files.  In this example, we will be sett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p a  game called LADDERS. First,  unzip the archived file.  You shoul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d an assortment of files not unlike thes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DDERS        - a sample door batch file   (see HINT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DDERS.CFG    - a sample configuration 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DDERS.DOC    - instructions for the syso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DDERS.EXE    - the executable 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DDERS.HIS    - a history file showing the new chang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DDERS.INS    - instructions for the us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ADME.1ST     - be sure to read this text file fir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GISTER.FRM   - if you use and enjoy the door, register 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INT: You should not be concerned with the batch file given as a whol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 door is  for PCBoard.   Of course,  GT and  PCBoard oper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fferently.  You can typically benefit from looking at how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mple  batch  file  actually  runs  the  door;  for example,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DDERS file looks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CHO OF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D\PCB\DOORS\LADDE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ADDERS LADDERS.CF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D\PCB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O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you may see, you should only be concerned with the third lin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cause every BBS is set up differently. Our batch file will loo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y different except for line 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rst thing  you must do is determine what  kind of BBS system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or is  written for. Unless  the door is  just for GT  Power, you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ed to use a converter -- DoorWork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INT: If the door says it is for a variety of BBS systems, even for GT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  DoorWorks  to  convert  to  a  more   popular  format  lik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Board or Wildc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 very  first  thing  in  LADDERS.DOC  is  "LADDERS DICE for PCBoa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14.x." GREAT!  You know exactly what  system it is for  - PCBOARD v14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d the  rest of the  documentation so you  will know how  the progra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erates. IT IS VERY IMPORTANT TO READ INSTRUCTIONS!!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ge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xt, you  will need to customize  the configuration file. Most 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ime, the configuration  file (often with extension .CFG  or .CNF) is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aight text  file that can be  edited with an editor  like QEDIT.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 few lines of LADDERS.CFG looks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:\PCB\PCBOARD.SY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nrise-80 BB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wren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:\PCB\GEN\BLT9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fusing? It  should be. Usually  the documentation will  outline w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ch   line   of   the   configuration   file   means.  Generally,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:\PCB\PCBOARD.SYS  line  points  to  the  user  information  file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orWorks converts to. This should be changed to the directory name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be placing the door into. Example: D:\DOOR\LADDERS\PCBOARD.S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Sunrise-80 BBS" should be altered to show your BBS name. "Al" would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first name. "Lawrence" would become your last name. The only oth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ng I would change would be the last line. This should point to whe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want the bulletin to be writ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 how can DoorWorks help?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a nutshell, different doors speak different languages. PCBoard doo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 written for PCBoard use. Wildcat doors are written for Wildcat us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so  on. Fortunately for us,  the BBS authors publish  the format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user  information file that  their BBS reads  and writes. GT  Pow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s GTUSER.BBS.  PCBoard uses three files  -- PCBOARD.SYS, PCBOARD.D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USERS. Wildcat uses a file named CALLINFO.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orWorks  takes information  from GT's  GTUSER.BBS file  and the  us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abase and writes  the files needed to run all  of the popular door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includ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CBOARD 12 and 14         WWIV BBS SYSTE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ORWAY                   QuickBBS SYSTE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AP COMMUNICATIONS        RemoteAccess v1.00 (new in v2.10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ENERIC CKIT DOORS        SpitFire           (new in v2.10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eration Overkill I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ickBB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BB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ilton Gamework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dc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WIV  (new in v2.10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.. and other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ge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ck to our example. We need to do a series of adjustments to install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or. Suppose we want to install LADDERS as door #5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rite a batch file in your  GT directory called GTDOOR50.BAT. Use QED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COPY  CON or whatever.  GTDOOR50.BAT will accomplish  several task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, it will convert to PCBoard  v14 (what we determined we needed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un LADDERS). Then, it will run the door. Finally it will 'log out'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or so that DoorWorks Log Reporter  will be able to process door us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formation.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TDOOR50.B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d\door\ladde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works 1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adders ladders.cf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works /out:5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's all it takes. Line 1 makes  sure we are on the right drive. L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 switches us to  the right directory. Line 3  converts the inform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the PCBoard  v14 format. Line 4 runs the  door (remember we saw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sample batch file included with  the door). Line 5 logs the do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,  stamps  your  GT.LOG,  and  wraps  up  the door usage inform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orWorks Log Report will need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will  also need to modify  your GTDDIR.BBS in your  GT directory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 access  level  requirements  for  each  of  your  doors. Line 1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TDDIR.BBS corresponds to door 1, line 2 to door 2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is case, we would add information in this form to line 50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ccess_level [Description] &amp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cess_level would  be an alphanumeric  character that would  repres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minimum  level needed to enter  this door. The description  goes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rackets. If your description contains  multiple words, you must use 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derline character '_'  instead of a space to  separate the words;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, KING OF THE BOARD would be written as [KING_OF_THE_BOARD].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mpersand (&amp;) denotes  whether or not to overlay the  door. If you h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V:D set on your GT host command line when you start the board, you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verride overlaying  the door. If  you set GT  to automatically overl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ors  (/V:D),  an  ampersand  will  tell  GT  *NOT*  to  overlay 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ticular do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's it.  You've successfully installed your first door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INT:  Always make a different directory for each door program.  I hav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 subdirectory called \DOOR\, and I place each door off of that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\DOOR\LADDERS, \DOOR\POKER, etc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ge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at are runtime libraries?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metimes doors  will be shipped  with runtime libraries.  You may h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n them already. Some filenam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RUN20.EXE, BRUN30.EXE, BRUN40.EXE, BRUN45.EX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RPCH31.EXE, DORPCH32.EXE, DORPCH33.EXE, DORPCH34.EXE, DORPCH35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authors compile doors, they try to  make the best use of the spa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y have.  In an effort to  reduce the size of  their executable fil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y require you to have a copy of BRUNxx.EXE onhand. Sometimes autho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  support libraries  like the   DOORPATCH series  to assist  them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riting a door. In  this case, you will be required to  have one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RPCHxx.EXE files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are  not guaranteed that these  runtime libraries will be  in a ZI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when you  download it. If you need a  runtime library to execute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or, and it  has not been included, the author  should tell you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cu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t's follow the steps to good runtime library manag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)  If a  door requires  the BRUNxx.EXE  and/or DORPCHxx.EXE files,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ould be prepared  to give them a home. Create  a directory off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door  drive called \DOORLIB (short  for Door Libraries). The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 your BRUNxx.EXE and/or  DORPCHxx.EXE file(s) into the \DOORLIB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)  Modify your AUTOEXEC.BAT file to include the following lin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 LIB=D:\DOORLI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are also using DORPCH.EXE files, you will need an addition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 DOORPCH=PC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will tell your DOORPATCH doors to use PCBoard format, which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cessary for the door's proper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INT: By  setting your system up  in this manner, you  will not hav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 the  BRUNxx.EXE and/or DORPCHxx.EXE  file(s) into each  do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.  This saves both time and disk spac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ge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y must the runtime libraries be "patched for DTR"?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almost  all door packages that  require a BRUNxx.EXE file,  you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 reminder that says: "Be sure to get a BRUN file PATCHED FOR DTR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some reason,  Microsoft (who makes the BRUNxx.EXE  files) drop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TR signal when exiting a program  that required it. The side effect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ropping DTR is essentially dropping  carrier on your users; therefor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is  essential that you obtain  a copy of BRUNxx.EXE  that is patch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DTR.  Patched copies do not  drop DTR on your  users when they ex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oor, and, subsequently, they stay online like they shou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cannot find a copy of  BRUNxx.EXE that is patched for DTR, or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are unsure  whether yours is patched, you may  call our support BB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download  a copy. It carries  all of the runtime  libraries you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ed, patched for DTR. Please see the title page for information on 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pport BBS (The Rising Connection BB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INT: Do  not compress the runtime  libraries with PKZIP, LZEXE  o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ke. You will  get the  message "User library  incompatible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" if you  have  compressed  the  library file.   Solution?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compress them or get new o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 I need CHEKTIME or DOORMAN?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EKTIME and  DOORMAN are utilities  that watch for  the carrier to 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ropped inside  of a door.  If the carrier  is lost, the  computer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boot and return to the BBS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 course, rebooting  a computer  for a  simple carrier  drop multip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imes  per  day  can  cause  stress  on  the  machine -- not to men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rrible consequences for those running a local area network, DesqView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ubleDOS or otherwi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olution is: Don't use CHEKTIME  or DOORMAN unless it is absolute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cessary.  In  general,  all  doors  that  proclaim  themselves  to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DOORS," fulfill a basic responsibility to check for carrier losses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pedite an exit to the batch file.  Only when you "rig" up a door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makeshift  and shoddy, or  when you use  GATEWAY (an alternative 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TTY, but DOORWAY is recommended over both) should the CHEKTIME/DOORM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bination be us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ge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will find a file called DDOSDOR.COM inside of the archive. Place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your AUTOEXEC.BAT  file no matter what kind of  system you use. Loa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ONCE in the AUTOEXEC.BAT file (no command line parameters), and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ard will not reboot on silly  carrier losses. Ken Thompson of Sydney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ustralia wrote this  wonderfully small utility that will  save you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system stress and str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INT: BE SURE TO USE DDOSDOR.COM  IN PLACE OF DOORMAN. It is absolute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 essential part of any GT Power BBS utilizing do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mitat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orWorks has  two forms of searching  for a user's record  online.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registered version  will search normally.  When registered, DoorWork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s a 'Quick Search' system that tremendously speeds up searches for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r's record after  the first run. All subsequent  door openings af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uld be 'Quick Searched.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 unregistered, DoorWorks  will display  'UNREGISTERED' to  the us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ce registered, DoorWorks will be  customized and proudly display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BS  name. A  registered copy   of DoorWorks  will use  an abbreviate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-line output on all subsequent conversions the first during a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 faith of the  Shareware concept, DoorWorks  is not cripplewar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above  limitations in no way  hinder the operation of  the program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istered copies speed up the user search of the program on subsequ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ecutions  while the  same user  is online  with the  use of  a 'Quic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arch' data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ngle User Standard Demo Licen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oorWorks package consists of two programs, DoorWorks and DoorWork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g Reporter.  The term, DoorWorks, refers to the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orWorks is a Shareware program, and  uploading of the code to variou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lletin  boards and  Shareware libraries  is encouraged;  however,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llowing limitations must be express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) Under no circumstances should the code be modified or distributed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y other form than what it  was originally supplied by the author.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ception is  that DoorWorks may  be compressed using  techniques oth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n ZIP, but the decompressed form of DoorWorks must remain inta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)  DoorWorks  may  not  be  redistributed  in  any  manner  other th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lectronic file transfer unless cleared  with the author beforehand. N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ney   may   be   received   for   DoorWorks   except   to  cover 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lecommunications / service  charges, and in such a  case the cost m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 exceed $5.00 U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ge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) DoorWorks may be run for a period of time adequate to allow for fu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sting of the software. If, after  running the code for one month,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cide  not to  register the  DoorWorks package,  you must forfeit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cense and remove DoorWorks from  operation on your system(s). You m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ep a copy online for distribution purposes only. DoorWorks may not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cked  or  modified  in  ANY  manner,  including  but  not  limited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difications leading  to the use  of features intended  for register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rs  only.  These  features  are  noted  in  this documentation und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Limitations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) The  single user registration license  is non-transferable and und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 circumstance  may the registration  number of another  individual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d to enable these features or for any other purpose. The single us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istration license entitles the holder to use the code on one mach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t a  time. To run  DoorWorks on more  than one system,  a site licen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ust be purchased. Site licenses apply when DoorWorks will be used on 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more  systems. When copies  of DoorWorks are  purchased in quantity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counts apply, so call our office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) This Single User Standard Demo License becomes a Single User Licen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ce  you  have  paid  the  registration  fee  and  have  received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istration  codes. You  are expected  to abide  by the  terms of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cense at all ti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istr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istration of the DoorWorks package  entitles you to several benefi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lined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) Support from  the author. Author support is  provided via The Ris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nection  BBS and/or  voice contact.  The author,  Cory Wright, 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cept incoming calls to field questions during reasonable office hou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uring  the afternoon  and evening.  The author  is not responsible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acing calls to reply to questions; however, the BBS operates 24 hou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ily and  is an ideal  place to leave  questions and obtain  respons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uring off-hou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) Registration benefits. All  of the limitations (outlined previously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 be  lifted  via  a  registration  name,  serial number, and cod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istration  entitles  you  to  single  user  license  unless you h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gotiated a  site license with  TRC Development. DoorWorks  may not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d  on  more  than  one  machine  without  a  site license agreemen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uantity discounts are available.  Call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) Information on  product upgrades. TRC Development markets  a line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ducts for GT Power and PCBoard.  As new products are available, as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istered  user of  DoorWorks, you  will be  informed. Please  se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duct Upgrade  section for information  on upgrades to  the DoorWork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ckag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ge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)  Ability to  beta test.  Should you  decide to  participate, you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ain access to ongoing beta testing for each program you register. Bet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sting  can  be  fun  and  exciting.  You  get  to use new features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pcoming releases and help mold the code to your wants and desi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duct Upgrade Polic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 an effort  to provide  quality  products  at a  reduced price,  TR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velopment  constantly works  to keep  up with  our user's demands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ires. At the same time, we must spend time and money on research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velopment  in order  to keep  our products  compatible with  GT Pow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pgrades. Major upgrades  to GT Power that require  a large adjustment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dification  or  addition  to  the  code  will  subsequently warrant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jor product upgrade. Registered users  will be notified of the chan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the necessary nominal upgrade fee, if an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claim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author, Cory Wright, takes  no responsibility nor liability for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a loss, incurred  costs, or equipment damage resulting  from the u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DoorWorks,  unless evidence can  be given to  show that the  code w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ritten  to  do  so  intentionally,  at  which  point, the author, Co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right, will be liable for no more than $10.00 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Final No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y duty  as a shareware  author is to  provide the PC  community with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uality product backed  by quality support while keeping  prices as l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possible.  To do so requires  a balance of both  effort and moneta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ds. Just you are responsible  for registering the shareware softw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use, as a shareware author, I am responsible to both myself and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uthors of shareware around the world for delivering registrations on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imely basis and  living up to the name of  my software, my company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areware   in  general.   Recently,  the   Association  of   Sharew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fessionals (ASP) has been throwing  around the idea of only allow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roved BBS systems  to carry their shareware, while  telling the re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 BBS community that they  cannot carry ASP software  unless the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 approved. Folks, this includes PKZIP, SHEZ, and many more program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ersonally, I cannot see  why an author would like to be  a part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P if  such restrictions are  placed on them  and the distribution 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ir code.  If they wish to  go through with that  restriction, and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urrent ASP shareware authors go along, I guess I will just have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ake PKZIP, SHEZ, etc, off of the  board and convert my ZIPs to ARJs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ZHs. My bottom  line is that I will never  restrict my distribution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y BBS. In  fact, I depend on you sysops  for product distribution.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rry TRC's programs and  are interested in getting information vi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T  netmail, please  read the  SUPPORT.LST file  for more  informa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nks for your continued support of the democratic shareware concep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TRC Development  -  Registration Form  -  TRC Development - Registration Form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: 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ress: 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ice Number: ____________________        Data/BBS Number: 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 your BBS name below EXACTLY as you wish it register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&gt; 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ty  Program Description                        US$ / UK$ / CDN$/ AUS$</w:t>
      </w:r>
    </w:p>
    <w:p>
      <w:pPr>
        <w:pStyle w:val="PreformattedText"/>
        <w:bidi w:val="0"/>
        <w:jc w:val="left"/>
        <w:rPr/>
      </w:pPr>
      <w:r>
        <w:rPr/>
        <w:t>---  -------------------------------            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  DoorWorks             (no disk)            $20 / $12 / $27 / $30 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Single User License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  DoorWorks on 360k 5.25 disk            add $2  / $2  / $4  / $5   ea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  DoorWorks on 720k 3.5 disk             add $4  / $4  / $5  / $6   ea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ordering a disk, circle the version you wish:</w:t>
      </w:r>
    </w:p>
    <w:p>
      <w:pPr>
        <w:pStyle w:val="PreformattedText"/>
        <w:bidi w:val="0"/>
        <w:jc w:val="left"/>
        <w:rPr/>
      </w:pPr>
      <w:r>
        <w:rPr/>
        <w:t>=&gt; CURRENT RELEASED VERSION &lt;=    or    =&gt; NEXT VERSION RELEASED &lt;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Circle one:  CASH  CHECK  MONEY_ORDER  OTHER)  TOTAL REMITTED: $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uantity discount and site license information is available upon requ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 provide voice support 7 days a week, (4pm-10pm) with registration and</w:t>
      </w:r>
    </w:p>
    <w:p>
      <w:pPr>
        <w:pStyle w:val="PreformattedText"/>
        <w:bidi w:val="0"/>
        <w:jc w:val="left"/>
        <w:rPr/>
      </w:pPr>
      <w:r>
        <w:rPr/>
        <w:t>operate The Rising Connection BBS at 615-531-8789 (24 hours) V.32/HAYES</w:t>
      </w:r>
    </w:p>
    <w:p>
      <w:pPr>
        <w:pStyle w:val="PreformattedText"/>
        <w:bidi w:val="0"/>
        <w:jc w:val="left"/>
        <w:rPr/>
      </w:pPr>
      <w:r>
        <w:rPr/>
        <w:t>ULTRA 9600.  The BBS will always have the latest release of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istration entitles you to the benefits outlined in the document file.</w:t>
      </w:r>
    </w:p>
    <w:p>
      <w:pPr>
        <w:pStyle w:val="PreformattedText"/>
        <w:bidi w:val="0"/>
        <w:jc w:val="left"/>
        <w:rPr/>
      </w:pPr>
      <w:r>
        <w:rPr/>
        <w:t>Orders are processed on a same-day basis, and mailed the next business day.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Please send this completed form and payment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ry Wright</w:t>
      </w:r>
    </w:p>
    <w:p>
      <w:pPr>
        <w:pStyle w:val="PreformattedText"/>
        <w:bidi w:val="0"/>
        <w:jc w:val="left"/>
        <w:rPr/>
      </w:pPr>
      <w:r>
        <w:rPr/>
        <w:t>P. O. Box 53041</w:t>
      </w:r>
    </w:p>
    <w:p>
      <w:pPr>
        <w:pStyle w:val="PreformattedText"/>
        <w:bidi w:val="0"/>
        <w:jc w:val="left"/>
        <w:rPr/>
      </w:pPr>
      <w:r>
        <w:rPr/>
        <w:t>Knoxville, TN  37950-3041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TRC use only:  RECV ___/___/____   USMAIL ___/___/____  SN ________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