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GL v2.01 Beta Test                             (c) Oliver Bell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lways available in echo E03/607 for those wh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eta release of SmartG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USE THIS ECHO NOT PRIVATE NET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cho prevents me answering the same questions time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1 (4th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mix up with the beta numbers of the previous rele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t was in fact beta 10, beta 9 never saw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'/m' option (confirm GCONSOL.CTL changes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from any drive, this relies on the MAILDRI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rrect in the [GT] section of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re-fix from beta 09, sponsored echos should now withou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rmed via the '/m' op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message produced by the '/m' option has changed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now capable of declaring wether or not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your routing file / who you get the echo from /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onsor the echo. It now takes the following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being sent to you to let you know that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in the g-bag you get from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00/001 P&amp;M Software - GT Support has been removed from your G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status is active on th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is received from 050/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bag seen for this echo is 5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03/622 EMAIL In the Workplace has been removed from your G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status is active on th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is sponso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60/600 not in echolist.bbs has been removed from your G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status is not found in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does not appear to be carried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bags for this echo have ever been seen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has been posted by : SmartGL v2.01�11 by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 a final note, the biggest complaint I have had about SmartG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ack of documentation of the SMART.INI setting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a release I have included a program called 'SGL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take you through each of the possibl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able, SMART.INI setting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 the program is very crude, I feel that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design would probably be wasted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reaction in E03/607 SGLSETUP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 shipping withe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0 (22nd Dec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fter the outbursts from various quaters over the last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ff again, on slightly different ter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legally binding, exiting from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o read this text file and running "SmartGL2"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text does not affect your legal or statu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program does anything you were not expecting or wan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wn to you 100% you chose to type "SMARTGL2" so therefor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fault. It is certainly not any responsibil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ant to be shortsighted enough not to tak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see what the program has done when it has fin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, quite obviously, y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not happy, in any way, with the program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Delete it along with anything else that you receiv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Expect a full refund of any monies that you hav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in exchange for a licence to use the program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so applies if you have any doubts whatsoever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rogramming ability, personal habits etc. or if you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running this program must be aware that it contain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back to the Author at 013/000, this brie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used by myself as a meter of who is run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or not development should continue. The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gates the need for any for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would rather not send the message and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then the cost is $149.99 or �75.99 to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iver R.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Renni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'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 SE1 9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installation of the program constitutes a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the message must either be allowed to flow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heque mus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be aware that through the contract that I h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here in the UK transmission of profanities are 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ial by laws enforced by international treaties, I will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eaches of this law on to to appropriat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real business, what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 think I have finally fixed the problem with the GCONS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support for the SWAP= in SMART.INI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s per the wishes of a certain sysop in net 029 the SmartG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essag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9 (5th Dec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un Time Error 3 at 0000:3009 should now be fixed,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wn to the way in which people are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ile variable in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arious reports of Run Time Error 203 should have been fix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iven the program another 100K of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opefully the /M option should now report sponsored ech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ying that they have not been seen for some mass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8 (14th 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n the heals of beta 07, a couple of small fixes/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martGL2 can now handle comment lines in SMARTFA.CTL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me folks running QEMM (and other EMS/XMS memory managers)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been having problems with functions that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for example the GCONSOL.CTL editor, we have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SMART.INI called 'SWAP' when set to FAL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program from swaping itself out to disk/xms/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duces the amount of memory available to the editor/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bou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interested we are looking for somebody who woul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ittle time into writing the documentation for SmartGL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7 (10th 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support for a 'SMART' dos environment variab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sers in a multi node environment to tell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where to find the SMAR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pecify just the parent of the smart director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mart directory is C:\BBS\LANPATH\SMART then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=C:\BBS\LAN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e think that we have finally fixed the bug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producing the Wednesday report. Let us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e think that we have fixed a bug reported by Raymon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if an echo existed in your MESSAGE DISTRIBU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UTING.BBS and not in ROUTING INSTRUCTIONS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sponsoring it. As I say this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smetic fix, the random displaying of a TRUE or FAL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new command line switch has been added '/T' will tid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.INI file, turning it all into upper case and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before the beginning of each new sec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ar more readable (I think so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6 (26th 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e are coming closer to the release version of 2.01, if an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suggestions/bug reports please speak soon or forever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e have removed the re-direction to NUL when PKZIP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up the GCONSOL.CTL report, you can now see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when call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creen handling has changed slightly, previous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rite directly to video memory, this preven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re-direct output from the program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rection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ell noticed Vincent Benoit, we forgot to finish of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'F' in the BAG CONSOLID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.BBS file that is used to send a comple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idden echos. This has now been d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ffects the NG=TRUE entry in .D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ents are now handled a little better in the ROUTIN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ndeed some would say that they are mow hand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martGL2 is now compatable with the forthcoming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FA by Bob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martFA topics will now first of a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.BBS if the file echo does not exist in that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use the 'MT=' line from the .D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K, own up, who moved Wednesday &lt;g&gt;, the '/R' will now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on Wednesday as promised, not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th a great deal of help from Perry Alexander we'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ut the hanging problem (that nobody else had s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antly when you put the NG=TRUE line in one of your .D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show stops,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e think that we have fixed a problem reported by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ccured when SmartGL2 could not find PKZIP to ba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il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e problem that every utility author faces is knowing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ir utilities, we have added a small piece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GL2 that will check the version number that was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 and if it has changed it will ship a small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me here at 013/000 informing me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body who objects to this sort of thing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.INI setting 'AUTHORMSG' to FALSE and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, although I would be oblidged if you coul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, it's a small price to pay for running the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no registration fee for SmartG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5 (19th 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boring really no new features just a QWK fix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light change in the handling of GTMDIR.BBS to c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coming change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4 (15th 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ry for another release so soon after beta 03. We'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04 for two reasons, the first is that there are a few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that need testing and secondly we're fresh out of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s to what to do next. Any suggestion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ose who would like to run the BBS reporting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turn a report back to the echomail co-ordinator,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SMART.INI entitled BAGGING,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'ON' setting it to off will prevent a repor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et another entry has appeared in the SMART.INI confi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it in the [SMARTGL] section of the fil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NETMAILMSG, this tells SmartGL2 where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ut going messages if you do not want it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etmail area. Your second netmail area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GTMDIR.BBS. This means that reports that you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omebody and .GM/.GQ confirmations will be kept nea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martGL 2 is now capable of comfirming .GM and .GQ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 in th form of a netmail message, SmartGL2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with a '/M' option after each mail Distribu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need to execute the program once it will handle the 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method of reading and writing the GCONSOL.CTL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totally, if anybody notices any abnormal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hout. It should functio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section 'LOCALREPORT' is now available in the [SMART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SMART.INI this will tell the program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SOL.CTL report out to various local nodes. For exampl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ship the report out to Iain Patterson and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ntry would rea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REPORT=050/059 01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as many as seven nodes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t last the bagging code has been added to the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under the '/D' or the '/R' switched a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ed to 999/901 each Wednesday. 999/901 is a point n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the entire network to switch routing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simply by asking Jim Rash to change the nodelist. '/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a report to be sent through to 999/901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the report is shipped out the program will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e SYSOP in the sysop message area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following inform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ow many echos you car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many of those echos you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number of file echos that you car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ow many echo requests you have in your GCONSO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many requested echos have never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ow many echos are past your maximum da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 listing of how many echos each node tak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light of Dave Liquorice and Iain Patters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plurals are handled correctly, this is don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functions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(In1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1 &lt;&gt; 1 then s := 's' else s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are(In1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1 &lt;&gt; 1 then isare := 'are' else isare := 'i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vehas(In1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1 &lt;&gt; 1 then havehas := 'have' else havehas := 'h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alled whenever I want to know what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3 (11th 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th a multitude of new features added and old bugs fix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can now begin to slow down a little, releasing c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days can be a bit much, for the authors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martFA file echos are now listed in the SGL re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with the /R, /D and /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bug in the GCONSOL.CTL editor has now been fixed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ke will now be written back to disk, our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This will not have done any damage to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SOL.CTL but remember *ALWAYS TAKE A COPY OF YOUR GCONS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GCONSOL.CTL editor will now sort your entries in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hem back to you \MAILOU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possibility of mish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format of the GCONSOL.CTL report has changed tot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ammount of time that it takes to produce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 using a 7K GCONSOL.CTL file we're now down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to about 12 seconds. We would be interested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with repor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'/?' will now ask the program to show you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 and a brief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ue to the time overhead the program will no longer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SOL.CTL report automatically, you now need to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R' which will produce the report each Wednesday, '/F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a report to be produced stright away or '/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r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'/R' command will cause the report to be shipp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o will just produce a report to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ILOUT\FIL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e have re-aligned the list of file echos with the ech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2 (9th 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list of file echos has been altered in two w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is now sorted into alpha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efix of 'FA/' is added to the beginning of each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at is found, this allows m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file echo systems that may or may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program will now produce a very basic form of outp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nticipate this being the final form of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 is now possible to define where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.BBS, by default it will choose to look in the 'GT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define the path inside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xed a small bug that may have caused problems with the GT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little more thought has gone in to the date forma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it will now automatically support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and the Far Eastern date formats. Thes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MS-DOS standards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martGL2 will now keep track of when it was last ru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en the code to return the network repor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an eye on the times that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 is now possible to force a report to be sent to a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, just place the node that you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o on the command line when you run SMARTGL2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GL2 32/1 or SMARTGL2 032/001 will force a report to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er's system from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program will now produce a report that can be po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Placing '/B' on the command lin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reate a file in %GTPATH%\SMART called SMARTGL2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an then be copied into the place of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w for something a little abstract for a third party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/G option initiates a simple GCONSOL.CT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your GCONSOL.CTL into a text file and then lo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urite editor (QEdit by default but as alway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in SMART.INI) and allows you to edit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editor the file is sorted back into or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ack to GCONSO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body can think of a simpler way of editing the GCONS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ay tell. The same goes for anybody who can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deas as to what else in this line can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1 (5th 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time to bring the old boy up to date, the folow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 is now possible through the SMART.INI file to defin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ain routing file. As a default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fine a footer as well as the hea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GL reports, this could be used to provid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your \MAILOUT\FILEOUT directory, if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up with some good uses for the headers and foo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gain through SMART.INI you can define the nam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oter files, by default these are set to GLHEAD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LFOOT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cause some small problems for people using th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SMARTGL2, that release will look for SMARTGL2.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 by default, you will need to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are now able to supply SmartGL2 with a local echo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add descriptions to your nets E99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this file is called NETECHO.BBS, ag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 in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program should be able to handle as many echo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re are no predefin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 has been added for the NG=TRUE flag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 with SmartFA 2.20. When 'NG=TRUE'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T file the file echo should not be listed in the .G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martGL2 will now create a small file in your 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contains basically the same informa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 reports that may be produced but in a shorten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ition forms the beginnings of 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Bob Camp's MAIL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beta release shows very little information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it is running, so long as your number lock ke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the program has not crashed, please be pat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rrected before the program is actu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for the time being, we are of cours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uggestions for the further development of th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e changes that we would like to mak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rybody is welcome to test it and the beta echo will be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pport Echo which is E03/607 and should be availabl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cho source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 we have had a number of netmail message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whether the new MDIST 5.1.0 will affect SmartGL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in answer to the questions it will not. The program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original report produced by MDIST 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your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have an unknown effect on the original SmartGL v1.x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is still runn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