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Y is a program to change the DOS date/time stamp on file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structed, TOUCHY will change the date/time sta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.  A list of filenames can be passed to TOUCH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ntax.  For example, if you have a file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, like the GT_RECV.LOG, you can pass it to TOUCH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Y @gt_recv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Y will change the DOS date/time stamp of each fil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Y will accept filenames from the command line also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Y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..." indicates that more than one a filename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ate/time other than the current date/ti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Y /D080191-103000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the date/time stamp for the requested files to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:30 am (a 24 hour clock is used, so 223000 would be 10:30 p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finition for the date/tim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mmddyy-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 =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nd distributed by P&amp;M Software Co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s customers.  But it may be freely distribut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