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TMOR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3-1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little program that will paginate the outp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CII or ANSI text file, depending on the selection 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USER.BBS file located in the "GTPATH". GTMOR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 lines of the selected appropriate text file and then displ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g. 1 of 5 [Q]uit [P]revious [T]op [ENTER] Next:"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then have the option of Quitting the display, 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Page, starting over from the Top of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ing on to the next screen of text.  Version 2.1+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of a "browsing" style than the previous versions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4 and above provides the com routines itself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need to use GateWay or Doorway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a pause at any time simply place a ^E (#) in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.  GTMORE will not display this characte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it as a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p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MORE [/COMx] [/DC] [/DL] [/NC] [/NP]  &lt;ASCII DOCFILE&gt; [ANSI DOC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or /HELP Display a 'Quick Help'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Mx where 'x' may be either 1 or 2.  If /COM1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AND* 'LOCAL' is not detected in the GTUSER.BB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MORE will send the text out the COM Port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er Detect on COM1:.  Likewise if /COM2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MORE will use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arrier is lost GTMORE will exit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If 'LOCAL' is detected the text will no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the Port and the carrier signal will not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COMx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DC   if this option is specified GTMORE will NOT open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T.CNF and look for your configured colors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GTMORE colors will be used for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y both way's, if you don't like either way, bl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for one set of colors, but remember the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your doing.  This is a completely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was basically provided for users of slow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id not want to take the time of ope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before GTMORE too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DL   if this option is specified GTMORE will NOT open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.CTL file and look for the users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, GTMORE will display 24 lines of tex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 with the GTMORE prompt.  If the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PAUSE from GT, ie. 0 in USER.CTL, GTMOR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4 lines of text and then pause.  This parameter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 provided for users of slower systems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ant to take the time of opening another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MORE too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C   if this option is specified GTMORE will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prior to displaying the select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of GTMORE is to clear the screen.  The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optional and a matt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P   if this option is specified GTMORE will NOT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the file.  The default of GTMO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following at the end of the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g. 5 of 5 [P]revious [T]op [ENTER] Quit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/NP the above prompt will NOT b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nal part of your display may not b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e remote user.  This depends entire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, and what runs after GTMOR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P is also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SCII DOCFILE&gt; This is the file that will be displayed if 'NOANSI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tected in the GTUSER.BBS file.  This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that is NOT OPTIONAL.  This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ALL command line options.  Without a DO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GTMORE will abor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I DOCFILE]  This is the file that will be displayed if 'NOANSI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tected in the GTUSER.BBS file.  This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 and MUST follow the ASCII DOCFILE if i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  This parameter should ALWAYS be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on the command line.  If only one DOC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 the command line, that one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seven command line parameters to worry ab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 of these parameters are optional depending on you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mandatory command line option is the nam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you wish to display.  If you would like GT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ANSI to callers that have 'ANSI' sel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USER.BBS file, the name of this file should follow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.  See the above discussion of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listing of optional and mandatory parame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on the command line.  If no command 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GTMORE will give a small alert signal and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TMORE fully expects to find a valid GTPATH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nd a valid GTUSER.BBS file contained in i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wo items, GTMORE will croak, I promise...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wish to display an ANSI file with GTMORE simp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hat command line parameter.  GTMORE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GTMORE GTMSGHLP.BBS GTMSGHLP.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example will NOT send the prompt out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 is will display the appropriate text fil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users ANSI selection in the GTUSER.BBS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GTMORE /COM2 GTMSGHLP.BBS GTMSGHLP.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WILL send the text out the com port unless 'LO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detected in the GTUSER.BBS file.  Carrier will als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GTMORE /COM2 /NC GTMSGHLP.BBS GTMSGHLP.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will NOT clear the screen bef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displayed but WILL send text out the com por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OCAL' is detected in the GT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GTMORE /COM2 /NP GTMSGHLP.BBS GTMSGHLP.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WILL clear the screen bef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displayed, WILL send text out the com por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LOCAL' is detected in the GTUSER.BBS file, bu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the final pause at the end of the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TMORE will automatically find the GTPATH enviro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TUSER.BBS file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ix possible errorlevels to worry abou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follows..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  Entire file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  Partial file displayed (N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2  Insuffici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3  GTPATH Environment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4  Cannot Open GTUSER.BBS, GT.CNF, or USE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RORLEVEL 5  Requested Display File Not Fo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6  Carrier Los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Possi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are some of the bacth file uses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y to your application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re two Batch Files uses that I recieved from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k (The Engage BBS).  These can be used in DOS, whil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t running, do view various files your BBS may be u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run either "BBS" or "CBS" depending on your ne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S            &lt;--display the files.cb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      &lt;--display the files.bb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S GTMENU     &lt;--display the GTMENU.CBS in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GTMDIR     &lt;--display the GTMDIR.BBS in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BS.B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1""=="" go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more /NC %1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more /NC files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.B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1""=="" go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more /NC %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more /NC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 more versatile Batch File that will take in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and display any file for you, you might tr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tmor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jor application that I wrote the program for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still my primary use is for a Batch File called MH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H.BAT is set up on the MMENU= line in my SYSOP.BBS.  MH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essage Help.  Users of my BBS can select MH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menu and display a help file.  Here is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 the work......   Note that I am NOT using GATEWA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tmore /com2  c:\gt\gtmsghlp.bbs c:\gt\gtmsghlp.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cksville, NC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4-492-2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 think of it.  If you don't have any use for it,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