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CCRULES v1.0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nline FCC Rul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ShareWare version of FCCRULES.  The complet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Commission Part 97 Rules &amp; Regulations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mateur Radio Operators. You won't find a quicker, easier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 way to find the information you want about any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RULES will operate on most any 100%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ystem using MS-DOS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Full Mouse and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Mono, CGA, EGA, VGA 25, 43 and 50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Runs from floppy o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Fast search and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ICE:   The Rules contained in this version ar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/1/91. Our database is updated quarterly.  So,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the most up to date rules available anywher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ceive a program to print a hard copy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: As with most software, this program and data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s.  Thomas Software and the Authors assum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rrors or circumstances that may result from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the file FCCRULES.EXE to the appropriate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y one listed in the path statement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FCC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FCCRULES, change to the drive/directory contai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FCCRULES 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FCCRULES determines the current video mode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However,  if you wish to force the program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&amp; White, use the /B switch.   EXAMPLE:    FCCRULES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EGA or VGA monitor and want to display 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lines per screen, change your monitor to that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FCC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CRULES is very user friendly, and offers complete mous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easy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Line at the bottom of the screen serves as a rem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hat are available for use. Mouse users may click o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line for f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oll vertical bar on the right side of the screen show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ithin the rules. Mouse users may click on the arrows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, or on the bar itself to move through the rules one line or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r Down  -  Manually move reverse or forward through th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      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or  -  Move through the rules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-  Jump to the start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-  Jump to the end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 -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-  Search for a topic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best to start a search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les. Use the Home key to get the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arch for a topic, press the F3 ke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search word of phrase in the dialo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Enter. The program will start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location in the rules and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irst match is found and displayed, or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les are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ontinue the search, press F3 then Ent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 until no more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creen-  Pressing the Print Screen key (while holding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on some systems) will send a copy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information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registered users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 or by Email on Compuserve to: 71071,2166 or 75720,3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egistered users will receive the most current version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me of their registration. Once again, the data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version is dated 5/1/91. Registered users will also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o print the complete set of rules and regulations on a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then have a hard copy of the most current set of rul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the file REGISTER.DOC, complete it,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ee of $14.95 (check 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75 Beas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ckson, MS 39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