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 Karn, KA9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rard van der Grinten, PA0G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nual reflects version 911229 of NOS 2.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released to the public by PA0G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NOS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executable file NOS.EXE (Further  called  Nos)  provides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CP/IP),  NET/ROM  and  AX.25 facilities.  Because it has an internal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ing operating system, Nos can act simultaneously as a  client,  a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packet switch for all three sets of protocols. That is, whil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esses remote services, the system can also provide  those  same 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s  to remote users while also switching IP, NET/ROM and AX.25 p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between other client and serv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nd display is used by the local operator to control  both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teway level functions, for which a number of command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 [-b] [-s &lt;#sockets&gt;] [-d &lt;/directory&gt;] [-v] [&lt;startup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s is  executed  without  arguments,  it  attempts  to  ope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nos in the root directory of the current drive.  If it exis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executed as though its contents were typed on the  console  a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.  This feature is useful for attaching communication interfaces,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ing network addresses, and starting the variou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mmand-line options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. 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specifies the use of BIOS for console output;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directly  to the video display buffer. Use this option if you are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under a  windowing  package  and  have  trouble  with  output  "bl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" on top of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.  -s &lt;no_of_socke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 specifies the size of the socket array to be  allocated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.  This limits the number of network connections that may exist simult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; the default is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3.  -d &lt;/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 option allows the user to specify a "root" directory  for  the 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 and spool files; it defaults to the root directory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4. 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allows the user to view command execution during the star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.  It  lets  the commands read from autoexec.nos echo before they ar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d. This is a nice help if Nos stops (hangs)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command line options, the name of a alternate startup fil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This file is then opened and read instead of autoexec.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 DOS environe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S environement variables can be used  to  specify  thing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.  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Z variable should be set to the local timezone. Default is UTC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timestamp in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. 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ER specifies what program should be started when the mail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Default is B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.  COM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SPEC specifies what command shell will be used to shell  out  of  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normaly  set  by  MS-DOS  startup  to COMMAND.COM.  Defaul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4.  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MP variable is used to create a spot where temporary files are 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MP  being  set the temp files are created in the root direct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s "set TMP=C:\tmp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5. 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variable is used by ftp and Rlogin to set the username for the  r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  daemon on the remote system. The default when not setting USER is g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you don't like it, but that's life.  With ftp the user is sugge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name prompt. If a cr only is given the suggested name is used,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ise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nsol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may be in one of two modes: command mode and converse  mod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mode, the prompt net&gt; is displayed and any of the command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s chapter may be entered.  In converse mode, keyboard inp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ccording to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come in many types: Telnet, Ttylink, Rlogin, FTP, AX25, Finger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, NETROM, Ping, More, Dial, Dir, PPP PAP, Hopcheck and T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Telnet, Ttylink, AX25, NETROM, Rlogin, or Tip session, keyboard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to the remote system and any output from the remote system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sole.  In an FTP session, keyboard input is first examined 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is a known local command; if so it is executed locally.  If no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ed through"  to  the  remote  FTP  server.   (See  the  FTP 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).   In a Ping session the user may test the path to a remote sit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session, the user may examine a local file. A Hopcheck sess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path taken by packets to reach a specified destination. A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is used to peek at a remote system for its users (and what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 on  some  extended  responses from UNIX systems). PPP PAP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etup like slip between tw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lso has cooked and raw  states.   In  cooked  state,  inp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at-a-time;  the  user may use the line editing characters ^U, ^R, ^B, ^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space to erase the line, redisplay the line, redisplay the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evious  line,  erase  last  word  and  erase  the  las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Hitting either return or line feed passes the complete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.  In raw mode, each character is immediately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it is typed.  The keyboard is always in cooked state  i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mode.   It  is  also cooked in converse mode on an AX25, FTP or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In a Telnet or Ttylink session it depends on whether the remot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issued  (and  the  local  end has accepted) the Telnet WILL ECH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cho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BM-PC, the user may escape back to command mode by  hitting  the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or  the  escape  key.   On other systems, the user must enter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ch is by default control-] (hex 1d, ASCII GS). (Note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istinct from the ASCII character of the same name).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(see the escape command). The F10 key can  be  redefin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key  command  so the user is now warned to leave one escap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himself.  Setting both F10 and escape to unreachable codes rend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nescapable and the user hung in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BM PC version, each session (including the command "session")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 screen.   When a new session is created, the command display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he screen is cleared.  When the command escape key  (usually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^]) is hit, the current session screen is saved and the command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  When a session is resumed, its screen is restored  exactly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 when  it was last current.  NosFp expects that the driver NANS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to support the screen and terminal emulation routines. ANSY.S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 and should NOT been used. Version 24 of nansy.sys (nan24hy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wnload systems) should be used  for  best  results.  Users  of  Des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ok  with dvansy.sys as it has been reported that tab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 under 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commands recognized in command mode, or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 file  such  as autoexec.nos.  These are given in the following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teral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ubcommand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[&lt;optional_paramet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 |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take subcommands  or  parameters,  which  may  be  option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n  general,  if a required subcommand or parameter is omitt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will summarize the available subcommands  or  required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   (Giving  a '?' in place of the subcommand will also generate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  This is useful when the command word alone is a valid command.)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takes  an  optional value parameter, issuing the comman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generally displays the current value of the  variable.  (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rule are noted in the individual command descri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parameters separated by vertical bar(s) denote a  choi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values.  Optional parameters are shown enclosed in [bracket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rameter enclosed in &lt;angle  brackets&gt;  should  be  replaced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 or string.  For example, the notation &lt;hostid&gt; denotes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r gateway, which may be specified in one of two ways:  as a numeric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n  dotted  decimal  notation (eg. 44.0.0.1.), or as a symbol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ile domain.tx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and many subcommands may be  abbreviated.  You  only  nee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of a command's name to distinguish it from others that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ries of letters. Parameters, however, must be typed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TP subcommands (eg. put, get, dir, etc) are recognized only i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 mode with the appropriate FTP session; they are not recognized 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mode.  (See the FTP Subcommands chap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carriage return (empty line) while in command  mode  puts  you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  mode  with the current session. If there is no current session,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 command mode and reissues the net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the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tarting with the hash mark (#) are ignored. This is  mainly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 in the autoexec.n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 abort [&lt;session #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a FTP get, put or dir operation in progress. If issued without an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the  current  session is aborted. (This command works only on FTP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) When receiving a file, abort simply resets the data  connection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incoming  data packet will generate a TCP RST (reset) response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erver.  When sending a file, abort sends a premature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in  both cases abort will leave a partial copy of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chine, which must be removed manually if it is un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 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Address Resolution Protocol table that maps IP address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  (link) addresses on subnetworks capable of broadcasting.  For each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ntry the subnet type (eg. Ethernet, AX.25), subnet address and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xpiration is shown. If the link address is currently unknown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P datagrams awaiting resolution 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.  arp add &lt;hostid&gt; ether |  ax25  |  netrom  |  arcnet  &lt;ether_addr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x25_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permanent entry to  the  table.  It  will  not  time  out  as  will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-created entry, but must be removed with the arp dr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.  arp drop &lt;hostid&gt; ether | ax25 | netrom | ar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permanent entry from the ar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3.  arp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all automatically-created entries in the ARP  table;  permanent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4.  arp publish &lt;hostid&gt; ether | ax25 | netrom |  arcnet  &lt;ether_addr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x25_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imilar to the arp add command,  but  the  system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 to  any  ARP request it sees on the network that seek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(Use this feature with great c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  autoroute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IP autorouting option. When set all AX25 IP packe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and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 asy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tatistics on attached asynchronous communications  interfaces  (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16550A),  if  any. The display for each port consists of three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gives the port label and the configuration flags;  these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the port is a 16550A chip, the trigger character if any, whether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is enabled,  whether  RLSD  (carrier  detect)  line  contr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 and the speed in bits per second.  (Receiving the trigg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driver to signal upper layer software that data is  ready;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set  to  the appropriate frame end character for SLIP, P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of the status display shows receiver (RX) event  count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number  of  receive interrupts, received characters, receiver over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st characters) and the receiver high water mark.  The high water  mar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 number  of characters ever read from the device dur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 This is useful for monitoring system interrupt latency margi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hows how close the port hardware has come to overflowing due to the 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of the CPU to respond to a receiver interrupt in time. 8250 chi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FIFO,  so  the  high  water  mark cannot go higher than 2 before over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The 16550A chip,  however,  has  a  16-byte  receive  FIFO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programs  to  interrupt  the CPU when the FIFO is one-quarter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water mark should typically be 4 or 5 when a 16550A is used;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indicate  that  the  CPU  has at least once been slow to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16550A is used, a count of FIFO timeouts is also displayed on th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 These are generated automatically by the 16550A when thre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intervals go by with more than 0 but less  than  4 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. Since the characters that make up a SLIP or NRS frame are normal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ull line speed, this count will usually be a lower boun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 received  on the port, as only the last fragment of a fram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timeout (and then only when the frame is not  a  multiple  of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software fifo overruns and high water mark are display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 whether  the  &lt;bufsize&gt; parameter on the attach command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(see the Attach Commands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shows transmit (TX) statistics, including  a  total  c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interrupts, transmitted characters, the length of the transmi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, the number of status interrupts, and the number of  THRE 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us interrupt count will be zero unless CTS flow control or RLS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has been enabled.  The THRE timeout is a  stopgap  measure  to 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 transmit  interrupts,  which  seem  to  happen  when  there i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ideally, this will be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 attach &lt;hw typ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nd attach a hardware interface to  the  system.  The  detai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interface  dependent and dependent on configuration flag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h when the software is build. It can be that not  all  driver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 will  be included in your copy of Nos.  Detailed instruc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re in the Attach Commands chapter.  Drivers  are  availa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ardwar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1.  attach 3c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is one anymore. Use the packet driver  instead.  This  driv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and not support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2.  attach 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C asynchronous interface (com port)  using  the  National  825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50 or 16550A chip or compatibl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3.  attach ax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wormhole" ax25 digipea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4.  attach ar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ARCnet driver via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5.  attach dr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TTO driver for the DRSI PCPA 8530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6.  attach ea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3CVG/NG6Q driver for the Eagle Computer card (Zilog 85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7.  attach ha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3Z driver for the Hamilton Amateur  Packet  Network  adapter  board  (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2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8.  attach 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"high speed" 8530 driver for the WA4DSY 56kb/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9.  attach k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a multiplexed tnc type to be used for second channel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nect  a second port to an already attached asy interface. It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arams of it's paren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10.  attach net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suedo interface to enable NET/R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11.  attach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use with  separate  software  "packet  drivers"  meeting  the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, Software Packet Drive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12.  attach pc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the PACCOMM PC-100 (Zilog 8530)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13.  attach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 driven 8530 scc board from VE3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14.  attach s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1CHL driver for generic 8530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15.  attach sl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 Faming Protocol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obtain a summary of the parameters required for a give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o  issue  a partial attach command (eg. attach packet.)  Thi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message giving the complete comm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  attended [off |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global "I am present" flag in Nos. This flag is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come header by incoming ttylink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  ax25 &lt;sub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for Ax25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.  ax25 bc &lt;interface&gt;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c command displays or  enables  or  disables  broadcasts  via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hen on | off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2.  ax25 bcinterval [&lt;seco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cinterval displays or sets the time in seconds  between  bc 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play both the interval and the countdown valu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3.  ax25 bckick &lt;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ckick command issues a direct broadcast to interface interface  when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by a ax25 bc &lt;interface&gt; 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4.  ax25 bctext ["broadcast text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ctext command displays or sets the text to be send  for  broadcast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send out every bcinterval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5.  ax25 blimit [&lt;limi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AX25 retransmission backoff limit. Normally  each  suc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 AX25 retransmission is delayed by twice the value of the previou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; this is called binary exponential backoff.  When the backoff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mit  setting  it  is held at that value, which defaults to 30. 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"congestive collapse" on a loaded channel,  blimi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t at least as high as the number of stations sharing the channe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applicable only on actual AX25 connections; UI frame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ransmitted by the AX25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6.  ax25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x25 hearddest command. This is a shorthand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7.  ax25 digipeat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digipeater enable flag. If the axip interface is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MUST be on , otherwise the digipeat function will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8.  ax25 filter &lt;0 | 1 | 2 | 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commands enables or disables the logging in  the  heard  li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and  destination  ax25_addresses. This is a bitwise or func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1 value is for source stations and the 02  value  for  destination 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When the bit is off , logging is enabled, when on disab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9.  ax25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AX.25 "heard" list (see ax25 he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0.  ax25 heard [&lt;interfac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AX.25 "heard" list. For each interface that is configured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,  a  list  of all ax25_addresses heard through that interface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count of the number of packets heard from each statio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, in hr:min:sec format, since each station was last heard. 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lways appears first  in  the  listing;  the  packet  count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number of packets transmitted. This entry is alway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ckets have been sent. If interface is given, only the heard li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terface  is  displayed.   Note that logging of heard stations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d with the ax25 fil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1.  ax25 hearddest [&lt;interfac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destination list, i.e. the addressed to stations.  Nex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he last transmission to that station the time that station repli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) is displayed. This gives a good reference  to  see  if  a  st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able and 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2.  ax25 irtt [&lt;milliseco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initial value of smoothed round trip time to be us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 AX25 connection is created. The value is in milliseconds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rip time will be learned by measurement once the connection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3.  ax25 kick &lt;axc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retransmission on the specified AX.25  control  block. 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ddress can be found with the ax25 stat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4.  ax25 maxframe [&lt;cou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e maximum number of frames that will be allowed to remain  un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ledged at one time on new AX.25 connections. This number canno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7.  Without count it will display the current  setting.  Not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utstaning frame count only works with virtual connections. U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5.  ax25 mycall [&lt;ax25_add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default local AX.25 address.  The standard forma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 KA9Q-0 or WB6RQN-5).  This command must be given before any attac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using AX.25 mode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6.  ax25 paclen [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I-fields on new AX.25  connections.   If  IP  datagram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 larger than this are transmitted, they will be transparently f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at the AX.25 level, sent as a series of I frames, and reassembled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mplete IP datagram or fragment at the other end of the link.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ffect on IP datagrams, this parameter should be less than  or  equ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U of the associat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7.  ax25 pthresh [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poll threshold to be used for new AX.25 Version 2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 The  poll  threshold controls retransmission behavior as follow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st unacknowledged I-frame size is less than the  poll  threshol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sent  with the poll (P) bit set if a timeout occurs.  I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ked I-frame size is equal to or greater than the threshold, then a R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  frame,  as  appropriate, with the poll bit set will be sent if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the poll threshold is that the extra time needed  to  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ll"  I-frame  instead of a supervisory frame when polling after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, and since there's a good chance the I-frame will have  to  be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 (i.e.,  if it were lost previously) then you might as well sen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. But if the I-frame is  large,  send  a  supervisory  (RR/RNR) 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to  determine  first  if retransmitting the oldest unacknowledged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s necessary; the timeout might have been caused by a lost acknowled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 This  is  obviously a tradeoff, so experiment with the poll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The default is 128 bytes, one half the default value of pac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8.  ax25 reset &lt;axc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X.25 connection control block at the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9.  ax25 retry [&lt;cou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successive unsuccessful retransmission  attempts  on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  connections.  If  this  limit  is  exceeded,  link re-establish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. If this fails retry times, then the connection  is  abandon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ueued data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20.  ax25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AX.25 routing table that specifies the digipeaters to be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a given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20.1.  ax25 route add &lt;target&gt; [digis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ntry to the AX.25 routing table.  An automatic ax25 route add is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d  if  digipeaters are specified in an AX25 connect command, or if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ion is received from a remote station  via  digipeaters.  Such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able entries won't override locally created entri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20.2.  ax25 route drop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an entry for target from the AX.25 rou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20.3.  ax25 route mode &lt;target&gt; [vc | datagram |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ode to vc | datagram |  interface  for  target.  Interfac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at interface. Vc is a virtual circuit (ax25 connected mo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is unconnected mode, (AX25 UI fr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21.  ax25 status [&lt;axc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argument, display a one-line summary of each AX.25 control 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address  of a particular control block is specified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 block are dumped in more detail. Note that the send queue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ames, while the receive queue units ar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22.  ax25 t3 [&lt;milliseco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AX.25 idle "keep alive" timer. Value is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23.  ax25 t4 [&lt;seco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AX.25 Link "redundancy" timer. Value is in second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change has been had during this time the link is reset and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24.  ax25 timertype [l | e | 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or displays the type of timer  used  for  retransmission  and  recov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, exponential or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25.  ax25 version [1 |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version of the AX.25 protocol to attempt  to  use  on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The  default is 1 (the version that does not use the poll/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26.  ax25 window [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umber of bytes that can be pending on an AX.25 receive queue 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  frames  will  be  answered with RNR (Receiver Not Ready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sently applies only to suspended interactive  AX.25  sessions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I-frames  containing  network (IP, NET/ROM) packets are alway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d immediately and are not placed on the receive queue.  However,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  connection carries both interactive and network packet traffic, an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ecause of backlogged interactive traffic will  also  stop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raffic from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ocal bbs port (same as a telnet session to your own s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?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    a [&lt;area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  c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&lt;interface&gt; &lt;ax25_addr&gt; [[&lt;ax25_addr&gt;] .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 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 &lt;filename&gt;         (for uuencode bi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   e [&lt;escape char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ger    f [&lt;us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h [&lt;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heard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     k &lt;msg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     l [&lt;msg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users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    n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s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     r [&lt;msg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     s[f] &lt;usename[@hostid] [&lt;from_addr&gt;] [$bul_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repl sr [&lt;mgs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    t &lt;host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   u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se   v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     w [&lt;director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p       z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   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  bootp &lt;sub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ootp server / client, included into Nos. It is picked up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 of  Michigan in Ann Arbor. It is included into the sources of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used nor tested by me. (PA0GRI) Its usability  is  fague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 on  tcp-group drove me to include this for possible use of re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1.  bootp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boo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2.  bootp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s the boo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3.  bootp dns [&lt;ipadd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list of domain name servers for boo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4.  bootp dyip [&lt;iface&gt; | &lt;iface&gt; &lt;ipaddr1&gt; &lt;ipaddr2&gt; | &lt;iface&gt;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interface address range. The range is between ipaddr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dr2, both in dot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5.  bootp host [&lt;hostaddr&gt; &lt;hardware type&gt;  &lt;hardware  addr&gt;  &lt;ip  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boot fil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activate a bootp process. Hardware type is netrom,  ether,  ma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alk  or ax25. Hardware addr is the interface name. Ip addr must be in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6.  bootp rmhost &lt;ip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paddr from the hos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7.  bootp homedir [&lt;directory&gt; | 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directory where the bootp files reside. The defaul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is bp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8.  bootp defaultfile [&lt;bootfile&gt; | 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file name of the bootp file. The default is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9.  bootp logfile [&lt;filename&gt; | default]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stops the logging of bootp requests to filename or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ootp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10.  bootp logscreen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or disables the logging of bootp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  boot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the server daemon for boo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  cd [&lt;dir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working directory, and display the new  setting.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,  cd  simply displays the current directory without ch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 command is an alias for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.  close [&lt;s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ession; without an argument, close the current 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AX.25 session, this command initiates a disconnect.  On a FTP or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this command sends a FIN (i.e., initiates a close) on the  ses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 connection.   This is an alternative to asking the remote server to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te a close (QUIT to FTP, or the logout command appropriate for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in  the case of Telnet).  When either FTP or Telnet sees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a TCP connection close, it automatically responds by closing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half of the connection.  Close is more graceful than the rese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t is less likely to leave the remote TCP in a "half-open"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. 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current session screen (command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.  comm &lt;interface&gt; &lt;text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command sends text-string via interface.  This can be used 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 text  to an tnc still in TAPR command mode during Nos startup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 preserve spaces tabs etc. to include the string between double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ka: comm ax1 "start ki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8.  connect &lt;iface&gt; &lt;ax25_addr&gt; [&lt;digipeater&gt;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 "vanilla" AX.25 session  to  the  specified  ax25_addr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erface. Data sent on this session goes out in conventional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ith no upper layer protocol.   The  de-facto  presentation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s  used, in that each packet holds one line of text,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  A single AX.25 connection  may  be  used  for  termina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 IP  and  NET/ROM traffic.  The three types of data being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separated by their AX.25 Level 3 Protocol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7 optional digipeaters may be given; note that  the  word  via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If  digipeaters  are  specified, they are automatica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 routing table as though the ax25 route add command had been gi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conn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9.  delet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removed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.  detach &lt;i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ch a previously attached interface from the system. All IP routing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referring to this interface are deleted, and forwarding referen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terface to this interfac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1.  dialer &lt;iface&gt; [&lt;file&gt; [&lt;seconds&gt; [&lt;pings&gt; [&lt;hostid&gt;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 autodialer session for the interface.   Whenever  the  interf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 for  the  interval in &lt;seconds&gt;, the autodialer will ping the &lt;hosti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answer after &lt;pings&gt; attempts, the autodialer will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 contained in the &lt;dialer-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erval in &lt;seconds&gt; is zero, a previous dialer command proces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.  If the number of &lt;pings&gt; is zero, the &lt;dialer-file&gt; will b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d without pinging the &lt;hosti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have any valid name, and must be located  in 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 directory  (see  the Installion section).  The commands in th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Dialer Subcommand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.1.  control &lt;up | 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.2.  send &lt;string&gt; [&lt;milliseco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string to the interface. If milliseconds is given, inter character t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s milliseconds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.3.  speed &lt;bp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current interface speed to bps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.4.  status &lt;up | 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.5.  wait &lt;milliseconds&gt; [&lt;string&gt; [spee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the amount of milliseconds. If string is given, incoming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face  are compared with string. If an compare is found and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speed, the next numbers read from the interface is  the  new  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te  used.  This  works  like HAYES response CONNECT 9600. The wa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be been "wait 10000 CONNECT speed".  This waits 10  secon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response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2.  dir [&lt;dir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ontents of the specified directory on the console. If  no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given,  the  current directory is listed. Note that this command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sting the directory into a temporary file, and then creating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to display it. After this completes, the temporary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3.  disconnect [&lt;s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the close command (for the benefit of AX.25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.  domain &lt;sub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commands control and show the working  of  the  name  to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apping software. NOS currently only has a client with a si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local server. A real server is needed to service  the  commun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row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4.1.  domain addserver &lt;host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domain name server to the list of name servers.  Note that,  w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given in the autoexec.nos file the ip address command shoul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fore this command is used.  (If not, Nos will not kow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 and  an answer will never be recognized, or worse: just plain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.2.  domain cache &lt;sub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work on the domain cache. These are resource record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1033/1034) hel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.2.1.  domain cache clean [&lt;yes | no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discard of expired  resource  records.  Expired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ir timeout value decremented to zero. Normaly resource records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imeout value of 1800 seconds. After this time  they  are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d"  and  if  referenced  again the domain name resolver should be en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When clean is off (the default), expired records will be retain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placement can be obtained from another domain name server, the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lean is on, expired records will be removed from the file wheneve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 is ad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.2.2.  domain cac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ws the current content of the in memory  cache  for 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.2.3.  domain cache size [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nominal maximum size  of  the  local  memory  cach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cache may be temporarily larger when waiting for new rec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domain.tx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.2.4.  domain cache wait [&lt;seco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interval in seconds to wait for additional activi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domain.txt file.  The default is 300 seconds (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.3.  domain dropserver &lt;host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omain name server from the list of name servers.   You  are 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lete the last n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.4.  domain list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ly configured domain name servers, along with  statistic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many  queries  and  replies  have been exchanged with each one,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.5.  domain maxwait [&lt;timeou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a timeout value (1 to 255  seconds)  to  a  query  or  domain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 This is not set for a already defined server but will be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defined name server. Also the value is used for domain nslookup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name  servers  can  have (PC based) trouble finding records in an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The default is set to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.6.  domain retry [&lt;retri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y value (number) limits the number of  queries  send  out  to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name   resolvers   before  giving  up  and  telling  you  that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zy.ampr.org does not exist. The total time lost with a query is retri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* number of domain server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.7.  domain suffix [&lt;domain suffix&gt; | 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pecify the default domain name suffix to be appended  to  a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when  it  contains  no  periods.  For  example, if the suffix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r.org. and the user enters telnet ka9q, the domain resolver  will 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 ka9q.ampr.org..  If the host name being sough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, however, the default suffix is NOT applied if the last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less than 5 characters and contains only letters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 foo.bar would NOT be turned into foo.bar.ampr.or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 foo.ka9q will be turned into foo.ka9q.ampr.org..  Note that a  tr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dot  (.)  is  required for the suffix.  If the suffix is the string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railing period) the current suffix is cleared and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.8.  domain trace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flag controlling the tracing of domain server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  Trace messages will be seen only if a domain name being sou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local cache file, domai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.9.  domain translate [off |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flag that controls the translation of  ip  adress  in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into  symbolic  names. The translation process makes heavel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domain name lookups. Do not set this flag unless you have a goo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nnection to a domain name server or have a fast domain.txt 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txt contains all IN-ADDR.ARPA. records you ever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.10.  domain verbose [off |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flag controlling the return of a full name (true) or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me (dot delimiter) (false). This is for IP address to nam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.11.  domain xyz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(when spelled fully) a magic word to enable domain queries to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servers when reading commands from the startup file. This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those who have reliable access to a domain n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5.  drsi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statistics for all configured drsi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6.  dump &lt;hex-address | .&gt; [decimal-ran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 command shows memory in hex and ascii. Hex-address is a 32 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PC  split into page address and page offset. A splitting col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nor accepted. If decimal-range is not given , 128 bytes  are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. displayes memory starting at the end of a previous dum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7.  echo [accept | refu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flag controlling client Telnet's response to a rem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net presentation protocol specifies that in the  absence  of  a  n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ted  agreement  to the contrary, neither end echoes data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In this mode, a Telnet client session echoes keyboard  input 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thing  is  actually  sent until a carriage return is typed. Lo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s also performed: backspace deletes the last character typed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U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municating from keyboard to keyboard the standard local echo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so the setting of this parameter has no effect. However, many times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ystems (eg. UNIX) prefer to do their own echoing of typed input. 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screen  editors  work  right, among other things). Such systems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WILL ECHO offer immediately upon receiving an incoming Telnet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request.  If  echo  accept  is  in effect, a client Telnet s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turn a DO ECHO response. In  this  mode,  local  echo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s turned off and each key stroke is sent immediately (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le tinygram algorithm in TCP).  While this mode is  just  fine  acros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, it is clearly inefficient and painful across slow paths lik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channels. Specifying echo refuse causes an incoming WILL ECHO of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nswered with a DONT ECHO; the client Telnet session remains 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mode.  Sessions already in the remote echo mode are  unaffected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 Unix  has  a  bug  in  that it will still echo input ev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has refused the WILL ECHO offer. To get around this problem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 -echo command to the shell once you have logged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8.  eol [unix | standa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elnet's end-of-line behavior when in remote  echo  mod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mode,  each  key  is sent as-is. In unix mode, carriage retu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line feeds.  This command is not necessary with all  UNIX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;  use  it  only  when you find that a particular system responds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but not carriage returns.  Only SunOS release 3.2 seems to exhib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; later release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9.  escape [&lt;cha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current command-mode escape character in hex.  On the 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cape  character  is default ^]. The alternate escape key is F10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is redefined with f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0.  ether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3-Com Ethernet controller statistics (if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1.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nos program and return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2.  finger &lt;user@hostid&gt; | &lt;@host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network finger request for user user at host hostid. This  cre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 session  which  may  be interrupted, resumed, reset, etc,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client session. If only @hostid is given, all users on that  hos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.  fkey [&lt;number&gt; [&lt;string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ey displays or sets values for the programmable keys on  the  PC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key  alone  gives  a  display  of all remapable keys and their number.  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splays the current value for that key.  fkey number  string 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to that key. Control characters can be created by prefixing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^ character. A cr is ^M.  To insert an ^ in the string 2 ^'s next 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e needed.  Following is the map of keys and their number. F1 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key 1.  Sf1 is Shift function key 1. Cf1 is Control function key 1.  A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t function key 1. Etc. The right most row is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number   key  number   key  number   key  number  key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59      sf1   84      cf1   94      af1  104     pgup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60      sf2   85      cf2   95      af2  105     pgdn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61      sf3   86      cf3   96      af3  106     home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62      sf4   87      cf4   97      af4  107     end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63      sf5   88      cf5   98      af5  108     arup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64      sf6   89      cf6   99      af6  109     ardn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65      sf7   90      cf7  100      af7  110     ar l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66      sf8   91      cf8  101      af8  111     ar r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67      sf9   92      cf9  102      af9  112     ins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68      sf10  93      cf10 103      af10 113     del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taken to  look  like  a  vt100  /  ansi  keyboard. 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value strings for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string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     " 33OP"   /* F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    " 33OQ"   /* F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     " 33OR"   /* F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     " 33OS"   /* F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     " 10"     /* hom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     " 33[A"   /* up arrow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     " 25"     /* pg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     " 33[D"   /* left ar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     " 33[C"   /* right ar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     " 05"     /* 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    " 33[B"   /* down ar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     " 12"     /* pgd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     " 01"     /* i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     " 177"    /* de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4.  ftp &lt;host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FTP control channel to the specified remote host and  enter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n  the  new  session.   Responses from the remote server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the screen. See theFTP Subcommands chapter  for  descrip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in a F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5.  ftype [ascii | binary | image | logical 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or sets the default start file mode (ascii  or 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tp  transfers.  If  ftype binary or image is given the next ftp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ll be in binary type. No binary command is needed once the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. In case of logical, the "word" size is set to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6.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brief summary of top-leve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7.  hop &lt;sub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d to test the connectivity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7.1.  hop check &lt;host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 hopcheck session to the specified host. This uses a series of 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be"  packets  with  increasing IP TTL fields to determine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in the path to the specified destination. This function is patt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NIX tracerout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MP message tracing should be turned off before  this  command  is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icmp trac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7.2.  hop maxttl [&lt;hop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maximum TTL value to be used in hop check session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bounds the radius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7.3.  hop maxwait [&lt;seco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maximum interval, in seconds, that a hopcheck s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responses at each stage of the trace. The default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7.4.  hop queries [&lt;cou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number of UDP probes that will be sent at  each  s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. The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7.5.  hop trace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flag that controls the display of  additional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hop check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8.  hostnam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local host's name. By convention this should b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host's primary domain name. This string is used only in the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he various network servers;  note  that  it  does  NOT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name&gt; is the same as an &lt;iface&gt; (see the Attach commands  chapter)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will  search for a CNAME domain resource record whic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 address of the &lt;if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9.  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tatistics about the HS high speed HDLC  driver  (if  configur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0.  icmp &lt;sub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d for the Internet Control Message Protoco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0.1.  icmp echo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flag controlling the asynchronous  display  of  ICMP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packets.  This flag must be on for one-shot pings to work (see the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0.2.  icmp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tatistics  about  the  Internet  Control  Message  Protocol  (IC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mber of ICMP messages of each type sent 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0.3.  icmp trace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flag controlling the display of ICMP error messag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messages are generated by Internet routers in response to r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protocol or congestion problems. This option should be turned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hop  check  facility because it relies on ICMP Time Exceeded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, and the asynchronous display of these messages will  be  ming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 check comm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1.  if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st of interfaces, with a short statu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1.1.  ifconfig [&lt;iface&gt; [[[ &lt;subcommand&gt;  &lt;param&gt;]  &lt;subcommand&gt;  &lt;param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ly iface is given, a extended interface status is displayed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/ parameter can be put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1.2.  ifconfig &lt;iface&gt; broadcast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roadcast address of interface iface to addr.  Addr can eighter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_addr  or an ether_addr, depending on the interface type, with 1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art of the address.  This is related to the netmask  sub-command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ar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1.3.  ifconfig &lt;iface&gt; description ["descri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interface description to the string  specified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s  supplied,  the current description is cleared. The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the ifconfig iface command (no parameters) and with the 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1.4.  ifconfig &lt;iface&gt; encapsulation &lt;slip | ax25 | ether | encap | pp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encapsulation for interface iface to slip / ax25 / ether /  encap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1.5.  ifconfig &lt;iface&gt; forward &lt;iface-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ward is defined, all output for interface iface  is  redir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face  directed by iface-2.  To remove the forward, set &lt;iface-2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f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1.6.  ifconfig &lt;iface&gt; ipaddress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P address to addr for this interface. This might be nessesar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acts  as  a gateway. Like an system with IP address 44.137.1.8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access  via  its  ethernet.  The  Internet  IP  address  could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.179.122.10.  An  ifconfig  ec0  ipaddress 129.179.122.10 set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that interface. Now routing to that system will work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44.x.x.x  address is NOT connected to the Internet.)  See also the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ip addres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1.7.  ifconfig &lt;iface&gt; linkaddress &lt;hardware-dependa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hardware dependant address for this interface.  For AX.25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ign, for ethernet a new eth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1.8.  ifconfig &lt;iface&gt; mtu &lt;pa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transfer unit to param octeds (bytes).  See the  Setting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U, MSS and Window chapt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1.9.  ifconfig &lt;iface&gt; netmask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ub-net mask for this interface.  The &lt;address&gt; takes the form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 address  with 1's in the network and subnet parts of the address, and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st part of the address.  Sample:  ifconfig  ec0  netmask  0x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class  C  network  (24  bits).  This is related to the broadcas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See also the rou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1.10.  ifconfig &lt;iface&gt; rxbuf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ceiv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2. 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gives information about the version of Nos  currently  running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  configuration.  The  configuration  info  is  build  with def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h in the source distribution. That way it gives automatically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3.  ip &lt;sub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d for the Internet Protoco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3.1.   ip  access  &lt;permit|deny|delete&gt;  &lt;dest   addr&gt;[/&lt;bits&gt;]   &lt;if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lowport [higpor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r display access control for IP routing functions. This  command 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router  access functions to NosFp. Permit enables dest-addr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outed via ifname. Deny disables those. If lowport is not given, al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umed. If only lowport is given, that port is only checked for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If  lowport  and  highport  are  given,  that  is  the  range  of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/denied.   Dest-addr can be the word all for all address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port can be the word none for all ports.  The ip access delete must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 defined permit or deny to be able to delete that definiti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 access permit 44/8 a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 access deny all ax0 1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 access permit all ax0 If no access list is created, all interfaces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 all types. If an access control is defined for an interface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permit defined for that interface to  allow  trafic.  Thus  an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al without an permit is an complete deny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3.2.  ip address [&lt;hosti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default local IP  address.  This  command  must  b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n  attach  command if it is to be used as the default IP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3.3.  ip rtimer [&lt;seco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IP reassembly timeout. The default is 30  seconds.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3.4.  ip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ternet Protocol (IP) statistics, such as total  packet  cou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unters of variou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3.5.  ip ttl [&lt;hop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default time-to-live value  placed  in  each  outgoing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.  This limits the number of switch hops the datagram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. The idea is to bound the lifetime of the  packet  should  it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 in  a routing loop, so make the value slightly larg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ps across the network you expect to transit packets.  The defaul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ation time to the official recommended value fo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4.  isat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AT flag.  Normaly this flag is set when  an  interf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 with an interrupt of 8 or higher. This is to signal tha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ontrollerc in a AT also needs an return of interrupt  signal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T  type  clock is in use, this command will allow measurement of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rather than clock ticks (55 milliseconds per clock tick). 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/O initialisation this flag is set if the monitor prom h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xfc at address f000:f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5.  kick [&lt;s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all sockets associated with a session; if no argument is given, k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ssion.   Performs  the same function as the ax25 kick and tcp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but is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6.  lock [password &lt;"password string"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the keyboard or defines a password string.  If password is  give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ssword&gt; is saved as the unlock string.  If no parameters are suppl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ecomes locked when a password was specified earlier.  If  the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is  locked,  the password is requested.  If a correct password 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ed, the keyboard becomes unlocked.  The setting of the password and  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f  the  keyboard  can  only been done by the system console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nos startup file.  The password can not been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7.  log [stop |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log filename or set the filename for logging server 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If  stop is given as the argument, logging is terminated (th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unaffected).  If a file name is given as an  argument,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log entries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8.  lzw [&lt;sub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w is the data compression capability on  some  sockets.  This  comm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r changes their definition. Normaly leave this se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8.1.  lzw mode &lt;fast|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 the  compression  methode  used  on  data  compress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ockets. Currently SMTP can us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8.2.  lzw bit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number of bits used for the compression size.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defined the larger the table space needed. Range is 9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9. 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tart a shell escape command. The mailer  used  is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environment variable MAILER, wich defaults to B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.  mbox [&lt;sub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of the mailbox server system (if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.1.  mbox attend [yes |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attended flag on. This is used to announce in the 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f the station mannager is willing to attend his station (c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.2.  mbox expert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 the level expected of a mailbox user. When set (s)he  ge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( &gt; ) prompt. When not set a long prompt is send with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ailbox command as prompt. The user can then set Xpert  mode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.3.  mbox fwdinfo ["forward info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mailbox forward info to be included in the R:  li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BBS bulletins.  An empty string ("") as info clears the inf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 netrom fwdinfo "HNLNET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'[HNLNET BBS]' in the R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.4.  mbox haddress ["home-addres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home address field to be included in  the  R:  li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BBS bulletins.  An empty string ("") clears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 netrom haddress "#CRV.OR.US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'@WG7J#CRV.OR.USA' in the R: line. (when ax mycall is WG7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0.5.  mbox jumpstart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mailbox jumpstart code. When set  and  an  "known"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the mailbox, no extra line needs to be send to activate the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but the prompt is send directly. Warning: When set, it takes a  wh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 all  nodes and an AX25 connect could have an wrong start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level 3 protocol check.  Especialy  RSPF  in  virtual  mode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.6.  mbox 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ick the mailbox back in activity after retry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.7.  mbox max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or set the maximum number of messages per area when  an  note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to a user. This reserves lots of memory for every mailbox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.8.  mbox motd ["message 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t set the mailbox welcoming Messag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.9.  mbox nrid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Netrom id flag. When set the node id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.10.  mbox operator [&lt;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command shows or sets  an  alternate  address  for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When set and mbox attend is off or the user is "shelled out"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x user requests a Operator command, the ttylink session is  redir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specified. Else it works as before that the mbox user is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Unattended". When the system pointed to by address  has  also  set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d to off, then an Unattended is replied with as well (but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tation). This is a "flaky" way of having an  attended 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.11.  mbox password &lt;"password string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 password string to be presented to Sysops entering that  mod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 (using  the  @ command and having that priviledge set to thei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password in f/ftpusers). When a password is defined (max 30 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(s)he  is  prompted with 5 numbers before letting her/him in. 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 the 5 character locations in the  string  defined, 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character is number 0.  Multiple lines of 5 characters can b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ol "snoopers".  The end of password sending is signaled  with  an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 there  was a good response, sysop mode is entered. 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can only been done by the system console or autoexec.no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password can not been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.12.  mbox qth ["qth info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 netrom qth "Driebruggen, N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info for qth in the R: line for forwarded BB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0.13.  mbox secure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security option for mailbox gateway users. If set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ng  in via telnet to the bbs are not allowed to use the gateway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body can use the gateway. (Note: No check for Bozo's).  Also the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send command is disabled except for ax25 and netrom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.14.  mbox smtptoo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flag to include SMTP headers in BBS messages.  When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headers are included in messages. When not set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.15.  mbox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just entering mbox on th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.16.  mbox timer [&lt;seco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interval and time remainig or set the mailbox 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.17.  mbox tip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timeout value for tip connection timeout. After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no activity the connection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.18.  mbox trace [yes |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mailbox forward trace code flag. The trace is  very 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ry one working on mailbox/forward code now has a common flag M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.19.  mbox utc 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offset you are according  to  ZULU  time.  Posi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numbers  are supported and full leap year and month calcu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his is used by the mailbox forwarding to give a standard tim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.20.  mbox zipcode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info for the zip field for R:  line  BBS  header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 is  max 7 characters long as released. For USA the zip is only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long. Netherlands has 4 figures a space and 2  letters.  Guess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 wants something they "invented"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 netrom zip "3465 TJ"    or:  netrom zip 54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1.  memory &lt;sub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d for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1.1.  memory debug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memory allocator debug flag. If set debug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o the log file containing most flags and parameters from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1.2.  memory efficient [yes |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search algorithm for buffer memory. When set th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ways  started  from  the beginning of the free list. This is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memory fragmentation to a minimum. When clear search is start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 accounting  for  more  memory  fragmentation but keeping speed. Rou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at you should include this command as the first line in autoexec.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leases default sets efficien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1.3.  memory fre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orage allocator free list. Each entry consists  of  a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in hex, and a size, in decimal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1.4.  memory ibufsize [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size of the buffers in the  interrupt  buffer  poo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should  be  set to the largest type of buffer plus a header size of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If your ax25 is the omly interface and a packet length of 25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 the  ibufsize  should  be 256 + 10 * 6 + 22. The 10 * 6 is the a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(source , destination and 8 digipea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1.5.  memory minheap [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minimum heap size to be allocated before shell  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OS.  This  assures a free heap so that Nos can run trough without get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n memory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1.6.  memory nibufs [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number of interrupt buffer pool buffers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 is  set,  the  statistics in the memory status display are re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terrupt buffer fails. The minimum available value is s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 number  of buffers.  A roule of thumb for the number of buff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tch the statistics and keep a minimum of 2  free  buffers.  Increa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1.7.  memory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histogram of storage allocator request sizes. Each histogram b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order of magnitude (i.e., a factor of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1.8.  memor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ummary of storage allocator statistics. The first line  sh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 of the heap, its total size, the amount of heap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 and as a percentage of the total heap size, and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over  (i.e., not placed on the heap at startup) and therefo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ell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shows the total number of calls to allocate and  free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emory, the difference of these two values (i.e., the number of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utstanding), the number of allocation requests that were  denied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lack  of memory, and the number of calls to free() that attempted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(eg. by freeing the same block twice or freeing a garbled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shows the garbage collection status.  Garbage collection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process running every second. If memory is "low"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called in "Red alert" mode, else in "Yellow ale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shows the number of calls to malloc and  free  that 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interrupts  off. In normal situations these values should be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line shows statistics for the special pool of fixed-size buffer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tisfy requests for memory at interrupt time. The variables show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ffers currently in the  pool,  their  size,  and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at failed due to exhaustion of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line shows the current setting of the interrupt  buffer  pool,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 value  and the number of no buffers available.  These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when a memory nibufs &lt;number&gt;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1.9.  memory thresh [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memory threshold size in bytes.  If  memory  gets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, no more new sessions are started or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2.  mkdir &lt;di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-directory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3.  mode &lt;iface&gt; [vc | data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default transmission mode on the specified AX.25  interfac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mode, IP packets are encapsulated in AX.25 UI frames and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other link level mechanisms, such as connections or  acknowled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c (virtual circuit) mode, IP packets are encapsulated in AX.25  I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cknowledged at the link level according to the AX.25 protocol.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nnections are open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modes, ARP is used to map IP to AX.25 addresses.  The defaul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 with the type-of-service (TOS) bits in the IP header.  Tu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liability" bit causes I frames to be used, while turning on  the  "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"  bit uses UI frames.  (The effect of turning on both bits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ject to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modes, IP-level fragmentation is done if the datagram is larg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 MTU.  In virtual circuit mode, however, the resulting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ragments) is further fragmented at the AX.25 layer if it (or  they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arger  than  the  AX.25  paclen  parameter.  In  AX.25 fra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s are broken into several I frames and reassembled at  the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before  being passed to IP. This is preferable to IP fragmentation w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possible because of decreased overhead (the IP header isn't repe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fragment)  and  increased  robustness  (a  lost fragment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tted by the link la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4.  more &lt;file&gt; [&lt;file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pecified file(s) a screen at a time.  To  proceed  to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 press  the  space bar; to cancel the display, hit the 'q' key. 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a line.  The more command creates a session that you can 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just like any oth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5.  motd [&lt;"message of the day"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message or  sets  the  welcome  message  to  the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6.  multitask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multi task flag. If set Nos  continues  to  servic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 and  handling  of  normal operation when put in the backg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shell escape. Some programs do not like  to  miss  valuabl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way this way and weard results can happen. Clearing the flag sto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ity fron Nos when put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  netrom &lt;sub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1.  netrom acktime [&lt;milliseco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ack delay timer, similary to ax25 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2.  netrom alias &lt;alia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netrom alias for this station. Other stations  can  conn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x25  callsign  and  to the Netrom alias (when set). The alias is br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ed with a Netrom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3.  netrom bcnodes &lt;i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an immediate broadcast of nodelist on i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4.  netrom call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call to be used by the netrom interface. Note: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or the "ifconfig netrom linkaddress cal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5.  netrom connect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connection to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6.  netrom choketime [&lt;milliseco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time breaking a send choke. Choke is the term netrom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low contro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7.  netrom derate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automatic derating of netrom routes on link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8.  netrom interface &lt;iface&gt; &lt;quali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trom interface iface.  The quality can be between 1 and  255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with other implementations set this to 192 normaly. A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at the interface is of type CL_AX25,  meaning  NETROM  capable 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alias is not specified on this line anymore. Use netrom alia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9.  netrom irtt [&lt;milliseco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initial round tri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10.  netrom kick &lt;&amp;nrc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ontrol block a kick to get activity go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7.11.  netrom load 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ully implemented reloads a saved netrom  node  list  to  continu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left when you saved the list. All entry's read are time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normal time just went on. If it took some time  (obsotimer  *  x)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uld be empty as they all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12.  netrom minquality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minimum quality for recognizing  a  node  entry.  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value are not considered valuable fo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13.  netrom nodefilter &lt;sub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13.1.  netrom nodefilter add &lt;neighbor&gt; &lt;i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neighbor to give us nod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13.2.  netrom nodefilter drop &lt;neighbor&gt; &lt;i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llow neighbor to give us nod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13.3.  netrom nodefilter mode [none | accept | re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initial filter schema. None accepts  all.   Accept,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rom  nodes  defined in netrom nodefilter add lists.  Reject,n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des defined in netrom nodefilter ad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14.  netrom nodetimer [&lt;seco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interval our node list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15.  netrom obsotimer [&lt;seco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time a node quality gets de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16.  netrom promiscious [off |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nodes with a higher quality than defined with minquality.  If 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re received, independent od node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17.  netrom qlimit [&lt;byt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maximum queue limit for chat. Similar to ax25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18.  netrom reset &lt;&amp;nrc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ntrol block. You can find the control block with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19.  netrom retries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maximum number of retries on connect, disconnect 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20.  netrom route &lt;sub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om rou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7.20.1.  netrom route add &lt;alias&gt; &lt;destination&gt; &lt;iface&gt; &lt;quality&gt;  &lt;ne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trom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20.2.  netrom route drop &lt;destination&gt; &lt;neighbor&gt; &lt;i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netrom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20.3.  netrom route info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route it would take to get to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21.  netro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netro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22.  netrom save 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ully implemented, saves the current  netrom  node  list  in  memo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trom.sav or filename, if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23.  netrom timertype [exponential | line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type of back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24.  netrom ttl [&lt;hop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maximum number of hops a frame might hop before disc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id not reach its destinatio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25.  netrom user [&lt;user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our netrom user name. This is used on outgoing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26.  netrom verbose [off |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verbose flag. If set all nodes known to us ar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time  the  nodetimer  expires. If off, only your stations node id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.27.  netrom window [&lt;fram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size of the sliding window. This is the largest  se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window we might negot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8.  nntp &lt;sub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ews transfer protocol has the following 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8.1.  nntp addserver &lt;nntpserver&gt; &lt;seconds&gt; [&lt;range&gt;] [&lt;group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nntp news server to quiry  every  seconds  interval  for  new 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by  the nntp groups command. Range can be a limit in time to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ntp addserver someserver 600 22:00-23:00,  to  only  query  th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0 and 11pm.  Multiple nntp add can be used co concatenate groups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12 bytes) The interval seconds can be set to 0, so that normaly the  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 does not query the server regulary but an nntp kick nntpserv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art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8.2.  nntp directory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or set default directory for spooling news.  This  is  not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ut the (alternate) place to spool articl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8.3.  nntp dropserver &lt;nntp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8.4.  nntp groups &lt;group&gt; [&lt;group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r display currently set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8.5.  nntp  kick &lt;nntp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the client to get in touch with the nam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8.6.  nntp list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curently defin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9.  nntp quiet [yes |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or sets the flag controlling the display of newly  received  nntp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 smpt  quiet  fag controls the beep following the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off, nothing is shown, keeping the  display  from  getting  hu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re- when running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0.  nntp trace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or shows the current trace level for the nntp client.  0  No  tracing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displays serious errors.  2  displays as 1 and transient errors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s 2 and session progress.  4  displays as  3  and  actual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.  5  display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1.  nr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etrom interfac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2.  param &lt;iface&gt; [&lt;param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 device-specific control routine.  On  a  KISS  TNC  interfac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 control  packets  to the TNC.  Data bytes are treated as decima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aram ax0 1 255  will set the keyup timer (type field =  1)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TNC configured as ax0 to 2.55 seconds (255 x .01 sec).  On a SLIP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the param command allows the baud rate to be read  (without 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et.  On  asy  lines DTR and RTS can be (and possibly should be)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 iface dtr 1 and param iface rts 1.  The implementation of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rious interface drivers is incomplete and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mands defin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Data       - Normal KI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TxDelay    - set TX delay fo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Persist    - set persistence delay fo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Slottime   - set slottime delay fo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TxTail     - set TX tail delay fo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Fulldup    - set Full duplex fo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Hardware   - Hardwar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TxMute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DTR        - 0 = down, 1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RTS        - 0 = down, 1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Speed     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Enddelay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Group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Idle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Min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Maxkey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Wait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Parity     - 0 = none, 1 = even, 2 =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  Down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  Up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4  Return2    - Some tnc's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  Return     - Reset a tnc from KISS in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3.  ping &lt;hostid&gt; [&lt;length&gt; [&lt;milliseconds&gt; [&lt;incflag&gt;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 (send ICMP Echo Request packets to) the specified host. By  defaul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field  contains only a small timestamp to aid in determining round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; if the optional length argument is given,  the  appropriat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ytes (consisting of hex 55) are added to the p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illiseconds is specified, pings will  be  repeated  indefinitely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number  of  milliseconds;  otherwise  a single, "one shot" 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Responses to one-shot  pings  appear  asynchronously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 while  repeated  pings  create  a  session that may be susp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  Pinging continues until the session is manually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flag option causes a repeated ping to increment the target IP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ping;  it  is  an  experimental feature for searching blocks of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activ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4.  pop &lt;sub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client provides an automatic interface to  the  pop  serve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y  transparen to the user; all that the user needs to do is to se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arameters and the client will take it from there, appart from reg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erver station manager for setting up the user data. (see pop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mand.  To read more about pop, read rfc937.  The following 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e pop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4.1.  pop mailbox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defined name or sets the name to name for POP mail  queri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host.  The  server  keeps  the  mail  in  the  mailbox  name  lo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ool/mail/name.txt. This is a mandator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4.2.  pop mailhost [&lt;ipadd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urrently defined host address for a  pop  server  or  sets  the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to the system named ipaddr for POP connections.  This is a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4.3.  pop 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POP connection now. (one shot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4.4.  pop timer [&lt;seco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urrent setting and time remaining untill  next  server  enqui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conds is given, defines the interval that a pop connection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&lt;seconds&gt; to retrieve mail from the server system.  When the  tim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the client is only started with a pop ki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4.5.  pop userdata &lt;nam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he userdata used for validation on the POP server system.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and  &lt;password&gt; are case sensitive. When only pop userdata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values only the &lt;name&gt; is shown. (ultimate in  security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y  want to see the password look in the "ether").  Remember: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hould also be defined at the server site in the pop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5.  popmail &lt;sub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mail is a newer implementation of the pop  client/server.  It  can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op2 and pop3 type pop client/servers. For functionality see pop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5.1.  popmail addserver &lt;host&gt; [&lt;seconds&gt;] [hh:mm-hh:mm] &lt;protocol&gt; &lt;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&gt; &lt;usernam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hostP as a pop server. When seconds is given, a timer is started to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with that interval for mail. If not specified no quering to th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will be started. You have to do that manualy with a kick.  When  hh: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 is given then only in that exact timeframe are queries to the hos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wed).  Protocol is eighter POP2 or POP3, depending on the  mail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is providing. Note: pop2 is superceded by pop3. Mailbox is the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name on the host where fore mail has to be picked up. Username and 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re  this  systems  validation  parameters  for the host.  Note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is command the host name is looked up. If non exsistant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5.2.  popmail dropserver &lt;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s host from the list of pop servers to be queried.   All   referenc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are deleted from the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5.3.  popmail kick &lt;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pop session with host to retrieve mail. This command is need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val is specified with the popmail addserv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5.4.  popmai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current popmail serve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5.5.  popmail quiet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notification of new mail ariving via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5.6.  popmail trace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trace level of pop sessions. Current trace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No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Serious error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Transient error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ssion progress reported Note that tracing only goes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  ppp &lt;sub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d for Point to Point Protocol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of PPP  is  designed  to  be  as  complete  as 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f  this,  the number of options can be rather daunting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PP configuration might includ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asy 0x3f8 4 ppp pp0 4096 1500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pp0 30 &lt;hostid&gt; 3 dialer.p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 pp0 lcp local acc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 pp0 lcp local compress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 pp0 lcp local compress protoc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 pp0 lcp local mag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 pp0 lcp ope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 pp0 ipcp local compress tcp 16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 pp0 ipcp ope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add default pp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1.  ppp &lt;i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of the PP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2.  ppp &lt;iface&gt; lc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d for the LCP [Link Control Protocol]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2.1.  ppp &lt;iface&gt; lcp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the PP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2.2.  ppp &lt;iface&gt; lcp loca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ontrol the configuration of the local side of the  link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ption is specified, the parameters will be used as the initial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requests.  If not specified, that option will not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se options, the allow parameter  will  permit  the  remo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that option in its response, even when the option i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.  By default, all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2.2.1.  ppp &lt;iface&gt; lcp local accm [ &lt;bitmap&gt; | allow [on | off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Async Control Character Map.  The default is 0xfff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2.2.2.  ppp &lt;iface&gt; lcp local authenticate [ pap | none |  allow  [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authentication protocol.  The defa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2.2.3.  ppp &lt;iface&gt; lcp local compress address/control  [  on  |  of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[on | off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option to compress the address and control fiel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HLDC-like  header.   This  is  generally desirable for slow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, and undesirable for fast or synchronous links. 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2.2.4.  ppp &lt;iface&gt; lcp local compress protocol [ on | off | allow [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option to compress the protocol field of the PPP HLDC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 This  is  generally  desirable  for  slow  asynchronous  li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 for fast or synchronous links. 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6.2.2.5.  ppp &lt;iface&gt; lcp local magic [ on | off | &lt;value&gt; | allow  [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initial Magic Number.  The default is off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2.2.6.  ppp &lt;iface&gt; lcp local mru [ &lt;size&gt; | allow [on | off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Maximum Receive Unit.  The default is 1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2.2.7.  ppp &lt;iface&gt; lcp loc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options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2.3.  ppp &lt;iface&gt; lcp open active | pas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physical layer to come up.  If  active,  initiat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.  If passive, wait for configuration negotiation from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2.4.  ppp &lt;iface&gt; lcp remo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ontrol the configuration of the remote side of the li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identical to those of the local side.  If an opti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will be  used  in  responses  to  the  remote's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  If not specified, that option will be accepted if i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se options, the allow parameter  will  permit  the  remo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option in its request.  By default, all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2.5.  ppp &lt;iface&gt; lcp timeout [&lt;seco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interval to  wait  between  configuration  or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.  The default is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2.6.  ppp &lt;iface&gt; lcp tr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d for the various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2.6.1.  ppp &lt;iface&gt; lcp try configure [&lt;cou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number of configuration requests sent. 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2.6.2.  ppp &lt;iface&gt; lcp try failure [&lt;cou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number of bad  configuration  requests  allow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. 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2.6.3.  ppp &lt;iface&gt; lcp try terminate [&lt;cou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number of termination requests sent before shutdow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3.  ppp &lt;iface&gt; ipc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d for the IPCP  [Internet  Protocol  Control  Proto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, open, timeout and  try  sub-commands  are  identical  to  the  LC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6.3.1.  ppp &lt;iface&gt; ipcp loca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ontrol the configuration of the local side of the  link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ption is specified, the parameters will be used as the initial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requests.  If not specified, that option will not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se options, the allow parameter  will  permit  the  remo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that option in its response, even when the option i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.  By default, all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3.1.1.  ppp &lt;iface&gt; ipcp local address [ &lt;hostid&gt; | allow [on | off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local address for negotiation purposes.  If an addr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is  specified,  the  other  side  of the link will supply the addres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no addresses ar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3.1.2.  ppp &lt;iface&gt; ipcp local compress [ tcp &lt;slots&gt; [&lt;flag&gt;] | non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[on | off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compression protocol.  The defa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&lt;slots&gt; specifies the number of "conversation" slots, which must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.   (This  may be limited at compilation time to a smaller number.)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hoice is in the range 4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&lt;flag&gt; is 0 (don't compress the slot number) or 1 (OK to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number).  KA9Q can handle compressed slot numbers, so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3.2.  ppp &lt;iface&gt; ipcp remo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ontrol the configuration of the remote side of the li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identical to those of the local side.  If an opti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will be  used  in  responses  to  the  remote's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  If not specified, that option will be accepted if i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se options, the allow parameter  will  permit  the  remo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option in its request.  By default, all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4.  ppp &lt;iface&gt; pa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d for the PAP [Password Authentication Protocol]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and try sub-commands are identical to the LCP (described 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erminate counter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4.1.  ppp &lt;iface&gt; pap user [ &lt;username&gt; [&lt;password&gt;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username (the password may be  set,  but  not 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username  is  specified, but no password is supplied, the ftp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earched for the password.  When a username/password  is  unknow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,  a  session  will  appear  at  the  console  to  prompt  for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/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.5.  ppp &lt;iface&gt; trace [&lt;flag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flags that control the logging of information  during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0 for none, 1 for basic, and 2 for general. 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2 are usually not compiled, and are described in the appropriat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7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re they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7. 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current processes in the system. The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- Process ID (the address of the process descrip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- The current value of the process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ksize - The size of the stack allocated to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tk - The apparent peak stack utilization of this process. This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omewhat  heuristic  fashion, so the numbers should be treated as appro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. If this number reaches or exceeds the stksize  figure,  the 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 to crash; the nos.exe program should be recompil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 larger allocation when 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- The event this task is waiting for, if it is not run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 - Process status flags. There are three: I (Interrupts enabled), W  (Wa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or event) and S (suspended). The I flag is set whenever a task has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d a pwait() call (wait for event) without first disabling hardwar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s.  Only tasks that wait for hardware interrupt events will turn of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; this is done to avoid critical sections and missed  interrupts.  The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ndicates  that  the  process is waiting for an event; the ev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n-blank. Note that although there may be several runnabl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ny  time  (shown  in the ps listing as those without the W flag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event fields) only one process is actually running at any  one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Refrigerator  Light  Effect  says that the ps command is alway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hen this display is gener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8.  pwd [&lt;dir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the 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9.  rarp &lt;sub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reverse address resolu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9.1.  rarp query &lt;iface&gt; &lt;callsig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a reverse resolution request via iface to find the IP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.  It  counts  down  for 10 seconds before giving up listen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0.  record [off |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o filename all data received on the current session.   Data  sen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ssion is also written into the file except for Telne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mote echo mode.  The command record off stops recording and  clo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1.  remote [-p &lt;port&gt;] [-k &lt;key&gt;] [-a &lt;kickaddr&gt;] &lt;hostid&gt; exit | rese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UDP packet to the specified host commanding it to exit  the  No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reset the processor, or force a retransmission on TCP connec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 be accepted, the remote system must  be  running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and  the  port  number specified in the remote command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given when the server was started on the remote system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8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s do not match, or if the remote server is not running on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ystem, the command packet is ignored.  Even if the command  is 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cknowle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ck command forces a retransmission timeout on all TCP conne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node may have with the local node.  If the -a option is used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ions to the specified host are kicked instead. No key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and reset subcommands are mainly useful for restarting the no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on  a  remote  unattended  system after the configuration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 The remote system should invoke the Nos program automatically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,  preferably in an infinite loop.  For example, under MS-DOS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hould contain the following 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: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1.1.  remote -s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and reset subcommands of remote require a password. 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 a given system with the -s option, and it is specified in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system with the -k option. If no password is set with the -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xit and reset subcommand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mote is an experimental feature in NOS; it is not  yet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ther TCP/IP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2.  rename &lt;oldfilename&gt; &lt;new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oldfilename to new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3.  reset [&lt;s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specified session; if no argument is given, reset the current 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 This  command  should be used with caution since it does not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remote end that the connection no longer exists.  (In TCP a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T) message will be automatically generated should the remote TCP send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fter a local reset has been done.  In AX.25 the DM message per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role.   Both are used to get rid of a lingering half-ope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mote system has cras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4.  rip &lt;sub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d for the RIP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4.1.  rip accept &lt;gatew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ecified gateway from  the  RIP  filter  table,  allowing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 from that gateway to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4.2.  rip add &lt;hostid&gt; &lt;seconds&gt; [&lt;flag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ntry to the RIP broadcast table. The IP routing tabl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d  every  interval  of  seconds. If flags is specified as 1, then "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" processing will be performed for this destination. That is,  any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 table  entries  pointing  to the interface that will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will be removed from the update.  If split horizon processing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9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specified,  then all routing table entries except those marked "priv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in each update.  (Private entries are never sent  in  RIP 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updates are always done. That is, any change in the  routing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uses  a  previously  reachable destination to become unreach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an update that advertises the destination with metric 15, defi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"infin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RIP packets to be sent properly to a broadcast  address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ist correct IP routing and ARP table entries that will first ste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to the correct interface and  then  place  the  correct  link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 address  in  the  link-level  destination  field. If a standard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address convention is used (eg. 128.96.0.0 or 128.96.255.255)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 are  you  already  have  the  necessary  IP routing table ent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subnet or cluster-addressed networks may require  special 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 arp add command will be required to translate this addr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nk level broadcast addres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 add 128.96.0.0 ethernet ff:ff:ff:ff:ff: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thernet network (ip address is a sample only!!!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 add 44.255.255.255 ax25 qst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X25 packet radio channel. (If multiple AX25 interfaces, mak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each interf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4.3.  rip drop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try from the RIP broadcas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4.4.  rip merge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 controls  an  experimental  feature  for  consolidating 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 in  the  IP routing table. When rip merging is enabled, th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after processing each RIP update. An entry is considered redund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(s)  it  covers  would  be routed identically by a less "specif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lready in the table. That is, the target address(es) specifi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in  question must also match the target addresses of the l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the two entries must have the same interface  and  gateway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routing tab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         Len Interface    Gateway          Metric  P Time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3.4         32  ethernet0    128.96.1.2       1       0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3           24  ethernet0    128.96.1.2       1       0 0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rst entry would be deleted as  redundant  since  packets 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3.4  will  still  be  routed correctly by the second entry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metrics of the entri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4.5.  rip refuse &lt;gatew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accept RIP updates from the specified gateway by adding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P filter table. It may be later removed with the rip acce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4.6.  rip request &lt;gatew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RIP Request packet to the specified gateway, causing it to rep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P Response packet containing its rou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4.7.  rip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IP status, including a count of  the  number  of  packets  s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 the  number  of  requests and responses, the number of unknown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ypes, and the number of refused RIP updates from hosts in the 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A  list  of the addresses and intervals to which periodic RIP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sent is also shown, along with the contents of the filte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4.8.  rip trace [0 | 1 |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ontrols the tracing of  incoming  and  outgoing  RIP 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it to 0 disables all RIP tracing. A value of 1 causes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able to be displayed, while packets that cause no changes  caus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Setting the variable to 2 produces maximum output, including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P packets that cause no change in the rou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4.9.  rip ttl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time to live timer to seconds. Normal timeout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 seconds.  This  is  not the ttl in a rip broadcast (16 = infinite)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r before starting rip. Change this timer only  in  coopera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rrounding nodes. Default is 24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5.  rlogin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n rlogin session via port 511 to an *NIX compatible station.  De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an ansi (as defined with the fkeys) compatible terminal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is guest. (Redefine with set USER= environe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6.  rmdir &lt;di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sub-directory from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7. 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, route displays the IP rou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7.1.  route add &lt;dest_hostid&gt;[/bits] | default &lt;iface&gt; [&lt;gateway_hostid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[&lt;metric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dds an entry to the routing table. It  requires  at  lea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arguments,  the  hostid  of  the target destination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which its packets should be sent.  If  the  destina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 the gateway's hostid should also be specified. (If the interf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to-point link, then gateway_hostid may be omitted even if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ocal  because  this  field  is only used to determine the gateway'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address,  if  any.   If  the  destination   is   directly   reach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_hostid  is  also unnecessary since the destination addres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interface link address).  If rspf is used and the system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/  router  to  multiple routes the keyword direct can be used i.s.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_hostid to set the metric higher as the default  1.  This  way 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zed by other rspf stations can be cheaper and get selected.  I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ut metric not, an new algoritm is used to set the metric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ber of subnet mask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/bits suffix to the  destination  host  id  specifies 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bits  in the host id are to be considered significant in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  If not specified, 32 bits (i.e., full significance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option,  a single routing table entry may refer to many ho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 common bit string prefix in their IP addresses.  For example,  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, B and C networks would use suffixes of /8, /16 and /24 respectiv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add 44/8 sl0 44.64.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ny IP addresses beginning with "44" in the first 8 bits to be 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4.64.0.2; the remaining 24 bits are "don't-ca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P address to be routed matches more than one entry  in  the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 the  entry  with  largest  bits parameter (i.e., the "best" matc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is allows individual hosts or blocks of hosts to be exception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rule for a larger block of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destination default is used to route datagrams to  address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by any other entries in the routing table; it is equivalent to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ng a /bits suffix of /0 to any destination hostid.   Care  must  be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efault  entries  since two nodes with default entries pointing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ll route packets to unknown addresses back and forth in a loop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 time-to-live  (TTL)  fields  expire.   (Routing  loops  for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can also be created, but this is  less  likely  to  occur  acc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uild in interfaces:  loopback  and  encap.   Loopback 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purposes  only.  The encap is an IP encapsulator interfa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ncapsulate a complete IP datagram into a IP datagram so that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ggy-backed". It is often used to carry ampr.org datagrams (net44)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Note that the Internet is fully connected and that ampr.org is 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)  very  loose.   This  way two sites can interchange net44 data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 Some extra notes: A Internet gateway has 2 IP addresses: on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r.org  and  one  on  the Internet. You should make sure that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Internet has the ifconfig ipaddr set correctly.  Note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only worked as gateway for other stations. There was some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picking an IP address when encap is used localy.  The guessing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st  guess.  (always wrong with a 2.7 Murphy factor) The code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IP address as source when the route starts at the local st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what you want, you can overrule this by sett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uedo encap interface to what you wan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notes on encap: I have 3  systems  on  an  ethernet  with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.179.122.128/25.  In the office I have another net linked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there are in the 129.179.122.0/25 range. Now  i  have  a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with  44.137.0.2  and 44.137.1.2 on respective sites. On the 44.137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 have route add 44.0.0.0/8 encap 44.137.1.1 99. On a next  system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ocal ethernet i have 44.137.0.1 / 129.179.122.129.  To get from tha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to say 44.62.0.1 i have to add an encap to my local  gateway  with 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44.0.0.0/8   encap   129.179.122.130.    A   route   add   default  ec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.179.122.130 gives me access to the Internet.  Otherwise  it  will 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for  the interface to be used to reach 129.179.122.130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129.179.122.129. Now 44.62.0.1 will NEVER know where  it  came  from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encap on the second system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the rout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oute datagrams to IP address 44.0.0.3 to SLIP line #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gateway is needed because SLIP is point-to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add 44.0.0.3 s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oute all default traffic to the gateway on the local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IP address 44.0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add default ec0 44.0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ocal Ethernet has an ARPA Class-C address assig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oute all IP addresses beginning with 192.4.8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add 192.4.8/24 e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ation with IP address 44.0.0.10 is on the local AX.25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add 44.0.0.10 a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n encapsulation link to 192.4.8.12 where the subnet 44.64.0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. The internet does not know where we are but we just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 they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add 44.64.0.0/16 encap 192.4.8.12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7.2.  route addprivate &lt;dest hostid&gt;[/bits] |  default  &lt;iface&gt;  [&lt;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d&gt; [&lt;metric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route add except that  it  also  marks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s private; it will never be included in outgoing RIP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7.3.  route drop &lt;dest host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drop deletes an entry from the table.  If  a  packet  arriv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ddress and a default route is in effect, i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8.  rspf &lt;subcm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PF is the Radio Shortest Path First protocol. Each station listens for  RRH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uter  to  Router Hello) messages. When such a RRH message is received,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gure out if the link is bi-directional by pinging the  other 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is described in the RSPF 2.1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8.1.  rspf interface &lt;interface&gt; &lt;quality&gt; &lt;horiz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rface&gt; is the required interface rspf should use.  quality is from 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 horizon  is between 1 to 255 End nodes should have the quality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nodes normaly set the quality to 8. The normaly used value for 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on is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8.2.  rspf mode [vc | datagram | 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rguments, displays the preferred mode for RSPF.  Modes are VC  (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 Cirquit) and Datagram. none resets the prefer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8.3.  rspf rrhtimer [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rguments, displays the rrh tim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8.4.  rspf suspecttimer [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rguments, displays the suspect tim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8.5.  rspf timer [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rguments, displays the update tim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RSPF, do the following.  Set the broadcast address for the d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interface, example ax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config ax0 broadcast 44.255.255.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 creates a routing entry for 44.255.255.255 in the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If  intend  to  use RSPF on more than one interface, thos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ach have different broadcast adresses. Else the routing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n by the nex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x0 as an RSPF interface with horizon 32 and a quality of 1 (h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ypical for an end node. replace the 1 with an 8 for immediat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pf interface ax0 1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interval between RR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pf rrhtimer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how long it takes until an idle link is suspected to be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pf suspecttim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interval between rout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pf timer 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9.  scc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efined PE1CHL scc driv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0.  session [[&lt;session&gt;] [flowmode [on | off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rguments, displays the list of current sessions,  including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 remote TCP or AX.25 address and the address of the TCP or AX.25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block.  An asterisk (*) is shown  next  to  the  current  that 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 a session number as an argument to the session command will 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verse mode with that session.  If the Telnet session; entering a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is point puts you in converse mode with server is enable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ified of an incoming request and  a  session  number  is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  The user may then select the session normally to conver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 as though the session had been  locally  initiated.   Ad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mode  displays  or enables / disables setting of *more* handl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This is handy for example by long directory listings comming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 session.  Escaping  to  command  mode before issuing the dir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session # flowmode on" gives a page at a time to look  at. 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you  can escape out again and switch flowmode off. Note that a ftp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has it's own flow command now buildin.  See FTP commands later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1.  shell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Nos and executes a sub-shell  ("command  processor"  under  MS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ub-shell exits, Nos resumes (under MS-DOS, enter the exi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the COMSPEC environement variable.  When Background  activity  (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 etc)  is also suspended while the subshell executes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unless there is sufficient unused  memory  for  the  sub-she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 command  the user tries to run.  When shelled out, Mailbox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and ttylink incomming connections are refuced. A  System 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send to the "connector" of that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2.  skick #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hand for the various kick subcommands. This one  sear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for correct type and kicks the transpor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3.  smtp &lt;sub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d for the Simple  Message  Transport  Protocol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3.1.  smtp batch [yes |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smtp will batch the commands into one frame. When off only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nd and a response is waited for. Some old and flaky smtp serv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ore than one command at a time. Nos can handle multiple.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indered by an old smpt server, setting batch reduces band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3.2.  smtp gateway [&lt;hosti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host to be used as a "smart" mail relay. Any  mail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host not in the host table will instead be sent to the gateway fo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3.3.  smtp 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the outgoing mail queue and attempt to deliver any pending 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allows the user to "kick" the mail system manually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periodically invoked by a timer whenever No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3.4.  smtp kill [&lt;jobi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 job and dele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3.5.  smtp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jobs. A "L" means locked and in progress.  It is wis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exec.bat a "del /spool/mqueue/*.lck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3.6.  smtp maxclients [&lt;cou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maximum number of simultaneous  outgoing  SMTP 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allowed. The default is 10; reduce it if network conges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3.7.  smtp mode [queue | rou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mtp delivery mode. If queue, all messages are left in /spool/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rnal forwarding and handling. If route, messages are handled,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appended to a mailbox or if remote, they are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3.8.  smtp mxlookup [yes |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a flag enabling or disabling MX record lookups. Thi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f a domain server is available in the near distance (reachable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abled (default) if no domain server is in reach to  satis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X  query.  Note that MX record handling is very limited in NOS. If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omain name server comes in it is taken to be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3.9.  smtp quiet [yes |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or disables the message that new mail arrived at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3.10.  smtp timer [&lt;seco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interval, between scans of the outbound mail que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smtp  timer  600  will  cause the system to check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0 minutes and attempt to deliver anything it finds, subject of 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mtp maxclients limit. Setting a value of zero disables queu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, note that this is the default!  This  value  is  recommen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 alone IP gateways that never handle mail, since it saves wear and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3.11.  smtp trac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trace flag in the SMTP client,  allowing  you  to 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's  conversations as it delivers mail.  Zero (the default) disables 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4.  socket [[&lt;socket #&gt;] [flowmode [yes | no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argument, displays all active  sockets,  giving  their  inde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address of the associated protocol control block and the and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 and name. If the index to an active socket is supplied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for  the appropriate protocol is called.  For example, if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 TCP connection, the display will be that given by the tcp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with  the  protocol  control block address.  Flow mode can be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on a session if so wanted. This comes in handy when a lar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isplayed  by ftp. Escaping from the session just before entering 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lowmode and returning to that session, gives a screen full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-more-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5.  sourc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subsequent commands from filename until EOF. Then  resume  reading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from  the previous stream. This can be used to keep rout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file, wich can be read at some point in autoexec.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6.  start ax25 | convers | discard | echo | finger | ftp | lpd | netro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| pop | pop2 | pop3 | remote | rip | smtp | telnet | tip | tty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pecified Internet server, allowing remote connec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7.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load information on Nos. When started, how long running, open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8.  stop ax25 | convers | discard | echo | finger | ftp | lpd |  netro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| pop | pop2 | pop3 | remote | rip | smtp | telnet | tip | tty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specified Internet server,  rejecting  any  further  remote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 Existing connections are allowed to complet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9.  tai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a more on the last couple of lines of fi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0.  tcp &lt;sub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d for the Transmission Control Protoco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0.1.  tcp irtt [&lt;milliseco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initial round trip time estimate, in milliseconds,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for  new TCP connections until they can measure and adapt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e default is 5000 milliseconds (5 seconds).  Increasing  thi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over  slow  channels will avoid the flurry of retransmis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therwise occur as the smoothed estimate settles down  at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Note  that this command should be given before servers are sta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it to have effect on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also keeps a cache of measured  round  trip  times  and  mean 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DEV)  for current and recent destinations. Whenever a new TCP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the system first looks in this cache. If the  destination  is 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d IRTT and MDEV values are used. If not, the default IRTT value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d above is used, along  with  a  MDEV  of  0.   This  feature  is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,  and  it  can improve performance greatly when a series of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opened and closed to a given destination (eg. a series of FT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or directory lis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0.2.  tcp kick &lt;tcb_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unacknowledged data on the send queue of the specified TCB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ces an immediate re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0.3.  tcp mss [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TCP Maximum Segment Size in bytes that will be sen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 TCP  connect request (SYN segments).  This tells the remote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argest segment (packet) it may send. Changing MSS  affect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nnections; existing connections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0.4.  tcp reset &lt;tcb_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TCP control block at the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0.5.  tcp rtt &lt;tcb_addr&gt; &lt;milli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automatically computed round trip time in the specified TC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tt in milliseconds.  This command is useful to speed up recover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lost packets since it provides a manual bypass  around 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off retransmission timing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0.6.  tcp status [&lt;tcb_add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rguments, displays several TCP-level statistics, plus a  summa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existing  TCP connections, including TCB address, send and receiv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local and remote sockets, and connection state. If tcb_addr is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,  a more detailed dump of the specified TCB is generated, including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sequence numbers and tim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0.7.  tcp syndata [yes |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tcp syn + data pigybacking flag. Some tcp  systems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yn + data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0.8.  tcp timertype [linear | exponenti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urrent setting or sets the timer type backoff algori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0.9.  tcp trace [yes |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tcp trace fla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0.10.  tcp window [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default receive window size in bytes to be used  by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new connections. Existing connections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7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1.  telnet &lt;hostid&gt; [&lt;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lnet session to the specified host and enters converse mod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rt&gt; is given that number is used. Default port is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2. 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nal test for an overflow problem that might appear i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some A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3.  thirh-party [yes |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striction setter  for  some  countries  where  station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handle thirth party mail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4.  ttylink &lt;hostid&gt; [&lt;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lnet session to the specified host and enters converse mod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rt&gt;  is  given that number is used. Default port is 87.  This uses a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terface for easy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5.  tip &lt;i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ip session that connects to the specified interface in "dumb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"  mode.   The interface must have already been attached with th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ny packet traffic (IP datagrams,  etc)  routed  to  the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session exists will be discarded.  To close a tip sessio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command. It will then revert to normal slip, nrs or  kiss  mode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primarily useful for manually establishing SLIP 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only the built-in "com" ports can be used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6.  trace [&lt;iface&gt; [off | &lt;btio&gt; [&lt;tracefile&gt;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packet tracing by the interface drivers. Specific bits enable  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f the various interfaces and the amount of information produced.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screen is only send to the command screen, when  in  a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o the screen is suspended. (From version 2.0l) Tracing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er-interface basis; without  arguments,  trace  gives  a  list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terfaces and their tracing status.  Output can be limited to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interface by specifying it, and the control flags can be change b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ng  them  as  well.  The  flags are given as a hexadecimal numb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Enable tracing of output packets if 1, disable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- Enable tracing of input packets if 1, disable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Controls type of tr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Protocol headers are decoded, but data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Protocol headers are decoded, and data (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s themselves) are displayed as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 characters/line. Unprintable charact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Protocol headers are decoded, and the entir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headers AND data) is also displayed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SCII, 16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Broadcast filter flag. If set, only packets specifically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node will be traced; broadcast packets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racefile is not specified, tracing will be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8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7.  udp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8.  verbose [0 | 1 | 2 |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r display the level of message output  in  file  transfers.   Verbos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least output, and verbose 3 the mos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Display error messag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Display error messages plus a one-line summary after each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the name of the file, its size, and the transfer time an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Display error and summary messages plus the progress messag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remote FTP server. (This setting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Display all messages. In addition, a "hash mark" (#)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1,000 bytes sent 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 is sent to the  remote  server  because  it  is  not 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,  the response is always displayed, regardless of the setting of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e.  This is necessary for commands like pwd (display  working 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ould  otherwise produce no message at all if verbose were set to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tatus of all UDP receive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9.  upload 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filename and sends it on the current session as though it were ty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0.  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urrent software stopwatch values, with min and max rea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 This  facility  allows  a  programmer to measure the execution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ections of code with microsecond resolution.  This command is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only on the IBM PC, and the meaning of each stopwatch valu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alls have been inserted for test purposes; the  distribution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s usually has no stopwatch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1.  watchdog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or disables the watchdog timer. If internal operations cease for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 watchdog is enabled, a system reset is performed. Se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setting up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2.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9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tta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tails the attach commands for the various  hardware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Not all of these drivers may be configured into every Nos binary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available types may be obtained by entering the command attach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s are accepted by several driver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1.  &lt;buf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synchronous devices (eg. COM ports operating in SLIP or NRS  mode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pecifies  the  size  of the receiver's ring buffer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to hold incoming data at full line speed for  the  longes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system may be busy in MS-DOS or the BIOS doing a slow I/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to a floppy disk). A kilobyte is usually more than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nchronous devices (eg. the scc, hs, pc100,  hapn  and  drsi 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in  HDLC mode), the bufsize parameter specifies the large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received on the interface.  This should be set by  mutual  ag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mong  stations  sharing the channel. For standard AX.25 wit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rame data size of 256 bytes, a value of 325  should  provide  an 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 margin.  On  higher speed channels (eg. 56kb/s) larger values (eg.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will provide much better performance  and  allow  full-sized 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be carried without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2.  &lt;io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address of the interface's control registers.This migh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ex as 0xnnn or decimal. (nnn is the hexadecim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3. 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's hardware interrupt (IRQ) vector, in decimal. When a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the character 'c' then the vector is added in a interrupt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multiple devices can  share  the  same  interrupt  vector  (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ight be nessesary). A sample is the use of a 4 port comm board s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same vector. The first attach command has a plain vector and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have  the  c  appended.  Note  that  the highest speed por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last (as it is served first by the chaining).  Do NOT specify  t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first attach statement in that group as unpredictabl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 asy 0x3f8 4 ax25 ax25 2048 256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 asy 0x3f0 4c ax25 ax25 2048 256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4.  &lt;i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(an arbitrary character string) to be assigned to this interfa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refer to the interface in ifconfig and route commands and i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5.  &lt;mt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Transmission Unit size, in bytes.   Datagrams  larger  tha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will  be  fragmented at the IP layer into smaller pieces. For AX.25 U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this limits the size of the information field.  For AX.25  I 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ax25  paclen  parameter  is also relevant.  If the data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is still larger than paclen, it is  also  fragmented  at  the 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as opposed to the IP level) before transmission.  (See the ax25 pa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furthe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5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.6.  &lt;spe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in bits per second (eg. 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attach 3c500 &lt;ioaddr&gt; &lt;vector&gt; arpa &lt;iface&gt; &lt;qlen&gt; &lt;mtu&gt; [&lt;ip_add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3Com 3C501  Ethernet  interface.   qlen  is  the  maximum 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 queue  length.   If  the  ip_addr parameter is not given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ior ip address comman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driver is not recommended; use the  packet  driver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adable 3C501 packet driv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 attach asy &lt;ioaddr&gt; &lt;vector&gt; ax25 | nrs | ppp  |  slip  |  raw  &lt;if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ufsize&gt; &lt;mtu&gt; &lt;speed&gt; [&lt;vf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standard  PC  "com  port"  (asynchronous  serial  port),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8250  or 16550A chip.  Standard values on the IBM PC and clo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ddr and vector are 0x3f8 and 4 for COM1, and 0x2f8 and 3 for COM2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uses  a  16550A  chip,  it will be detected automatically and the FI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  a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lip, except that an AX.25 header and a KISS  TNC  control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front of the datagram before SLIP encoding.  Either UI (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ionless) or I (connection-oriented) AX.25 frames can  be  used;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m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  n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T/ROM asynchronous framing technique for communication with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ROM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.  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-to-Point-Protocol.  Encapsulates datagrams in an HDLC-like fr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new Internet standard for point-to-point communication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.  s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 Internet Protocol.  Encapsulates IP datagrams  directly  in 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 without  a link header. This is for operation on point-to-poi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ompatible with 4.2BSD UNIX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.  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serial line without protocol , special for lp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6.  &lt;v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flags are a string of the characters "vf":  v enables Van Jac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TCP/IP Header Compression, and is valid only for SLIP.  f forces th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 16550AFN compatible chips not hindered by the  original  "design  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needing the work-around. Unfortunate these good chips don't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enabled. Specifying f on the attach line forces the  fifo  to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predictable results occure when specified on a non 16550 type c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5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  attach axip &lt;iface&gt; &lt;mtu&gt; &lt;ip_addr&gt; &lt;callsig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RFC1226 compatible AX.25 frame encapsulator  for 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X.25  frames over the Internet. Iface will be the name of th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p_addr the address of the remote system and callsign the AX.25 callsig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is listening on for frames to digipeat.  Note that each attached ax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hould have a different callsign to listen to and this shoul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from other callsign's used on this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 attach drsi &lt;ioaddr&gt; &lt;vector&gt; ax25 &lt;iface&gt; &lt;bufsize&gt; &lt;mtu&gt; &lt;ch_a_sp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_b_spe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TTO driver for the Digital Radio Systems PCPA 8530 card.  Since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channels  on the board, two interfaces are attached.  They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ace with 'a' and 'b' appended.  bufsize is  the  receiver  buffer  siz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;  it  must be larger than the largest frame to be received.  ch_a_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_b_speed are the speeds, in bits/sec, for the A and B channels,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 attach eagle &lt;ioaddr&gt; &lt;vector&gt; ax25 &lt;iface&gt; &lt;bufsize&gt; &lt;mtu&gt; &lt;spe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3CVG/NG6Q driver for the Eagle Computer card (Zilog 85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 attach hapn &lt;ioaddr&gt; &lt;vector&gt; ax25 &lt;iface&gt; &lt;bufsize&gt; &lt;mtu&gt; csma |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3Z driver for the Hamilton Amateur Packet  Network  adapter  (Intel  82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sma  | full parameter specifies whether the port should operate i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 sense multiple access (CSMA) mode or in full du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  attach hs &lt;ioaddr&gt; &lt;vector&gt; ax25 &lt;iface&gt; &lt;bufsize&gt; &lt;mtu&gt;  &lt;keyup_de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DRSI PCPA or Eagle Computer interface card  using  a  special  "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"  8530  driver.   This  driver uses busy-wait loops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yte instead of interrupts, making it  usable  with  high  speed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 as  the WA4DSY 56kb/s modem) on slow systems.  This does have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"freezing" the system whenever the modem transmitter or rece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 This  driver  can  operate only in CSMA mode, and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other interfaces requiring small interrupt latencies be  attach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up_delay parameter specifies the transmitter keyup delay in byt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  The  p  value  specifies the transmitter persistenc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1-255; the corresponding slot time is fixed at one hardware clock 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5 ms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other 8530 drivers, this driver actually attaches two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8530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  attach packet &lt;intvec&gt; &lt;iface&gt; &lt;txqlen&gt; &lt;mt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use with  separate  software  "packet  drivers"  meeting  the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 Inc,  Software  Packet Driver specification.  The driv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installed before the attach command is given. Packet driv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rnet, ARCNET, SLIP, SLFP, and KISS/AX25 class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vec is the software interrupt vector used for communication to the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 and  txqlen is the maximum number of packets that will be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5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  attach pc100 &lt;ioaddr&gt; &lt;vector&gt; ax25 &lt;iface&gt; &lt;bufsize&gt; &lt;spe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the PACCOMM PC-100 (Zilog 8530) card.   Only  AX.25  ope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  attach scc &lt;devices&gt; init &lt;addr&gt;  &lt;spacing&gt;  &lt;Aoff&gt;  &lt;Boff&gt;  &lt;Data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ack&gt; &lt;vec&gt; [p | r]&lt;clock&gt; [&lt;hdwe&gt;] [&lt;param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1CHL driver to initialize a generic SCC (8530)  interface  board 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ttaching it. 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1.  &lt;devic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CC chips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2. 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address of the first SCC chip (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3.  &lt;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between the SCC chip ba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4.  &lt;A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from a chip's base address to its channel A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5.  &lt;B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from a chip's base address to its channel B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6.  &lt;Data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from each channel's control register to its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7.  &lt;int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INTACK/Read Vector port. If none, specify 0 to  rea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3A/RR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8.  &lt;v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interrupt vector for all connected SC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9.  &lt;c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frequency (PCLK/RTxC) of all SCCs in hertz.  Prefix  with  'p'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K, 'r' for RTxC clock (for baudrate 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10.  &lt;hdw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hardware type. The following values are currently  supported:   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  card,  2  -  PACCOMM PC-100, 4 - PRIMUS-PC card (DG9BL), 8 - DRSI PC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11.  &lt;pa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xtra parameter. At present, this is used only with the  PC-10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US-PC cards to set the modem mode. The value 0x22 is used with the PC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x2 is used with the PRIMUS-P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5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 scc ... init command must be given before the interfaces are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attached with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.  attach scc &lt;chan&gt; slip | kiss | nrs | ax25 &lt;iface&gt; &lt;mtu&gt; &lt;speed&gt; &lt;b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&gt; [&lt;cal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n initialized SCC port to the system. 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.1. 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C channel number to attach, 0 or 1 for the first chip's A or B port,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 for the second chip's A or B por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.2.  slip | kiss | nrs | a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mode of the interface. slip, kiss and nrs all operate th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 asynchronous mode; slip is Internet-standard serial line IP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generates SLIP frames containing KISS TNC commands and AX.25 p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 uses NET/ROM local serial link framing conventions to carry NET/ROM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. Selecting ax25 mode puts the interface into synchronous HDLC  mod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itable for direct connection to a half duplex radio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.3.  &lt;spe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speed in bits per second (eg. 1200).  Prefix with 'd'  wh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ivider is available to generate the TX clock. When the clock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CLK, this can be a /32 divider between TRxC and RTxC. When the  clo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RTxC,  the TX rate must be supplied at TRxC. This is needed only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synchronous operation. When this arg is given as 'ext',  the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ceive  clocks are external, and the internal baud rate generator (B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gital phase locked loop (DPLL)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5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2.  Attac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the atta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tach a 3Com Ethernet controller using the standard 3Com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ctor (i.e., as it comes out of the box) to use ARPA-standard 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ceive queue is limited to 5 packets, and outgoing packe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n 1500 bytes will be fra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3c500 0x300 3 arpa ec0 5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tach the PC asynch card normally known as "com1" (the first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operate in point-to-point slip mode at 9600 baud, calling it "sl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1024 byte receiver ring buffer is allocated. Outgoing packe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n 256 bytes are 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sy 0x3f8 4 slip sl0 1024 256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tach the secondary PC asynch card ("com2") to operate in AX.25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an MTU of 576 bytes at 9600 baud with a KISS TNC, calling it "ax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efault, IP datagrams are sent in U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sy 0x2f8 3 ax25 ax0 1024 576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tach a axip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xip ai0 256 129.179.122.10 pa0gri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 the other side of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xip ai0 256 129.179.122.130 pa0gri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w assume 129.179.122.10 has a AX.25 interface with callsign pa0gri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129.179.122.130 a interface with callsign pa0gri-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w a AX.25 fram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1chl-&gt;pa0gri-11-&gt;pa0gri-8-&gt;pe1dna [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eived by pa0gri-11, set the has-been-digipeated chang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llsign with the one it realy came in from and ecapsula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 IP frame type 93 and ships it to 129.179.122.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1chl-&gt;pa0gri-10*-&gt;pa0gri-8-&gt;pe1dna [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ved at 129.179.122.130 the next digi is searched for and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rame is changed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1chl-&gt;pa0gri-10*-&gt;pa0gri-12*-&gt;pe1dna [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that on the way back the frame will find the "right"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tach the packet driver loaded at interrupt 0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cket driver is for an Ether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packet 0x7e ethernet 8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5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FTP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nverse mode with an FTP server, everything typed on the  conso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examined  to see if it is a locally-known command. If not,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tact to the remote server on the control channel. If it  is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, however, it is executed locally. (Note that thi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ly involves other commands being sent to the remote server o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 dir [&lt;file&gt; | &lt;directory&gt; [&lt;local fil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rguments, dir requests that a full directory listing of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 current  directory  be  sent  to  the terminal.  If on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is is passed along in the LIST command; this can be a specifi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ubdirectory  that  is meaningful to the remote file system. If tw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are given, the second is taken as the local file into which the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listing should be put (instead of being sent to the console). 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ed before the LIST command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 flow [off|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-more- processing on the current ftp session.  When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n,  a -more- prompt is displayed after each screen full of dat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with a session # flow command.  Note that this is a local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to the standard ftp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 get &lt;remote file&gt; [&lt;local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remote server to send the file specified in the first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, if given, will be the name of the file on the local mach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have the same name as on the remote machine.  The 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 commands are sent on the contro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 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nonym for the verbose 3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 ls [&lt;file&gt; | &lt;directory&gt; [&lt;local fil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is identical to the dir command except that the "NLST" command is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ver  instead  of  the  "LIST" command. This results in a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, i.e., one showing only the file names  themselve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 mget &lt;file&gt; [&lt;file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a collection of files from the server. File names may include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; they will be interpreted and expanded into a list of fil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using the NLST command. The files will have the  same  nam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system that they had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  mkdir &lt;remot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directory on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  mput &lt;file&gt; [&lt;file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llection of files to the server. File names may  include  wild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;  they  will  be expanded locally into a list of file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ll have the same name on the server as on 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5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9.  put &lt;local file&gt; [&lt;remote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remote server to accept data, creating the file named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second argument, if given, will be the name of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achine; otherwise it will have the same name as on the loc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and STOR commands are sent on the contro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.  rmdir &lt;remot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 directory on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.  type [a | i | l &lt;byte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both the local client and remote server the type of file that i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   The  default,  (wich can be changed with the ftype comman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, which means ASCII (i.e., a text file).   Type  'i'  means  image,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.   In  ASCII  mode,  files are sent as varying length lines of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separated by cr/lf sequences; in IMAGE mode, files are sent exact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in the file system.  ASCII mode should be used whenever 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text between dissimilar systems (e.g., UNIX and MS-DOS) beca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end-of-line  and/or end-of-file conventions.  When exchang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tween machines of the same type, either mode will work but IM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faster.  Naturally, when exchanging raw binary files (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rchives, etc) IMAGE mode must be used.  Type  'l'  (logical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) is used when exchanging binary files with remote servers having od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izes (e.g., DECSYSTEM-10s and  20s).  Locally  it  works  exactly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 except that it notifies the remote system how large the byte siz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ize is typically 8.  The type command sets the local transfer  m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TYPE command on the contro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.  verbose [0 | 1 | 2 |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r display the level of message output  in  file  transfers.   Verbos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least output, and verbose 3 the mos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Display error messag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Display error messages plus a one-line summary after each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the name of the file, its size, and the transfer time an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Display error and summary messages plus the progress messag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remote FTP server. (This setting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Display all messages. In addition, a "hash mark" (#)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1,000 bytes sent 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 is sent to the  remote  server  because  it  is  not 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,  the response is always displayed, regardless of the setting of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e.  This is necessary for commands like pwd (display  working 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ould  otherwise produce no message at all if verbose were set to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57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Dialer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aler command may (should) have a  different  dialer  file. 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in the configuration directory, as specified in the Installatio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(see chapter 1).  A typical dialer fi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t the speed, and toggle DTR to ensure modem is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ial, and wait fo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"atdt555-1212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45000 "CONNECT "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AD specifi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"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15000 "Terminal 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"ppp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10000 "\r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.1.  control down |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sy interface.  The down option drops DTR and  RTS.   The  up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DTR and 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.2.  send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er command will write the specified string to  the  interfac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quote marks are required, and the string may not contain embedd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characters.  However, the standard C string escape sequences are 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(\0 should 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.3.  speed [ 9600 | 4800 | 2400 | 1200 | 30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er command will set the speed of the interface to one of the 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speeds.   If  the  speed is missing, the speed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 sess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.4.  wait &lt;milliseconds&gt; [ "test string" ] [ spe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the time is specified, the dialer pauses for the  desired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dialer reads until the test string is detected on  the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.   If the string is not detected within the desired time, the auto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t.  The string quote marks are required, and the string may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embedded  control  characters.   However,  the standard C str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recognized (\0 should 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speed parameter is specified, the  dialer  will  contin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characters until a non-digit is detected.  The string read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teger, and used to set the interface speed.   If  the  trailing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 is not detected within the desired time, or the integer valu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peed, the autodialer will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58 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 uses the following file and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autoexec.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dom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ftp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net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netron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pop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fing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etc/print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etc/lpdp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etc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spool/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spool/mai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spool/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spool/forwar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spool/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spool/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spool/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spool/mai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spool/mqueu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spool/new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spool/news/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spool/news/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spool/news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spool/news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spool/news/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spool/news/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spool/news/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spool/rqueu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spool/signatu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spool/lp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 in front of all files is a  directory  offset  definable  with  the 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on the Nos command line. Any name may be chosen and is defaul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just /) If for example  -d  /net  is  given,  the  structure  shif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t/...   The  alias,  autoexec.nos, dialer, domain.txt net.rc, pop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users configuration files are located here.  The netrom.sav fi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spool" directory and its sub-directories are used by the bbs, SMT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 services.  The areas, forward.bbs, history, mail.log and rewrite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 files are located here.  The /spool/news  directory  can  have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 and each subdirectory can have subdirectories. News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 heirarchical directory structures. A  news  article  in 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amateur.radio.packet           will           end          up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ool/news/rec/amateur/radio/packe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 The /ftp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S-DOS is a single-user operating system (some might say it is a gl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bootstrap loader), it provides no access control; all files can b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r deleted by the local user.  It is usually undesirable to gi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access to a system to remote network users.  Net therefor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ccess control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59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tpusers controls remote FTP and mailbox access.  The FTP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access;  if this file does not exist, the FTP server will be unusa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 must first "log in" to the system with the  USER  and  PAS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,  giving a valid name and password listed in ftpusers, before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ftpusers consists of a single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password /path permissions ip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four fields, and  there  must  be  exactly  on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each  field.   Comments  may be added after the last field.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 with '#' in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is the user's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the required password.  Note that this is in plain  text; 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it is not a good idea to give general read permission to the roo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.  A password of '*' (a single  asterisk)  means  that  any  passw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th is the allowable prefix on accessible files.  Before any file o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operation,  the current directory and the user- specified file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 form an absolute path name in "canonical" form (i.e., a  full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starting at the root, with "./" and "../" references, as well as re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 /'s, recognized and removed).  The result MUST begin with the 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prefix;  if not, the operation is denied.  This field must alway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/", i.e., at the root directory.  Multiple directories can be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by separating them with a ";" caracter and no whitespace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is a decimal number granting  permission  for  read,  cre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operations.  If the low order bit (0x1) is set, the us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file subject to the path name prefix restriction.   If  the  next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2)  is  set,  the  user  is  allowed  to  create a new file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n existing file.  If the third bit  (0x4)  is  set,  the 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to write a file even if it overwrites an existing file, and i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he may delete files.  Again, all operations are allowed subjec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name  prefix restrictions.  Permissions may be combined by adding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0x3 (= 0x2 + 0x1) means that the user is given read  and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, but not overwrite/dele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ermission bits used by the mailbox and PP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Re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Creat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Overwrite and dele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AX.25 gateway operatio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Telnet gateway operatio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NET/ROM gateway operatio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 Remote sysop access allowed (DANGER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 This user is banned from BBS access (illegal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Priv bit for PP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 Priv bit for peerID/pass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 disallow send commands (except to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 disallow re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 disallow 3rd part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92 This station is a know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_address is used for PPP only and is the remote IP address of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6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name of univperm has special meaning in the  validation  meganism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perm  is  included as a valid user in ftpusers then any unknown use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tpusers) will be mapped into univperm and get  its  permission  bi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th. If univperm is not included in ftpusers unknown users are no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d nor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ftpusers on machine pc.ka9q.ampr.org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test /testdi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using this accoun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&gt; ftp pc.ka9q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pc.ka9q.ampr.org... Trying 128.96.160.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ession 1 connected to pc.ka9q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pc.ka9q.ampr.org FTP version 900418 ready at Mon May 7 16:27:18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user name: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 Enter PAS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test [not echo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ow has read, write, overwrite and delete privileges  for  an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/testdir; he may not access any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sample entries in ftp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n foobar / 7         # User "karn" with password "foobar" may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write, overwrite and delete any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 bletch /g/bogus;/publ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User "guest" with password "bletch"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any file under /g/bogus and its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and /public and its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and may create a new file as long a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not overwrite an existing file. H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dele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* /public 1   # User "anonymous" (any password) may re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under /public and its subdirectories;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not create, overwrite or dele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entry is the standard convention for keeping a repository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in particular, the username "anonymous" is an established ARPA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 The /pop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username / password combinations defined for the POP user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imple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POP user such a line has to be added. The user and password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d  match  the  pop  userdata statement of the remote user.  Both use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6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have to be delimited with a col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 The /net.r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.rc file is a fast login file for known ftp stations. Each lin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the ftp station. Following are a user and password state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d to the server for validation.  The name,  user  and  passwor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with a space. Not a tab or more than 1 space character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ample net.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sd.edu anonymous gvdg@gvdgpc.cdh.c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9q.ampr.org guest pa0g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 The /domain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 translates domain names (eg. "pc.ka9q.ampr.org")  to  IP  addresses 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96.160.3) through the use of an Internet Domain Name resolver and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che" file, domain.txt.  Whenever the user specifies  a  domain  nam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ache is searched for the desired entry.  If it is present, it is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and if domain name server(s) have been configured, a  query  is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the  network to the current server.  If the server responds,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domain.txt file for future  use.   If  the  server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,  any  additional  servers  on  the  list  are tried in a round-r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until one responds, or the retry limit is  reached  (see  th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command).   If domain.txt does not contain the desired entry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onfigured domain name servers, then the request immediatel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main name server is available, and if all references  to  host-i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/autoexec.nos  file  are  in  IP address format, then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completely empty domain.txt file and have Nos build it for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you  may wish to add your own entries to domain.txt, eit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to use symbolic domain names in your  /autoexec.nos  file  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have  access to a domain server and you need to create entri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sts you may wish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takes one line, and the fields are separated by tabs.  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.ka9q.ampr.org.       IN      A       128.96.16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s the class of the record.  It means Internet, and it will  b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entries.   A  is  the  type  of the record, and it means that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cord.  Domain name pc.ka9q.ampr.org therefore has Internet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96.16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le entry is the CNAME (Canonical Name) recor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9q.ampr.org.          IN      CNAME   pc.ka9q.ampr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 that domain name "ka9q.ampr.org" is actually an alias for th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with  (primary,  or  canonical)  domain name "pc.ka9q.ampr.org."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 having a CNAME record is given to Nos, the  system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 the reference to the canonical name and returns the IP address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ted with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dded automatically by Nos will have an additional field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 and the class (IN) fiel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.ka9q.ampr.org.       3600    IN      A       128.96.16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6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me-to-live  value,  in  seconds,  associated  with 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from  the  server.  Clients (such as Nos) caching thes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elete them after the time-to-live interval has expired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possibility  that  the  information in the record may becom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of Nos will decrement the  TTL  to  zero,  but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the  record unless the "clean" flag is on (see the domain cach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 When a remote server is not available, the old ent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TL value is missing (as in the examples  above),  the  recor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 expire, and must be managed by hand.  Since domain.txt is a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may be easily edited by the user to add, change or dele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ypes of records, include NS  (name  server)  and  SOA  (st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)  may  appear in domain.txt from remote server respons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used by Nos but are retained for future  development  (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rporation of a domain name server into Nos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 The /ali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P server ALIAS file. This is for resolving a given target address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ultiple entry mai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_list_name call_1@host_1 [call_2@host_2]......#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0gri gvdg@fridley.cdh.c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lvin g1emm@g1emm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    gb3xp@gb3xp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n    g3rra@g3rra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   g1wkk@g1wkk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  g5ds%gb3kp@gb3xp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    gb3kp%gb3kp@gb3xp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   g6vug@g6vug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    g4uqe@g4uqe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eth g6kvk%gb7spv@gb3xp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ton gb7tcp%gb7crg@gb3xp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ian g7efe%gb7cfb@gb3xp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 g3rra@g3rra.ampr.org gb3xp@gb3xp.ampr.org g1plt@g1plt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1wkk@g1wkk.ampr.org g8kwi@g8kwi.ampr.org g6kvk%gb7spv@gb3xp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1ttg@g1ttg.ampr.org g6vug@g6vug.ampr.org g6kqz@g6kqz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4uqe@g4uqe.ampr.org g8ogr@g8ogr.ampr.org g4xwv@g4xwv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s g3rra@g3rra.ampr.org g1wkk@g1wkk.ampr.org g8kwi@g8kwi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4bio@g4bio.ampr.org g1plt@g1plt.ampr.org g4uqe@g4uqe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6kqz@g6kqz.ampr.org g4tnu@g4tnu.ampr.org g6xqb@g6xqb.amp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reaonable, and sometimes desiable, to have alias  reco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area dest1 d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/alias file is scanned only once, this does not result in an 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  The /spool/are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header file shown to a mailbox user when  he  requests  th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It should show all public mailboxes to read. Here i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6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 Public  --  Mail  --  Areas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   --    Any old chit-chat that is clean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Ip      --    General Tcp/Ip messages. NOS etc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      --    Where to report bugs in Ka9q-NO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   --    Info - NOS version UPDATES by G1EMM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  The /spool/forward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box reads a forwarding file,  spool/forward.bbs.  Here  is  a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0ttw 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25 ax0 wb0t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0t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0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p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0g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rom #mspa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c mspa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The first word on the first line in a  forwarding  record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BBS to forward to. This should be the same type of na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y the mbox status command. The second word is optional. It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of  hours  when  forwarding may take place. 0006 means that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forwarding to this station between midnight and 6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specifies how to establish the connection.  It  should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protocol (ax25, connect, tcp, telnet or netrom) and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 which are nessesary when Nos has to  establish  a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ter the second line, there may be lines that  start  with  a 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after the dot will be send to the remote BBS as soon as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ion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s the names of a number  of  message  areas,  publib  or 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re  should  be a couple of '-' signs to separate one 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rom another. Also terminate the file with a last line of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  The /spool/rewri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write file for lines where the first word is a regular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word are rewriting rules.  An optional third field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letter "r", when present, instructs Nos to restart the rewrit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new destination address.  The special character '$'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denotes the string that matched a '*' character. The '*'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from 1 to 9.  Example: the line "*@*.* $2@$1.ampr.org" would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"foo@bar.xxx" to "bar@foo.ampr.or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@g1emm.ampr.org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@g1emm.ampr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@g1emm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!*!*!*!*!*!* $7%$6@$5@$4@$3@$2@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!*!*!*!*!* $6%$5@$4@$3@$2@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!*!*!*!* $5%$4@$3@$2@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!*!*!* $4%$3@$2@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6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!*!* $3%$2@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!* $2@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* $1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6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Setting Bufsize, Paclen, Maxframe, MTU, MSS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os users are confused by these parameters and do not know  how 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properly. This chapter will first review these parameters and th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 how to choose values for them. Special emphasis  is  given  to 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  problems  that  may  appear when communicating with non-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A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 Hardwa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  Buf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required by most of Nos's built-in HDLC drivers (eg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DRSI  PCPA  and  the  Paccomm PC-100). It specifi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be allocated for each receiver port. HDLC frames larger  tha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fault bufsize; it must be specified in the attach  comm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 AX25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.  Pac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len limits the size of the data field in an AX.25 I-frame. This valu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clude  the  AX.25  protocol header (source, destination and dig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nconnected-mode (datagram) AX.25 uses UI frames,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n unconn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paclen is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2.  Max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controls the number of I-frames that Nos may send on an 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 before  it  must stop and wait for an acknowledgement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/LAPB sequence number field is 3 bits wide, this number cannot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nconnected-mode (datagram) AX.25 uses  UI  frames  that  do 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s, this parameter does not apply to unconn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maxframe in Nos is 1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 IP and TC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.  M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TU (Maximum Transmission Unit) is an interface parameter that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 the largest IP datagram that it may handle.  IP datagrams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hat are larger than its MTU are each split  into  two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.  Each fragment has its own IP header and is handled by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it were a distinct IP datagram, but when it arrives at th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held by the IP layer until all of the other fragment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atagram have arrived. Then they are reassembled back into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,  original  IP  datagram.  The  minimum  acceptable interface MTU is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 20 bytes for the IP (fragment) header, plus 8 byt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fault MTU in Nos; it must  be  explicitly  specified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6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s part of the att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2.  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S (Maximum Segment Size) is a TCP-level parameter that limit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that  the  remote  TCP will send in a single TCP packet. MSS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 in the SYN (connection request) packets that open a TC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os  implementation  of TCP, the MSS actually used by TCP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in order to avoid fragmentation at the local IP interface. 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TCP asks IP for the MTU of the interface that will be used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. It then subtracts 40 from the MTU value  to  allow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 of  the  TCP  and  IP  headers.  If the result is less than the M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the remote TCP, it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MSS is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3. 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CP-level parameter that controls how much data the local TC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remote TCP to send before it must stop and wait for an acknowled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The actual window value used by TCP when deciding how much mor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is  referred  to  as  the effective window.  This is the small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 the window advertised by the remote TCP minus the unacknowledg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light, and the congestion window, an automatically computed time-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how much data the network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Window is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 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1.  IP Fragmentation vs AX.25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-level fragmentation often makes it possible to interconnect two dis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 but it is best avoided whenever possible.  One reason i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IP fragment is lost, all  other  fragments  belonging  to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  are  effectively  also  lost  and  the  entire  datagram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tted by the source.  Even without loss, fragments require the 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of temporary buffer memory at the destination, and it is never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how long to wait for missing fragments before giving up and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that  have already arrived.  A reassembly timer controls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s it is  (re)initialized  with  the  ip  rtimer  parameter  (default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)  whenever  progress  is made in reassembling a datagram (i.e.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is received).  It is not necessary that all of the fragments be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o  a  datagram  arrive  within a single timeout interval, on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between fragments be less than th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ubnetworks that carry IP have MTUs of 576 bytes or more,  so  inter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ing  them  with subnetworks having smaller values can result in cons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ragmentation. For this reason, IP implementors working  with  link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s having unusually small packet size limits are encouraged to use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t fragmentation, that is, to  devise  schemes  to  break  up  large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s  into  a  sequence  of  link  or subnet frames that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ed on the other end of the link or subnet into the  original,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 datagram without the use of IP-level fragmentation. Such a scheme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d in AX.25 Version 2.1.  It can break a large IP or NET/ROM data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ries  of  paclen-sized  AX.25 segments (not to be confused with TCP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), one per AX.25 I-frame, for transmission and reassemble  them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datagram  at the other end of the link before handing it up to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/ROM module.   Unfortunately,  the  segmentation  procedure  is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n  AX.25  and is not yet widely implemented; in fact, Nos is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67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nown implementation. This creates  some  interoperability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Nos  and  non-Nos nodes, in particular, standard NET/ROM nod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arry IP datagrams. This problem is discussed further in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tting the M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2.  Setting paclen and buf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data you put into an AX.25 I frame, the smaller  the  AX.25 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  relation  to  the  total  frame  size. In other words, b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, you lower the AX.25  protocol  overhead.  Also,  large  data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 the overhead of keying up a transmitter, and this can b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with higher speed modems. On the other hand, large frames make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for noise and interference. Each link has an optimum value of pa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est discovered by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to remember when setting paclen is that the AX.25  version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limits  it  to  256 bytes. Although Nos can handle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some other AX.25 implementations (including digipeaters)  canno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interoperability problems. Even Nos may have trouble with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KISS TNCs because of fixed-size buffers. The original KISS TNC c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NC-2  by  K3MC can handle frames limited in size only by the 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, but some other KISS TNCs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's built-in HDLC drivers (SCC, PC-100, DRSI, etc) allocate receiv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the maximum expected frame size, so it is important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be configured with the correct bufsize. To do this, you mus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argest possible frame that can be received. The pacl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only the size of the data field in an I-frame and not the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frame  as it appears on the air. The AX.25 spec allows up to 8 d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ters, so the largest possible frame is (paclen + 72) bytes. So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ufsize at least th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consideration is that  the  more  recent  versions  of 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 interrupt  response by maintaining a special pool of buffer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ceive routines.  These buffers are currently fixed in size  to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 this can be changed only by editing config.h and recompiling 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s bufsize; in fact, attempting to set a larger value may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not  to  work  at  all. This situation can be detected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tatus command and looking for a non-zero count  of  Ibuffail 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events can also occur occasionally during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rawbacks of AX.25 that there is no way for one  station  to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ow  large a packet it is willing to accept.  This requires the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sharing a channel to agree beforehand on a maximum packet size.  T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as we sha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3.  Setting Max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performance on a half-duplex radio channel, maxframe  should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t  to  1.  The  reasons are explained in the paper Link Leve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ted by Brian Lloyd and Phil Karn, which appeared in the proceed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L 5th Computer Networking Conference in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4.  Setting M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header overhead considerations similar to those  of  the  AX.25 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tting paclen apply when choosing an MTU.  However, certain sub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supported by Nos have well-established MTUs, and these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unless  you  know  what  you're doing: 1500 bytes for Ethernet, and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or ARCNET.  The MTU for PPP is automatically negotiated, and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1500.   Other  subnet  types,  including  SLIP and AX.25, are not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68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has no official MTU, but the most common implementation (for  BSD 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an MTU of 1006 bytes.  Although Nos has no hard wired limit 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ceived SLIP frame, this is not true for other systems.  Interoper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 problems may therefore result if larger MTUs are used in 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n MTU for an AX.25 interface is more complex.  When  the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 datagram  (UI-frame) mode, the paclen parameter does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U effectively becomes the paclen of the link.   However,  as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 large packets sent on AX.25 connections are automatically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-frames no larger than paclen bytes.  Unfortunately, as also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Nos is so far the only known implementation of the new AX.25 seg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procedure. This is fine as long as all of the NET/ROM  nodes  alo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are  running  Nos, but since the main reason Nos supports NET/RO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 of existing NET/ROM networks,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usually important to avoid AX.25 segmentation when running  IP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ROM.   The way to do this is to make sure that packets larger than pa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handed to AX.25.  A NET/ROM transport header is 5 bytes long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ROM  network header takes 15 bytes, so 20 bytes must be added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P datagram when figuring the size of the AX.25 I-frame data fie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is 256, this leaves 236 bytes for the IP datagram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U of the netrom pseudo-interface, so as long as  paclen  is  at  least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 AX.25  segmentation can't happen. But if smaller values of pacl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netrom MTU must also be reduced with the ifconfi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're running IP directly on top of AX.25,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 the  nodes  are running Nos and support AX.25 segmentation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re is no reason not to use a larger MTU and let AX.25 segmenta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thing.  If  you  choose  an MTU on the order of 1000-1500 byt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avoid IP-level fragmentation and reduce TCP/IP-level header 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file transfers to a very low level.  And you are still free to pick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paclen value is appropriate for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5.  Setting 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is TCP-level parameter is somewhat less critical than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X.25 level parameters already discussed, mainly because it i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lowered according to the MTU of the local interface when  a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reated.  Although this is, strictly speaking, a protocol layering vi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(TCP is not supposed to have any knowledge  of  the  workings  of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)  this  technique  does  work  well  in  practice.  However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ed; for example, if a routing change occurs after the conn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 and  the new local interface has a smaller MTU than the previou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fragmentation may occur in 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rawback to setting a large MSS is that  it  might  cause  avoi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  at  some  other point within the network path if i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ttleneck" subnet with an MTU smaller than that  of  the  local 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ately,  there  is  presently  no  way to know when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going work within the Internet Engineering Task Force  on  a  "MT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"  procedure to determine the largest datagram that may be s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path without fragmentation, but it is not yet complete.)  Also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SS  you specify is sent to the remote system, and not all other TCP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S-lowering procedure yet, this might cause the remote  system  to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 IP fragments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too-small MSS can result in a  considerable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,  especially  when operating over fast LANs and networks tha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69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ackets. So the best value for MSS is probably 40 less than the  l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 MTU  on your system, with the 40-byte margin allowing for the TCP and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. For example, if you have a SLIP interface with a 1006 byte  MT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thernet  interface  with  a  1500  byte MTU, set MSS to 1460 by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ceive maximum-sized Ethernet packets, assuming  the  pat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does not have any bottleneck subnets with smaller M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6.  Set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iding window protocol like TCP cannot transfer  more  than  one 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 of data per round trip time interval. So this TCP-level paramet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s the ability of the remote TCP to keep a long "pipe" full. That i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over  a path with many hops, offering a large TCP window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those hops busy when you're  receiving  data.  On  the  other 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 too  large a window can congest the network if it cannot buff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. Fortunately, new algorithms for dynamic controlling the 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 flow  control window have been developed over the past few yea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dely deployed.  Nos includes them, and you can  watch  them  in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tcp  status  &lt;tcb&gt; or socket &lt;sockno&gt; commands.  Look at the c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gestion window)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it is safe to set the TCP window to a small integer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SS,  (eg.  4times),  or  larger  if  necessary  to fully utiliz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*delay product path. One thing to keep in  mind,  however, 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a certain TCP window value declares that the system has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pace available for incoming data.  Nos does not actually  pr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ce; it keeps it in a common pool and may well "overbook" it, explo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fact that many TCP connections are idle for long periods and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ost  applications will read incoming data from an active conn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it arrives, thereby quickly freeing the buffer memory.   Howeve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un Nos out of memory if excessive TCP window sizes are a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ed and either the applications go to  sleep  indefinitely  (eg. 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sessions)  or  a  lot of out-of-sequence data arrives.  It is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n the amount of available memory and to decrease the TCP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or limit the number of simultaneous connections) if it get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hannel access method and link level protocol, the use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setting  that exceeds the MSS may cause an increase in channel co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In particular, collisions between  data  packets  and  returning  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ledgements  during  a  bulk file transfer may become common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strictly speaking, not TCP's fault, it is possible  to  work  a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at  the  TCP  level  by  decreasing  the window so that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in stop-and-wait mode.  This is done  by  making  the  window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M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default values provided by Nos for each of  these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will  work  correctly  and give reasonable performance. Only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such as operation over a very poor link or experi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s should it be necessary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