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ANNER BUFF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ersion 3.7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icial Release Arch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818) 355-236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