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-UP.DOC Release 1.20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S-UP (c) Joe Kasser, G3ZCZ,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 Kasser G3ZCZ/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B 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d. 20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(301) 593 6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BBS (301) 593 9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(CIS) 70531,1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S-UP  is a tool which allows you to capture, decode,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extract for analysis telemetry from the  following  Orb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s Carrying Amateur Radio (OSCA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oSAT-OSCAR 11  1200 baud ASCII Tele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AT-OSCAR 13  50 baud RTTY Z blocks Tele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AT-OSCAR 16, WEBER-OSCAR  18 and LUSAT-OSCAR 19  Binary 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VE-OSCAR 17   ASCII TLM packet Teleme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ji-OSCAR 20   Status and Teleme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S-UP  will  also allow you to automatically  capture-to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se code telemetry data from AMSAT-OSCAR 21 or any other  m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telemetry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S-UP  will also allow you to process any telemetry  data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from  the now re-entered UoSAT-OSCAR 9  and  Fuji-OSCAR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S-UP is a table driven program which uses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llow  maximum  flexibility.  If you have  a  Kenwood  Rad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S-UP will monitor a default frequency, the when a  space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s  up over the horizon, WHATS-UP will tune the Radio's VF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spacecraft beacon frequency (plus a presettable   off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et the receive mode for the satellite of interest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  responds correctly, WHATS-UP will allow you to  read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VFO  A frequency during the pass and capture the data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ppler  measurement file for later import to a spreadsheet.  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d  of  the pass, WHATS-UP will return  the  radio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requency and communicatio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the program is configured for a TNC-1, TNC-2, P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8,  KAM  and PK-232. Note, it will not enable you  to  copy  n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telemetry if you don't have a multi-mode terminal unit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intercept the Microsat Binary telemetry from AMSAT-OSCAR 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ACSAT),  WEBER-OSCAR 18 (WEBERSAT) and LUSAT-OSCAR  19  (LUSA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isplay and process them as if they were DOVE-OSCAR 17 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. NOTE: AMSAT have STILL NOT FINALIZED or PUBLISH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Telemetry Format for the Micros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is distributed as a Shareware product. You may fre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and  share the product for non commercial  use,  with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, classmates, associates and radio hams. If you decid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  product, you are asked to become a registered  user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ing  the  registration  form and sending  it,  and  $35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rawn on a US Bank please) or equivalent in foreign currenc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on  receipt  of your registration, you will  receive  one 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 disk, telephone and mail (electronic and regular)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do not use packet radio mail for commercial messages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 those  that may be construed as such by  individual  SYSO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whose BBSs the messages may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duct may not be sold or distributed with another  produ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the express written permission of Joe Kasser, G3ZCZ.  Jo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sser,  G3ZCZ  will  only  support  unmodified  copies  o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Your comments and suggestions for changes are 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 If you are the first to suggest a change that is  imp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ed,  you will be sent a complimentary copy of the  disk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an Radio Amateur users may register (25.00 Pounds Ster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s VAT) and obtain support from Terry Dansey at  ReadyC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td.,  PO  Box 75, Chatham, Kent, ME5 9DL,  England.   ReadyC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td.   accepts  credit  cards  (Access,  Visa,   MasterCard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card).  Telephones:  Voice +44 (0)634-687168, FAX +44 (0)634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7178, Data (BBS) +44 (0)634-200931 (The Bix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tential  Commercial  and Educational Institution  Users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 Joe Kasser directly for modifications and/or detail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Capabilities of WHATS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Program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Packet Link Quality Measu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Copying Non-packet Teleme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Obtaining Up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 Limit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7 Radio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8 Using Diferent Terminal Units and T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Custom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Bringing WHATS-UP up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Editing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Start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Screen Are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Setting Up Customized Displa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M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Standby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Real Tim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Orbital Dynamics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Playback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(Data) Extracti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 Audio Warnings and Orbit Data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8 Auto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FK 1 capture to disk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1.2 FK 2 type  of display Engineering Units/Raw  By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3 FK 3 select display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4 FK 4 Change Doppler frequency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1.5 Alt-B send a 'Break' to the TNC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6 Alt-C connect to another packet s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7 Alt-D disconnect from another packet s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8 Alt-F flush receiver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9 Alt-I autotrack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0 Alt-J jump to DOS (shel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1 Alt-P Printer on/off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2 Alt-S Sound on/off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3 Alt-X Qui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4 Alt += debug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5 left arrow decreases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6 right arrow increases playback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Mode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1 Extract From Playbac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2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3 Orbit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4 Playback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5 Real Tim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6 Selec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7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Selec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1 Change Display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2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3 File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4 Help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5 Jump to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6 Mode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7 Orbit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8 Radio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9 Spacecraft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10 PK232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11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12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1 Edit Spacecraft Dopple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2 Edit An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3 Edit Orbital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4 Edit Spacecraf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5 Pick Capture-to-dis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6 Edit Capture-to-dis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7 Edit WHATS-UP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8 Edit Two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9 Edit Doppler Channel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10 Edit Doppler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11 Pick Spacecraft Configuration 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File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1 Chang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2 Change Playbac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3 View Playbac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4 Show Capture-to-disk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5 Show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6 Show Files for 1 Space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Orbit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1 Pick AMSAT Format Element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2 Edit WHATS-UP.2L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3 Load Ele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4 Pick NASA 2 Line Element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5 View Spacecraft Orbit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 Radio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1 Turn Doppler Tracking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2 Set New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3 Change Doppler Interv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4 Read VFO A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5 Set Default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6 Select VFO A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8 Spacecraft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.1 show Spacecraf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.2 picK Spacecra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.3 Change Spacecra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.4 Pick Ops. Schedu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.5 Show Ops.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9 TNC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1 UoSAT ASCII Beac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2 Phase 3 RTTY Beac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3 Set Morse Code (C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4 Fuji/MicroSat ASCII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5 Configure T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6 FM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7 SARA ASCII Beac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8 Set TNC Radi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0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1 Chang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2 Show Space on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3 Reset Header Coun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4 Show Defa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6 Show Color Ch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7 Reconfigure WHATS-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8 Enable/Disable TNC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1 Debug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1 Sound CW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2 Turn Debu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3 Set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4 Interrogate Radi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5 Show Defa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6 Talk to Radi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7 Speak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8 Identify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Orbital 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Bas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Orbital Traj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Types of or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Angle of Inclin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Right Ascension of Ascending Node (RAA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 Eccentricity and Semimajor 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 Decay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 Argument of Perig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 Epoch Time (of Ascending Node) and Revolutio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1 The Mean Mo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12 The Catalog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3 Mean Anoma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4 Anticipated Spacecraft Lif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 The Spacecra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Receiving system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1 Antenn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2 Receiv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3 Terminal Units or Mod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Receiving Signals from D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Receiving Signals from UoSAT-OSCAR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Receiving Signals from AMSAT-OSCAR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Receiving PSK Modulated Signals in the 70 cm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Receiving Signals from SARA-OSCAR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Decoding Active Spacecraft Teleme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DOVE-OSCAR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UoSAT-OSCAR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AMSAT-OSCAR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4 AMSAT-OSCAR 16, WEBER-OSCAR 18 and LUSAT-OSCAR 1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Fuji-OSCAR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AMSAT-OSCAR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 SARA-OSCAR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Spacecraft No Longer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Fuji-OSCA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1 Your callsi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2 Default spacecraf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1.3 Station Latitu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1.4 Station longitu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1.5 Station Altitu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6 Station minimum antenna elevation for acqui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1.7 Station minimum usable pass ti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8 Early warning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9 Default Keple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1.10 UTC offs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11 Default directory path (e.g. C: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12 Default extracted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1.13 Default   file  name  with  list  of   teleme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to extrac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14 TNC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15 Serial port to T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16 PC TNC Serial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17 PC TNC port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18 PC TNC port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19 PC TNC Port parity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20 PC serial port to Radi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22 PC Radio port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23 PC TNC port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24 PC Radio Port parity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1.25 Post pass de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26 status (top) window color (e.g. 79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27 incoming window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28 outgoing window color (e.g. 3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29 prompt window color (e.g. 1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0 Alarm window color (e.g. 1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1 Bottom window color (e.g. 79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2 Emphasis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3 Option color (e.g. 78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4 Parameter changed color (e.g. 9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5 Parameter limit exceeded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6 Orbit element window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7 Orbit element window In range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8 Orbit element window early warning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9 Orbit element window next one up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39 Orbit alert dit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40 Orbit alert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41 Flag S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1.42 Doppler display Fla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43 Spacecraft Configuration File Link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.44 * 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1.45 The  remaining  lines are commands sent  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Spacecraft Parameter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 Spacecraft I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2 Spacecraft Suf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3 Beacon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4 Doppler Measure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2.5 Spacecraft  Identification in  Keplerian  El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6 Doppler Measurement Sample Interv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7 Initial Frequency Off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2.8 Autotrack fla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9 Modu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0 Data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1 Receiver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2 Receiv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3 Selected or default display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4 Selected or default display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 Pag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 Telemetry Parame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1 TLM_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2 TLM_Segment_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3 TLM_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4 TLM_Eqn_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5 TLM_Ceof_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6 TLM_Ceof_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7 TLM_Ceof_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8 TLM_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9 TLM_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10 TLM_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11 TLM_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12 TLM_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13 TLM_D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14 TLM_Limit_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15 TLM_Limit_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17 TLM_Limit_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18 TLM_Negative_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2.16.99 The Telemetry Identifi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1 The Line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2 The Segment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3 Spare/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9.2.16.99.4 Location of Segment Identif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5 Spare/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6 Spare/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7 Spare/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8 Segment Identifi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.2.16.99.8.1 Fuj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.2.16.99.8.2 D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9 S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10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11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12 La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.16.99.13 Header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9.2.16.99.14 Character C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7 Digital Telemetry Status Chann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1 Status_Cha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2 Status_Display_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3 Status_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4 Status_Bit_M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5 Status_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6 Status_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7 Status_ON_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8 Status_OFF_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9 Status_ON_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10 Status_OFF_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8 Packet/Lin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1 Packet_ti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2 Packet_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3 Packet_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4 Packet_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5 Packet_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6 Packet_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7 Packet_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8 Link_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9 Link_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10 Link_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8.11 Binary_Byte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Telemetry Channel Extrac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Extracted Telemetry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Doppler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5.1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5.2 The Doppler Mar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5.3 The Frequenc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5.4 The Doppler Shi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5.5 The Measured Shi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Kepler Element Files (*.2L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AMSAT Format Element File (*.AM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Spacecraft Opera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References and Further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-UP  is a tool which provides you the Radio Amateur, 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ucator,   with  the  capability  to  perform   experiments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orbital dynamics as well as monitoring the enviro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board several of the Orbiting Satellites Carrying Amateur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SCAR) during individual passes or over long periods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 in  the OSCAR series send back volumes  of 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ily  and apart from the odd Command station, few if  any 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s  or Educators seem to be doing anything with  it. 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s  tend to concentrate on the communications  capabil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pacecraft and ignore their telemetry completely. If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 listen  to  a beacon, it's usually just  to  check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nder is on, heaven forbid - to actually copy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elemetry  can  tell  us a story. It can  tell  us  wha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ing to both the spacecraft and its environment. As such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a tremendous educational potential which has  remained 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- a potential for at least the last six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every satellite launch the equations and format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telemetry are published by AMSAT. The telemetry  te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about  the health and welfare of the spacecraft  itself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 about  the  payload.  Spacecraft  health  and  welf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tells us about the battery, solar cells and on  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 status. Payload information can range from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transponder loading/utilization to data  from  instru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measure  the  environment of the space in  and  arou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.  Battery Telemetry is used by the command station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 when  the  spacecraft  can  be  used,  and  when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ponders  should be shut down. The number of individual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 with  command stations who  have  decoded 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 and published their findings can be counted u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gers  of one hand. There's a lot of computing power out 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has  the  potential  to  process  telemetry  and   disc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new, but does not have the access to the data. WHATS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an attempt to provide that data to the average Radio  Amate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u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ing,  decoding  and  displaying  telemetry  from   orb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in real time, in the classroom, is an excellent wa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ducing  space  science  to  students.   Signals  from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are downlinked on frequencies that can be receiv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ular vhf/uhf scanner radio receiver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-UP  provides  an introduction as to how this  can  be  d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readily  available  low cost  equipment.   General  top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   cover   telemetry,   the   spacecraft    themselv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station  hardware topics include receiving antennas,  radi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s  and  modems.  Software topics  discussed  includ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used to track the spacecraft and the software  us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decode and display the data in real time as well as tha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t  pass analysis.  Excluding the Personal Computer,  a 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 capturing  groundstation can be set up for  less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00.00 in equipment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substitute from the excitement of hands-on experi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wakening  an interest in space.  While OSCARs in  the  ma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  down to the ground (downlink) telemetry in morse  cod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 of them also utilize standard computer literate  digit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schemes  such  as BAUDOT or ASCII  codes.   The  thrill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ing  a  signal from space soon fades however  if  the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 be  understood.  Even after the data  has  been  decod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ing  the  temperatures on-board a spacecraft  as  it  pas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head  is  also  of little interest, but,  what  can  be 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ing is receiving and capturing the data over many day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months and looking for trends and relationshi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capture telemetry just by listening to a spacecraf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ing  morse  code by ear writing it down with a  pencil  o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ece  of  paper.  All you need to do is listen  on  the 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 at  the  right time and you will  hear  some  signal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 down  what you hear.  Apart from the thrill of  copy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  from  a satellite, there's not much else to do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.  While you can look up the conversion equations and  ge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napshot  of what is happening, it soon becomes tedious and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souls do it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AMSAT  were  building the  Phase  3A  spacecraft, 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ing was in its infancy.  That was before the Apple 2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S-80; that was the day of the home built S-100 machine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GOLEM-80  Project.  At that time, Karl Meinzer, DJ4ZC,  h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a native German high level computer language called  IP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anguage was very similar to Forth, but contained a 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sking kernel. This language was programmed into the 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ight  computer  and also used in the ground  command  sta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a  computer  on the spacecraft allowed  AMSAT  to  prov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 that  could  be captured by computer  on  the  grou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Phase  3A  never made it into orbit  (the  launch  vehic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lfunctioned),  subsequent spacecraft continued to  provid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acility.  Today UoSAT-OSCAR 11 (UO-11), AMSAT-OSCAR 13 (A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),  UoSAT-OSCAR 14 (UO-14), AMSAT-OSCAR 16 (AO-16),  DOVE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  (DO-17), WEBER-OSCAR 19 (WO-18), LUSAT-OSCAR 19  (LO-19)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20 (FO-20) are all sending back telemetry that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  with your PC and amateur radio equipment.  As  most  n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  amateurs   do  not  understand   morse   code,   WHATS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ntrates   on  those  spacecraft  which   downlink  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 telemetry and can be received with relatively 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ip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Capabilities of WHATS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-UP contain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splay of spacecraft orbital elements and track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Will automatically set your Kenwood receiver to spacecra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acon  frequency  when the spacecraft  comes  above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rizon  and return it to the default frequency  whe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Audio  warning of spacecraft acquisition of  signal  (AOS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oss of signal (L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al-time, Interactive and Playback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utomatic Capture-to-disk of raw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Extracts   telemetry  channel  data  to  a   database 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 readable file for furth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Link quality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Capability to display and print the raw telemetry as i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Up  to 16 user configurable display pages  (screens).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 the position on the page (width of  engineering  un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,  and number of decimal places) that a parameter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ld card page (parameter shows up on all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Selectable  display of Engineering units or Hex  byte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splay of raw packets (i.e.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Color  changes  if  a  parameter  value  changed   betw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iv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Audio  and  visual alarms if a  telemetry  value  exceed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ls below or falls outside a preset limit valu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Dumb  split  screen  terminal mode  with  user  select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window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Customizable colors, PC to TNC baud rate, data parity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efault spacecraft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TC Time of day clock display (in HH:MM:SS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 or clone with at least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Radio receiver and a TNC with an RS-232 interface is 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d for real time data cap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DOES require that the packetized  telemetry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d,  and captured-to-disk with the packet header on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 line  to the contents of the  packet  (HEADER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). I also suggest that you turn the date/time stamp on 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you  will be able to playback your  data  and  extra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ed  values and their corresponding time codes  in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that  can be read into your  spreadsheet  program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trend analy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version (the default) is set up to display all  packe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wild  cards (i.e. will show up on all pages),  and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several temperatures and solar cell array cur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putting  the correct parameters  in  the  SPACECRAFT.S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, you can set up any of the pages to display any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metry channel data in any row and column in tha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Packet Link Quality Measu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acket  link quality part allows the  following  to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e.  You  can  define which of the  packets  you 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/count  (If  you  just want to  count  them  and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 them, set the page value to 99). You can then  vi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incrementing count counter each time a selected packe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d.  For  example, using DOVE-OSCAR 17, you  can 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 the contents of the STATUS, WASH or BCRXMT  packe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ny display page. This feature allows you to get an  ide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ow good your receiving syst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Copying Non-packet Tele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  telemetry,  by definition is error  free.  The  RT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ocks from AMSAT-OSCAR 13 on the other hand may be receiv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errors.  These errors may take the form of garbled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ing  characters. If your link is bad, and such  hits  d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cur,  you should edit the capture-to-disk file before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the telemetry and decode/displa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get bad data in real time, look at the raw data.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ble to see the quality of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Obtain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 anticipated  that  WHATS-UP is  going  to  grow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orporate  features for decoding and displaying data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spacecraft. Better Microsat binary  telemetry  dec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display  capability will be added when  AMSAT  annou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the format has stabilized, and  sufficient  regist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s express interest in having it. To stay on the  mail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and receive an update as it is released, register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,  then send in a disk containing at least  1  Megaby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zipped)  of  captured  data from  the  spacecraft  of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ice.  If  you  would like to  exchange  data  with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ucational  institutions  or  users so as  to  be  abl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alyze  more  data  than  you can get  on  a  single  pas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cate  that  fact and we will try and put you  in  dir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with others who are similarly in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 Limit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mits  are only checked for parameters being displayed  (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gineering  units).  With  this approach, you  can  set 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 pages for different on-board subsystems, you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  set up different display pages of the same  parame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daylight, darkness and terminator crossing passes,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limit values to draw your attention t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7 Radi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first bring up WHATS-UP, it sets the radio VFO A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eacon frequency of the default spacecraft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(*.SYS).  When a selected spacecraft is  schedul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e above your horizon WHATS-UP will tune the radio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craft's beacon frequency. When the pass is over, WHAT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 will return the radio to the default frequency. You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us  set  up a "dummy" configuration file  for  your  loc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cluster or voice repeater and monitor that channel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 as the selected spacecraft are below your horiz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pass is taking place, and a second selected  spacecra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es over your horizon, WHATS-UP will tune to its frequenc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LESS  the  autotrack is disabled. See Section  ***  fo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the autotrac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8 Using Different Terminal Units and T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ection briefly covers some of the differences 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various TNCs on the market.  To copy PSK  signals 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ji-OSCAR  20 and the microsats, you will need a PSK  mod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apter  for your TNC. WHATS-UP has no way of checking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8.1 PK-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K-232  does not have a software selectable  TNC  radi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.  You have to use the switch on the panel.  The  PK-2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ceive  signals  from UO-11  properly,  only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ware   modification  described  in  this   document 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8.2 K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KAM cannot demodulate SARA's 300 baud ASCII or 1200 bau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CII, so signals from SARA and UO-11 cannot be copied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AM  2.85  firmware  used to develop  WHATS-UP  assumes  vh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  on the vhf port, and the non packet modes on the  h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.  WHATS-UP  1.20 does not let you switch ports 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8.3 MFJ-1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FJ-1278 cannot copy SARA's 300 baud ASCII  or  UO-11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00  baud ASCII. WHATS-UP does not change the  radio  por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set the radio command in the WHATS-UP.SYS file.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sh to change the radio port, an option is provided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TN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8.4 TNC1, TNC2 and PK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NCs only copy packet. The other mode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Bringing WHATS-UP up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S-UP  comes  configured  to use Com1 in the  PC  a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ial  port  between the PC and the PK-232,  and  wit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ial  port between the PC and the Kenwood  Radio  DISAB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et  to 0).  WHATS-UP is also configured to assume DOVE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type 'WHATS-UP' followed by the  'Enter'  key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 will load and start to do things.  If  the  defaul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ial  ports  are  correct for your  system,  you  need  d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hing further, other than change the colors of the wind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ARE NOT USING A PK-232 YOU MUST  DO  THE  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S  in DOS BEFORE, BEFORE you run WHATS-UP for the 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Rename WHATS-UP.SYS to WPK232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If you are using a KAM, then rename WKAM.SYS to  WHAT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    If  you are using an MFJ-1278, then rename WMFJ.SYS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S-UP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If  you are using a packet only TNC (TNC1, TNC2 or  P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8), then rename WTNC.SYS to WHATS-UP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Edit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nfiguration file is called WHATS-UP.SYS. You must ed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using option 'S' in the Edit Menu or with an ASCII 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or  (in the non document mode) to set up the  corr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on the RS-232 link between your TNC and your  PC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 Section  10 for details of what parameter is  on 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of the WHATS-UP.SYS file.  If you wish to activat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o features, you must select a Radi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 you make any changes, make sure that you do not  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dit your original, always work from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are the minimum set up items to change in the  WHAT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.SYS file.  Refer to Section 9 for fuller details of  w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ems are on which lines.  Bring up the Selections menu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ess  the  Edit Menu. choose the option  for  edit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S-UP.SYS  file. As you enter items on the  lines  lis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, delete the entries currently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1:  Enter your callsign instead of the default one. U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pital letters (Upper case). If you do not have 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sign,  pick  a mnemonic  that  represents 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chool  or  organization.  You may  use  up  to  1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racters.   The  callsign entered here,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hown  at the top of the status window,  next 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 load WHATS-UP, and will also (more  important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 appended  to  your  capture-to-disk  files  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dentify  the  ground station  which  received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3:  Enter  the  latitude  of  your  location.  In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thern hemisphere, us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4:  Enter the longitude of your station in degrees We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Greenwich in the range 0 to 359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5:  Enter  the  station  altitude above  sea  level 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ers. If you don't know, don't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10: Enter the difference between local time in your  P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UTC. For example, eastern standard time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15: If  you  are  not using Com1  as  the  serial  por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tween  the PC and the TNC, enter the port 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16: If  you are not using 1200 baud between the PC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NC enter the actual value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20: If you have a compatible radio with RS-232 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pability,  enter  the port number  on  this 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sually Port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  Section 9.1 to see what else to change to make the  P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e with the TNC and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e  the file at this time. WHATS-UP will now work for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its  minimal mode. Read the manual to  learn  about 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abilities and use section 9 when you customize it to su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tart the program in three way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1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'whats-up' and return (without the '  characters)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brings the program up in the default mode. It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 the whats-up.sys file to determine the  spacecra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monitored, and then prompt you for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2 User Chosen spacecra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 'whats-up spacecraft' and return (without  the  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s). The program reads the spacecraft.sys 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load the parameters for the Microsat of choice,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prompts you for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 of the command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WHATS-UP DOVE' or 'WHATS-UP Fuji2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3 Cust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'whats-up spacecraft mode' and return (withou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' characters). This brings the program up in the cust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.  It will read the whats-up.sys file to  determ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spacecraft being monitored, and then start  up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mode  you set. Valid modes are 'p', 'i',  'o'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 of the command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WHATS-UP DOVE R' or 'WHATS-UP Fuji20 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you  place  a  command  line  like  this  in  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exec.bat  file, should you be copying telemetry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 unattended manner and a power failure  take  plac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ystem will boot up into the correct WHATS-UP  m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owe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the program loads, the first thing it does is loa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Keplerian  data  from the default  data  file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ute the current position of all the spacecraft.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llowing  typical  messages will be send  during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R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-10/11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O-13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O-14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O-16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-17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ing Next Pass for AO-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ing Next Pass for UO-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ing Next Pass for M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ing Next Pass for RS-10/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ing Next Pass for AO-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ing Next Pass for UO-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ing Next Pass for AO-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ing Next Pass for DO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the default Keplerian data file is not  present 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disk,  the orbital mode will be disabled.  I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ault  Keplerian  data file is empty,  WHATS-UP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with a Run-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Screen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creen is divided into four window areas.   The  Stat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occupies the top line. The prompt window occupie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tom  line.  Raw data are always shown in the  lower 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. This window also shows any outgoing text that you  m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 at the keyboard or any commands WHATS-UP sends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NC.   The data area in the top half of the screen  contai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cessed data (real time and playback), the  raw 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teractive) and the orbital da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Setting Up Customized Display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bility  to customize a display page is a  unique  to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ided  by  WHATS-UP.  This  tool  allows  you  to   gro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lemetry information so you can see how the monitor  poi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interested in behave, and visually see the  chang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locate information in any position on the screen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ny color you wish. You can also perform limit  chec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the  data,  and  have  the  "out-of-limit"  show  up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colors and generate audibl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ting  up display pages is an orderly procedure us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 contained  in  Section 9.   When  you 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stomize  the  displays,  make  a  copy  of  the   suppli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 configuration file and work with it. Look 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at  of  the  file, read Section 9.2  to  sure  that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erstand what is in the file. Use the editor to adjus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ems  in the spacecraft configuration file.  After  edi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le, reload the file to enter the  changed  parame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o  WHATS-UP  to see the effects of your  changes.  Repe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until you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,  from the utilities menu, view the colors and  deci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lor scheme for the window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y out the display page on graph paper for a screen 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13 rows by 78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ide  on the name of the page. If it is a new  page 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ame on a new line after the existing pages befor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 that  ends in an '*' character. Do not delete  the  '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.   After you have entered the page name, insert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 character ',' and a number for the default page colo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xample from the DOVE.SYS file for such an entry is sh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LOAD TRANSMITTER/RECEIVERS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.1 Customizing Analog Telemetry Channe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next  few  lines  contain  the  analog   teleme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coding  display information.  Review Section  9.2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e  what has to be inserted in each of  the  element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analog  telemetry lines are  terminated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llowing  line, which must be present even if no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* end of telemetr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.2 Customizing Status Telemetry Channe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ction 9.2.14 describes the meaning of each item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us   telemetry  lines  are  terminated   with 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llowing  line, which must be present even if no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s are 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* end of status byt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.3 Customizing Packet Head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packet  header  configuration  lines  conta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alog telemetry decoding display information.  Detail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 the  meaning  of each item  are  given  in  sec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2.15. The packet header lines are terminate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llowing  line, which must be present even if no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*  end of packet typ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want to change the colors that channels out of limi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channels  in which the data  changed  between  teleme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ames are displayed in, you must change the entries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S-UP.SYS file.  207 is a respectable value for the col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display  data  for which the  limit  has  been  excee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ashing white on red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-UP  is designed to operate in a number of modes  as  li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 Each mode has its own type of window display.  To 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s  or select features, touch the 'Esc' key to bring  up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 level menu.  Menus in WHATS-UP are organized as a  hierarch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option  will  take you as deep as necessary  to  make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Standb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ndby  Mode  presents  you with  the  Modes  Menu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bed in Section 4.  This mode is activated if you b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WHATS-UP without specifying a mode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nteractive mode is a dumb terminal. You can use i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 commands to the TNC. You should also use it to se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HEADERLINE ON'. In this mode, you will see the raw  packe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channel. You can also use this mode as a regular  TN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 (If  you do, you ought to get your  head  examin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LAN-LINK will do the job much better). The  captu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-disk  will turn on when the first packet is  copied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urn off two minutes after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Real Ti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al-time mode converts and displays engineering  data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 display  up to 16 (configured  by  you)  page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.  Information  that changes  between  success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ames, is shown in a different color. Information that  h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ceeded a preset (by you) limit is shown in an alarm  col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default:  blinking red). The capture-to-disk will  turn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 first  packet is copied, and will  turn  off 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after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Orbital Dynam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rbital  dynamics  mode  gives you  a  display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itions  of the spacecraft with respect to your  locati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 spacecraft  are out of range,  then  you  see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lated information. If the spacecraft are in range then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  see position related information.  The time  th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  comes  above your horizon is  when  you  acqui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s. This time is known as Acquisition of Signals  (AOS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. You lose signals when the spacecraft drops below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rizon.  This  time  is known as  Loss  of  Signals  (LOS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S-UP  allows you to define an early warning  time  (EWT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 minutes) before AOS.  The period of time between AO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 is known as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bit positional information is only as accurate as your  P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ock and the reference Keplerian data supplied by AMSAT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sources. You can expect an accuracy of within a minu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two if your PC clock is correct. WHATS-UP only  provid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 displays accurate to within a minute or two.  Its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th going for greater accuracy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formation displayed in the orbital mode window are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NDOW     Time  till AOS (if out of range, or time till  LO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in r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OS       Time  of  AOS. This item is not displayed  i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craft is in r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       Time of L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SS      The  amount of time that the pass will  last. 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spacecraft  is  in  range,  then  this   ite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e minutes remaining till L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        Mean Anomaly, or position of the spacecraft in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bit (see Section 5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     The altitude of the spacecraft above sea level.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p arrow next to it indicates that the altitud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asing, a down arrow, that it is de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information is only displayed for  spacecra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Z        Azimuth  -  Pointing  angle  to  spacecraft  alo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rizon (0 = North, 90 = Eas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        Elevation  -  Pointing angle  to  spacecraft 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rizon to zen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NGE     Distance between your station and the  spacecraf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 Up arrow next to it indicates that the altitud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  increasing,   a  down  arrow,  that   it 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rea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LR      Doppler shift on spacecraft's beacon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example of part of the display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#�#S/C#�##�##�##�##�#WNDOW#�##�#AOS#�##�##�#LOS#�##�#PASS#�##�##�##�#MA#�##�##�##�##�#ALT#�##�##�##�#AZ#�##�##�##�##�##�#EL#�##�##�#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O-11    02:05 00:08 00:19 00:11  143     6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O-13    04:51       02:54 08:01  122   37723  47.92  24.91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DO-17    03:32 01:35 01:45 00:10  206     7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column provides information about  the  automat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heck mark indicates that the spacecraft is the  selec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or data to b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equals  sign indicates that WHATS-UP  is  configur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e  itself to tune to its beacon signal  and  capt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t AOS for that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"less  than  equals"  sign  indicates  that  WHATS-UP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ed to configure itself to tune to its beacon  sig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pture data at EWT for that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is color co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 out of range are displayed in the default 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.  Spacecraft in range are displayed in the 'in  range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. Spacecraft within EWT are is displayed up in the  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. The spacecraft designator for the next spacecraf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e in range is displayed in the 'next one up' 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colors  may be configured to your preference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-UP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Playb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layback mode allows you to play back captured teleme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4 speeds (speedy, slow, slower and snail's pa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(Data) Extrac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mode, data is extracted from a playback file in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that can be read into a spreadsheet. If you answ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  for the default file with a  non-existent  filenam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S-UP will prompt you for individual channel numbers.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rminate the sequence and begin the extract mode, touc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Enter' key without entering a channel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tart and stop times are text string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 Audio Warnings and Orbit Data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S-UP provides audible warnings in morse code of AOS, L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EWT. Each warning consists of a letter followed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 designator. An 'A' prefixes AOS, an 'L'  prefix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 and a 'Q' prefixes EW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S-UP also shows orbit data associated with the  selec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 in the bottom window. This data which  duplica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ine shown in the orbital mode, is there to be us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l-time and interactiv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8 Auto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 autotrack   flag   is  present   in   each   spacecra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  file.  The  autotrack  flag  allows  you 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stomize  the way WHATS-UP switches radio  frequencies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NC modes.  If the autotrack is disabled, WHATS-UP will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witch until after LOS of the satellite currently  trackin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autotrack flag is enabled, WHATS-UP will switch radi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quency and TNC mode when a new spacecraft is present ev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it is currently tracking one.  You use the autotrack fla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top WHATS-UP from switching away from a satellite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 of a pass if a new one comes up over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autotrack flag a disabled, a flashing indicator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seen next to the spacecraft name in the status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RNING,  if you disable the autotrack flag in  the  defaul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   file,   or  manually   load   a   spacecra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  file  with the autotrack  disabled,  WHATS-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not  change radio frequencies or TNC modes  until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-UP  provides various features organized in a  hierarch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 To bring up the top menu, touch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function keys are active in  the  opera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 described in Sectio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K 1 capture to disk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K 2 type of display Engineering Units/Raw Byte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K 3 select display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K 4 Change Doppler frequency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t-B send a 'Break' to the TNC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C connect to another packet s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D disconnect from another packet s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F flush receiver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I autotrack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J jump to DOS (shel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P Printer on/off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S Sound on/off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X Qui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 += debug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decreases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increases playback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 FK 1 Capture to disk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turns the capture-to-disk ON if it is off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urns it OFF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2 FK 2 Type of display Engineering Units/Raw Byt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changes the real-time, playback  teleme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between raw data and decoded engineering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3 FK 3 select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 function  key  allows  you  to  select  a   diffe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ed data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4 FK 4 Change Doppler frequenc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allows you to change the Doppler frequenc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 between  the  computed receive  frequency  a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ce  between the satellite beacon frequency  a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d receive frequenc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1.5 Alt-B send a 'Break' to the TN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allows you to send a "break" character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NC. You use it if you accidentally put the TNC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6 Alt-C connect to another packet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prompts you to enter a callsign, then,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are  in  the packet communications  mode,  attempt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 you to tha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7 Alt-D disconnect from another packet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 key allows you to disconnect a  packet  m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8 Alt-F flush receive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key allows you to flush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9 Alt-I autotrack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 key  allows you to  enable  or  disabl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track feature. You use this key to override the  defaul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the spacecraf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0 Alt-J jump to DOS (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lets you jump into DOS for a while with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g from WHATS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1 Alt-P Printer on/off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key lets you turn the printer on and off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inter  is turned on, any incoming raw  data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ed to the printer as well a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2 Alt-S Sound on/off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key lets you turn the soun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3 Alt-X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quits the mode and allows you to termin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S-UP and return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4 Alt += debu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 key lets you enable and  disable  the  Debu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. If the debug menu is enabled, an '*' will be display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left hand side of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5 left arrow decreases playback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key decreases playback speed in the  Playb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6 right arrow increases playback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key increases playback speed in the  Playb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Mod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bring up the Modes menu you will be prompted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 Extract From Playbac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 Orbit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 Playba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Real Tim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Selec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 the letter associated with the option to  perfor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of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1 Extract From Playba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ctivates the Extra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2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ctivates the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3 Orbit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ctivates the Orbital mode.  This option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ly active if Keplerian data files are in the  defi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4 Playb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ctivates the Playb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5 Real Ti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ctivates the Real-ti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6 Sele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brings up the Sele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7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llows you to terminate WHATS-UP and retur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Sele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presents you with the following typi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Change Display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Fi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Hel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 Jump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Mod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Orbi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Radio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Spacecraf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PK232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1 Change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allows you to change the display page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Real-time,  Playback  and  Extraction  Modes. 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erforms the same operation as Function key 3 (F3)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mode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2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brings up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3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brings up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4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displays help information for the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5 Jum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allows you to jump into a DOS  Shell.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o WHATS-UP by typing the DOS command '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6 Mod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brings up the Mod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7 Orbi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brings up the Orbits Menu. This option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ly  available  if  an orbit element  file  (*.AMS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2LN)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8 Radi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brings up the Radio Menu if a Kenwood Radi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resent and the interface is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9 Spacecraf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brings up the Spacecraf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10 TNC or PK23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brings up the TN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11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brings up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12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llows you to terminate WHATS-UP and retur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S-UP  contains an ASCII text editor suitable  for 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 than 64k in size. It is built based on Borland's  Turb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scal  Editor Toolbox and the commands are compatible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dekick  and Wordstar. A summary of the editor command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Switch Windows (if more than one window 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 Delete left ch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Delete Ch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Move cursor up on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Move cursor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A Move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C Move cursor down on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D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F Move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G Delete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H Delet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I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L Find/replace next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P Insert a control character into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M New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N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R Move cursor up on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S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^T Delete one word after cur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V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W Scroll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X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Y Delete line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Z Scroll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^B Mark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^C Copy block to position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^K^D Save file and exit ed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^H Hide block mar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^K Mark end of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^Q Abandon file and exit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^R Read file into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^T Mark single word as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^V Move block to position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^W Write block to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^Y Delete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K 1..9 Set marker 1 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A Find text and re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B Move to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C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D Move to right of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E Move to top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F Fin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I Toggle autoinden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K Move to end of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R Move to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S Move to left of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X Move to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^Y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 1..9 Jump to marker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following options can be set in the  Find/Find 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 (^Qf and ^Qa)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locates #th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global re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replace without Y/N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 ignore upper case/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match whole wor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   The  ^  key  in front of  a  character  identifies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  as  a 'control' character. To  activate  i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ld down the Control key AND the charac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Some of the commands require two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    Use  ^P to embed a control character in the  text.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ample, if you are creating a file containing comman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 be sent to the TNC, to enter a control-C 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file, use the ^P^C sequence 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 USING THE EDITOR, WHATS-UP can't receive and  proc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from the TNC. All other features ARE INHIBITED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KED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dit menu allows you to call up the various  files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as shown by this typic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DOVE.D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 WHATS-UP.2L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c:dove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Pick ***.D17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c:910313.D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WHATS-UP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Tw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Arr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whats-up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 Pick ***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the letter corresponding to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1 Edit Doppl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lets you edit the file containing  Doppl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2 An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lets you edit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3 Edit Keplerian El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lets you edit the default file 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pleria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4 Edit Spacecraf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lets  you edit the  file  containing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ecraft  configuration data, such as display  pag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utomatic radio tun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5 Pick Capture-to-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lets you pick a capture-to-disk file to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dited.  When  you implement this option  you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sented  with  a list of available files.   Mov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  down to the desired file and push  the  'Enter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6 Edit Capture-to-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lets you edit the  file  containing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tured during the la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7 Edit WHATS-UP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lets you edit the WHATS-UP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8 Tw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lets you edit any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9 Edit Doppler Channe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lets  you edit the  file  containing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nel  numbers of the data to be extracted  from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w telemetry, processed and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10 Edit Doppl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lets you edit the file containing extrac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.11 Pick Spacecraf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lets you pick a  spacecraft 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 to be edited. When you implement this option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presented with a list of available files.  Mo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cursor  down  to the desired  file  and  push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presents you with the following typi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hang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Change Playbac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Show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View Playbac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 Show *.D17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Show Files for 1 Space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1 Change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allows  you  to  temporarily  chang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path to the capture-to-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2 Change Playba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llows you to change the playback file.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lect a file, move the cursor down to the desired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 push the 'Enter' key. If you have more files  th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t  in  the window, touch the 'PgDn'  key  to  disp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window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3 View Playba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allows you to view the  contents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aybac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4 Show Spacecraft Capture-to-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shows you the names of the capture-to- di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  for  the  chosen  spacecraft  in  the   defau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5 Show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shows you the names of ALL the  capture-to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files in the default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6 Show Files for 1 Space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shows you the names of the capture-to- di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for a particular chosen spacecraft in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ory  path. It will prompt ypou for  the  filety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the spacecraft (e.g. O23, D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Orbi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presents you with the following typi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Pick AMSAT Format Elemen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 Edit WHATS-UP.2L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 Load Elem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Pick NASA 2 Line Elemen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View Spacecraft Orbit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1 Pick AMSAT Format Elemen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allows  you to change  the  AMSAT  Form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plerian  Element  file. To select a  file,  mov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  down to the desired file and push  the  'Enter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.  If  you have more files than fit in  the  windo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uch the 'PgDn' key to display another window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2 Edit Default Keplerian El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lets you edit the default file 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pleria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3 Load El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loads the data in the element  file  in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S-UP.   When  you activate the option you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Element File ? WHATS-UP.2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S-UP   will  supply  the  default  name,  you   m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verwrite  it to supply the name of another  file.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  this option to load a file that is not located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4 Pick NASA 2 Line Elemen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allows you to change the  2  Line  Form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plerian  Element  file. To select a  file,  mov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  down to the desired file and push  the  'Enter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.  If  you have more files than fit in  the  windo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uch the 'PgDn' key to display another window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5 View Spacecraft Orbit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lets you view the data associated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ecraft. When you activate this option, you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sented  with  a  menu window containing  a  list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ecraft  designators.  Move the cursor to the  one 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 and touch the 'Enter'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default element file is in AMSAT format  (*.AM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wo line display is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ypical display is shown below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0440U 90  5  E 91059.65616971  .00001077  00000-0  44042-3 0  20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20440  98.6806 140.0431 0012003 123.1299 237.1040 14.29083383 574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ID:               20440   Apogee:                 803.3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Set:                201   Perigee:                786.0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och Year:                1991   Period:                  100.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och Day:           59.6561697   Semi Major Axis:       7172.8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:                0.000010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ination:            98.6806   Epoch Age:               22.2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AN:                  140.0431   Current Date:            81.9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centricity:         0.0012003   Current Orbit #:           60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of Perigee:   123.12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Anomaly:          237.1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Motion:         14.29083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och Orbit #:             57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 Radi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menu  is  only present if you  have  a  Kenwood  Radi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ined as your Radio Receiver for the spacecraft.  The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s you with the following typi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Turn Doppler Trac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Set New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Change Doppler Inter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Read VFO A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Set Default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Select VFO A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1 Turn Doppler Tracking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lets you turn the Doppler tracking on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2 Set New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lets you set a new (default) frequency in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dio and tun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3 Change Doppler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lets  you change the  time  interval  (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inutes)  between successive samples of the  radio  V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4 Read VFO A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lets you read back the frequency that VF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uned to, and displays it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5 Set Default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lets you set the radio back to the  defau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 and tun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6 Select VFO A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lets you select between the two VFOs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io and tun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8 Spacecraf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presents you with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Show DOVE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 picK Spacec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Change Spacec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Pick Ops.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Show Ops.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.1 Show Spacecraf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allows  you  to  display  the  spacecra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.2 picK Space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allows you to choose  another  spacecra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m a list. To select one, move the cursor down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sired  one  and touch the 'Enter' key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mongst  the  default files supplied are  DOVE.SYS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JI.SYS. To select the DOVE or the Fuji-20 spacecraf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e  the cursor down to the 'DOVE.SYS'  or  'Fuji.SYS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and touch the 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.3 Change Space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llows you to choose another spacecraft.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lect   a   another  one,  enter  the  name   of 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ecraft.sys  file. For example, amongst the  defau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supplied are DOVE.SYS and FUJI.SYS. To selec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VE or the Fuji-20 spacecraft, type 'DOVE' or 'Fuj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.4 Pick Ops.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llows you to pick an operations  schedul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A file with the default extension of "OPS".) You wou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  it to look at the schedule for a spacecraft  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e one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.5 Show Ops.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allows you to look at  the  schedul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craft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9 TN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presents you with the following typi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UoSAT ASCII Bea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 Phase 3 RTTY Bea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Set Morse Code (C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Fuji/MicroSat ASCII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FM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Select MFJ 1278 Radio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SARA ASCII Bea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Configure PK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you select an option that your TNC cannot  perform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1 UoSAT ASCII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will  configure the PK-232  to  copy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oSAT-OSCAR 11 telemetry. Note: you require a  hardw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 in  the PK-232 to make sense  of  the  receiv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2 Phase 3 RTTY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will configure the Multi mode TNC to  cop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oSAT-OSCAR 13 Baudot Bea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3 Set Morse Code (C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will configure the Multi mode TNC to  cop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se code. You use this if you want to copy morse c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lemetry.  Note the decoding formats are not  provid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 this  program,  so  you will  have  to  decod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lemetry  in  some other way, such as by  hand  or 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ans of a spread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4 Fuji/MicroSat ASCII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will configure the Multi mode TNC to  cop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uji ASCII format PACKET telemetry. You should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  WHATS-UP to capture AMSAT/UoSAT  binary  teleme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cause WHATS-UP filters the ^J and ^M (carriage retur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ine feed characters) from the incoming data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4 Configure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configures the TNC to copy the UI  packe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nsmitted  by  the  Packet spacecraft  or  any  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iguration  defined by the parameters at the end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*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5 FM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will configure the Multi mode TNC to  cop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OVE ASCII format PACKET telemetry. You should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  WHATS-UP to capture AMSAT/UoSAT  binary  teleme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cause WHATS-UP filters the ^J and ^M (carriage retur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ine feed characters) from the incoming data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6 SARA ASCII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will configure the PK-232 to copy the  SAR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CII format 300 baud binary telemetry. You should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  WHATS-UP to capture AMSAT/UoSAT  binary  teleme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cause WHATS-UP filters the ^J and ^M (carriage retur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line feed characters) from the incoming datastream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 this time no data has been published about  deco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lemetry from SARA-OSCAR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.6 Select MFJ-1278 Radi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lets you change the MFJ Radio port.  WHAT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does nto change it at any 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0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presents you with the following typi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hang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Show Space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Reset Header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Show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 Sho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how Color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Reconfigure WHATS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1 Change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allows  you  to  temporarily  chang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ory  path  to  the  spacecraft   capture-to-disk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iguration and schedul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2 Show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llows you to see how much space is left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sk with exiting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3 Reset Header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 option   applies  to   spacecraft   transmit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cketized telemetry. When activated, the option rese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acket counters to zero. Use this before a pass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e  how many packets of each type are received  du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4 Show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llows you to display the WHATS-UP  defau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5 Sho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lets you display the files in the  defau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ory  path. Use this if WHATS-UP tells you that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oes not exist and you are sure t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6 Show Col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 option   allows  you  to   display   the   col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binations.  Use this to see what how  the 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or  combinations  appear on your  screen,  not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s associated with each color, then exit from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  and  edit  the WHATS-UP.SYS  file  using 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ditor  in its ASCII (non document)mode to  chang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ors to those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7 Reconfigure WHATS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reloads the configurations from the  WHAT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.SYS  file. Use it after editing the file to se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 of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0.8 Enable/Disable TNC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lets you enable and disable the PC  seri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rt to the TNC. Use it to stop WHATS-UP taking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 the port in multi-tasking environments, so you 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un  LAN-LINK  in one window, and  the  Orbit  Dynamic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of WHATS-UP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1 Debu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nu is only active when the debug flag is enabled.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presents you with the following typic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 Sound CW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Turn Debu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Set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Interrogate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Show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Talk to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Speak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Identify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1 Sound CW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asks you to enter some characters  at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board.  When you do so, it then sounds them  off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se code. You use this option to adjust the speed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rse code used in the AOS, LOS and EWT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2 Turn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lets you turn the debug flag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3 Set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lets  you  enter  a  frequency  into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V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4 Interrogate Rad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lets you enter a manual command  into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io and see the reply returned by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5 Show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llows you to display the WHATS-UP  defau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6 Talk to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lets you enter a manual command  into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7 Speak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commands the voice module in the radio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nounce the frequency it is tu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8 Identify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lets you enter the 'identify' command  in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dio and see the reply returned by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an object moves in space it is subject to gravity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 itself has mass and attracts other objects and is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ame time attracted by the mass in the  other  object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r Isaac Newton formulated the law of gravity, which can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  bodies  attract  each  other  with  a   force   cal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vitational  attraction.   The  strength  of  the   mutu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raction between two bodies is dependent on their  mass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the  distance between the bodies. In  fact  the  clos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gether that the two bodies are, the greater is the  mutu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raction.   Mathematically  this can be expressed  a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vitational  attraction  between two  bodies  is  direct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ortional  to their masses and is inversely  propor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quare of the distanc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net  Earth  is  an object moving in space  and  exert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vitational force.  It pulls anything close to it  towar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enter  of  the  Earth  at  an  increasing  speed. 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reasing speed is known as acceleration.  The acceler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e  to  gravity at the surface of the Earth  is  give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1 Gravity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Orbital Traj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Planet pulls everything towards itself,  what  keep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ngs in orbit around it?  For example, if you throw a ro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 into the air, gravity and air resistance (drag) slow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  and  it falls back to Earth.  If you  shoot  a  bull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wards  the  horizon it will travel much further  tha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ne  did,  but will still fall to Earth  (unless  it  h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thing firs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launch a rocket towards the horizon, the rocke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elerate as long as the fuel lasts.  When the rocket  fu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exhausted,  the  rocket will continue  to  travel  in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aight  line  until other forces alter its path. 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cket   is  low  enough,  the  molecules  of  air  or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mospheric  drag  tends to slow it down. At any  height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still be pulled back by gravity.  The force of  grav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ways acts towards the center of the Earth.  On its ow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cket  will  travel  in a straight  line.   Gravity  ac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wards  will  curve  the path of the  rocket  arou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r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rce  of gravity will pull the rocket  away  from 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rizontal  path  and  cause  it  to  fall  in  a  downwar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ion.  Now the surface of the Earth is also curved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 curves away in a downwards direction.  If speed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cket  is  such  that  the rate  of  descent  (due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vitational  attraction  of  the Earth) is  equal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vature of the Earth, the rocket will always remain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 height , namely, it will be in a circular  orbit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ocket does not have enough speed it will gradually f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  to  Earth, and if it has more speed, it will  ten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se above the Ea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rocket continues to burn fuel the speed of the rock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reases and the path it takes rises away from the  surfa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Earth.  When the fuel is exhausted, gravity is  st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nd still slows down the rocket.  As it slows down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th  curves  more  sharply  until  at  its  furthest  po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pogee)  it  is traveling parallel to the  surface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rth.   It  is  however traveling  slower  than  the  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cessary to maintain a circular orbit at that altitud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s  to  curve  back towards the  Earth.   The  force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vity  now  acts  in a  downward  and  (slightly)  forw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ion and speeds up the rocket until at its lowest po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perigee) it once again is traveling parallel to the surfa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 Earth  but now has enough speed to  rise  awa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rface.  This process repeats each time around and produc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lliptical orbit.(In this orbit, the center of the  Ear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e focus of 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place  a satellite into an orbit, it must be  give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ght  amount of speed for the desired orbital  altitude 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the  orbital velocity at apogee is such that  it 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lances  the  gravitational pull of the Earth.   Sinc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ce  of  gravity  decreases  with  altitude,  the  orbi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locity  is  also different at  different  altitudes. 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cket can lift a small mass to a much higher altitude 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can lift a large mass.  How much and how high will dep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rocke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Types of or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orbits are used for different purposes.   Circ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elliptical orbits come in various forms depending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gle that the plane of the orbit makes with the equator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arth.  This angle is known as the angle of  inclin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orbit (with respect to the equator).  A polar  orb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an angle of inclination such that the spacecraft in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bit   can  see  the  polar  regions  of  the   Earth.  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ostationary orbit is one which has an angle of inclin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llel  to  the equator and an altitude  of  22,240  m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35,790  km)  and the spacecraft moves in its orbit  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speed as a point on the surface of the Earth below  i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pacecraft thus appears to be stationary with respec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arth below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rection in which the satellite moves around the  Ear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termines  the type of orbit.  One which travels along 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bit  in  the same direction as the rotation of  the  Ear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eastwards)  is  said to be in a direct or  prograde  orbi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which  travels  against  the  rotation  of  the   Ear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westwards) is said to be in a retrograde or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ovement  of  an  object  in  space  can  be  describ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hematically.  In the early 17th century, the  only  kn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s in space were the Sun, the Moon, the Planets, a  f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ets  and  the stars.  It was then  that  Johannes  Kepl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ulated  three laws that first described the movemen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lanets about the S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pler's Laws are stat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Each  Planet  revolves about the Sun in an  orbit 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ms a circumference of an ellipse with the Sun at 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cus of the ellip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The  line from the center of the Sun to the  center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lanet (called the radius vector) sweeps out  eq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s  in equal periods of time as the  Planet  travel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ong the circumference of 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The  square  of the time taken for a Planet  to  trav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ound  the  circumference of the  ellipse  (period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volution of the orbit of a Planet) is proportional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cube of the mean distance of the Planet  from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first law, the focus within the Sun is  actually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enter of mass of the Earth-Sun system and not  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 of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osition of an object in space can be expressed in ter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its relationship with other bodies.  Each orbit  can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bed  in terms of a number of parameters  which  supp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ough information to accurately locate the satellite.   Si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ic  parameters  are used to describe the  position  of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tellite  in  an  elliptical orbit  are  described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paragraphs.  They are Angle of inclination,  R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cension of Ascending Node (RAAN), Eccentricity,  Semimaj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xis, Argument of Perigee and Epoch time of Ascending  Nod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 each one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Angle of Incl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ngle of inclination of an orbit is the  angle 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lane  of the orbit and the equator of  the  Earth. 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tellite  moving  in  a  direct  orbit  has  an  angle 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ination  between  0  and 90 degrees,  one  moving  in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rograde  orbit has an angle of inclination of between  9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aximum  northern and southern latitudes reached  by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tellite  are  equal  to the angle of  inclination  of 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Right Ascension of Ascending Node (RA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 the spacecraft is moving around the Earth, the  Ear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t the same time rotating on its own axis, and is  itsel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veling in an orbit about the Sun.  The Right Ascensio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de is needed as a fixed reference point in the sk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tronomers  use the term celestial sphere to  describ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ky  for two reasons. First, from where we are  standing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urface of the Earth, the sky seems to be painted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ide  surface  of  a  sphere  (with  the  stars  in  fix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itions  on  the  sphere). Second,  have  you  ever  kn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ientists  to use a short commonly used word when they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long o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rbital plane of a spacecraft intersects the  equator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ne  of  the Earth in two places (one on each side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lobe).  A line drawn between these two points and continu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  to  the celestial sphere is called the line  of  nod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wo  points  on  the line of  nodes  where  the  plan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sect  are called the point of nodes.  Most globes  (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ps)  show  the  north pole upwards.  When  the  spacecra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osses  the  equatorial plane (passes  above  the  equato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ing northward it is ascending from south to north and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de point is known as the ascending node.  Conversely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atellite  continues on its way and  travels  half  w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ound the world it crosses the other node on the equator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ne  descending to the southern hemisphere.   This  seco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is called the descending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arth is in an inclined orbit around the Sun, just  li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atellite is in orbit around the Earth.  The Earth has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cending  and descending node around the Sun, in a  simi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ner  to  a  spacecraft in orbit around  the  Earth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bital  plane of the Earth is known as the  Ecliptic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ion in space from the center of the Earth throug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section  of  the ecliptic and  the  Earth's  equator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ne  out  to  the celestial sphere is  called  the  ver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quinox or the First Point of Aries because it points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tellation  of Aries (which is so far away that (for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actical purposes) it is in fixed 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ngle between the line of nodes for the ascending  n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 orbit  of  the  spacecraft  continued  out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lestial sphere and the vernal equinox when measured in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sterly (right as opposed to westerly/left) direction al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arth's equator is defined as the Right Ascension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Node (RA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 Eccentricity and Semimaj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 circle, the radius of the circumference  is  constan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ans that an object traveling along the  circumfere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lways at a constant distance from the center or focu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ircle.  The general shape of an orbit is  an  ellips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like  a  circle,  an ellipse has two  focal  points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tance between each of the focal points of the ellipse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object on the circumference is constant.  A line  throug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wo  focal points and the circumference is  calle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mimajor  Axis.   The  longest line  perpendicular  (at  9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grees   to)  the  semimajor  axis  passing   through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ircumference of the ellipse is called the Semiminor Ax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athematical  term describing the overall shape  of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lipse is called Eccentricity.  When the eccentricity of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lipse  is 0 the length of the semimajor axis is  equal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ength  of  the  semiminor axis  and  the  shape  be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bed is a circle.  A value of eccentricity greater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 means that there is a difference between the  length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xes  and  the  shape  of  the  ellipse  flattens  ou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ccentricity describes the shape of the orbit and the leng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semimajor axis describes the size of the orbit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two  parameters  are known, the  apogee  and  perig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for the orbit can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 Decay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arth has an atmosphere.  It is dense at  ground  lev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ins out with increasing altitude.  The Earth's grav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racts  the molecules of gas in the atmosphere  and  stop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  from  escaping.  As the satellite  travels  along 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liptical  orbit  around the Earth, its  altitude  chang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it is close to perigee, it bumps into molecules of ai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ower  it gets the greater the drag on it by  the  ai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orbital radius decreases as a result of drag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tential  energy  of the spacecraft also  decreases  as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es closer to the earth. This decrease in potential energ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ppears  in  the  form  of heat  energy  imparted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mosphere  and  to the skin of the spacecraft,  and  in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rease of the kinetic energy of the spacecraft. It is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tter  that causes the velocity of the spacecraft to  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ate of change of speed through the atmosphere  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igee  pass  will depend on the type of orbit and 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itude of the perigee point.  In general, satellites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w  perigee  points will be more affected  than  satelli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higher perigee points.   The effect of this  ov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 term is to lower the apogee point. Over the long  term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atellite tends to spend more time in the denser  par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atmosphere which then tends to circularize the  orb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t   the  perigee)  at  which  point  the  air  drag   ac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inuously on the spacecraft and the orbit  disintegrat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ate  of change of the orbit measured at  a  partic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och is called the deca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 Argument of Perig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line drawn between the perigee of an elliptical orbit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enter of the Earth is called the line of perigee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 also  passes through the apogee and is  the  semimaj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xis  of the orbit.  The angle between the line  of  perig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line of nodes is called the argument of perigee.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 measurement of the angular distance between them and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sured in the ascending direction from the line of  nod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rgument of perigee thus establishes the position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lipse itself within the orbital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 Epoch Time (of Ascending Node) and Revolu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poch  time is a time when the  satellite  crosses 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igee point.  This time is given as a Julian date, and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ference time for when the orbital elements are  vali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poch  Revolution or orbit number is the  orbit 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ince first perigee crossing) for which the element se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1 The Mean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ean motion a satellite is a measurement of the 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orbits  completed in a day.  It is equal  to  twic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e of PI divided by the time that the spacecraft take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lete one revolution of its orbit (orbital perio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12 The Catalog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atalog number is the number given to the o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3 Mean Anom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the  satellite  travels along its  orbit,  its  pos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s.   The angle (measured in the direction  of  forw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tation)  between  the position of the spacecraft  a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 of perigee is called the true anomaly.  The  speed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pacecraft is different at different parts of the orbi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culations  are simpler if the speed is considered  to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tant.   The constant value is the average speed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   in  its  orbit.   The  mean  anomaly   is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othetical  position of the satellite in its orbit  (al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llipse) if it is assumed to be traveling at its aver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4 Anticipated Spacecraft Lif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is not much point in setting up equipment to  rece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 from  these  spacecraft if they are not  going  to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ound  for  a reasonable amount of  time.  Past  experie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ints  to three main factors limiting the operational  lif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an OSCAR, namely orbital decay, battery life, and  to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ation do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4.1 Orbital Dec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ast OSCAR to plunge back into the  earth's  atmosp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still active was UoSAT-OSCAR 9. It was launched into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00km  orbit,  and  lasted  eight  years.  A  chart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Experimenter's Handbook shows a lifetime of 40000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00 days for spacecraft at the Microsat altitude, or som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 around  120 years; so orbital decay is not  our  m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ry.  There has been some concern about  AMSAT-OSCAR  13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bit, which is expected to decay somewhere between 1992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95.  AMSAT  however are currently planning  a  replacem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 so the investment in receiving equipment will 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 v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14.2 Battery life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ttery  breakdown  has  caused the demise  of  all  amate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  except  UoSAT-OSCAR 9. OSCARs 1, 2  and  3  w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to whatever charge was in the batteries when launc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.  Once  Solar  cells and  nickel-cadmium  batteries  w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own,  the limiting factor became the number of  time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tery cells could be charged and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batteries in OSCAR spacecraft in low earth  orbit 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sted between five and eight years. UO 9 was still  loo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od  when  it  re-entered the earth's  atmosphere  after  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ars.   UoSAT-OSCAR  11,  launched  in  March,  1984,   h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tteries  with  the same part number as those used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crosats. These latter batteries were procured in muc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 manner, and were matched and tested by the same  gro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VITA volunteers in Canada that performed the function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oSAT-OSCAR  11. The batteries on UoSAT-OSCAR 11 have  sh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 signs of weakening after almost six years in  orbit, 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nosis  for UoSAT-OSCAR 11 and the  Microsats  look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4.3 Radiation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thing above the protection of the atmosphere is subjec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exposure to the radiation due to the direct and second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ffects   of  high  energy  particles,  from  the  sun 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sewhere.  The part of the spacecraft most  susceptibl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ch  damage is the memory in the  on-board-computer  (OBC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ch damage manifests itself as a bit flipping from a 0 to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or from a 1 to a 0, which is correctable. Since the 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ps used are byte-wide, many types of single-chip failur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 be  avoided in a manner analogous to  locking  out  b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ors on a hard disk.  UoSAT-OSCAR 11, which uses somew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ilar  technology  chips, has survived  almost  six  yea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pite  a  failure of one small section of  memory  sever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 part of the OBC is the controller itself  which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sceptible to a particle hitting it in a place that  c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correctable errors, such as a wrong operation internal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icroprocessor, or a CMOS latchup which can result in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  current  being  drawn which  overheats  the  part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pacecraft are more likely to fail due to the cumulat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ffects  of  this constant bombardment, which  is  known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tal dose. Once the total dose reaches a certain point,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ates  in the transistors that make up the computer and 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ies will no longer switch. This situation has  occur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MSAT-OSCAR  10.  Predicting when this  might  occur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icult  because  of  lack  of  knowledge  concerning 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ngs;  the  total  radiation dose in this  orbit  a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lerance limits for the part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icroSats are in a much more benign orbit  than  AMS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SCAR 10 which with its 4000 km perigee, spends more tim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Van Allen radiation belts than was planned.  AMSAT-OSC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's  memories therefore failed sooner than hoped,  bu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electronics, the transponders, batteries,  and  so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rays   live  on.  Through  no-longer   actively   attitu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led, its transponders are still usable many week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year when its batteries are being charged by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SAT-OSCAR  13 is in a better orbit with a  lower  perige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should  not suffer radiation degradation  before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s shorted its lifes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 The Spacecra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spacecraft downlink signals in the amateur 145 MHz and  4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Hz  bands  modulated by means of Frequency Shift  Keying  (FSK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 Modulation (FM) or Phase Shift Keying (PSK).  Som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racteristics of the downlinks of suitable OSCARs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al  are shown in Table 6-1.  UoSAT-OSCAR 11  and  AMS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 13  send back BAUDOT or ASCII data while  AMSAT-OSCAR  16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VE-OSCAR-17,  WEBER-OSCAR 18, LUSAT-OSCAR 19 and Fuji-OSCAR 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 packetized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6-1 Some of the Characteristics of OSCA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  Beacon     Modulation      Data   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y  Type            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MHz)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O-11       145.825     FM    ASCII  1200 Baud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5.025     FM    ASCII  1200 Baud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-13       145.812    FSK    BAUDOT   50 Baud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SK    ASCII   400 Baud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5.651    FSK    BAUDOT   50 Baud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SK    ASCII   400 Baud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-16       437.025    PSK    AX.25  1200 Baud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7.025    PSK    AX.25  1200 Baud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-17       145.825    FM     ASCII  1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-18       437.100    PSK    AX.25  1200 Baud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7.075    PSK    AX.25  1200 Baud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-19       437.150    PSK    AX.25  1200 Baud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7.125    PSK    AX.25  1200 Baud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-20       435.912    PSK    AX.25 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-23       145.955    FM     ASCII   300 Baud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 Spacecraft  also broadcasts bulletins and Various  Teleme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Spacecraft  downlink  modulation is changed according  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publishe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Alternate  (back  up)  beacon  frequency,  may  be  used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dnes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Binary telemetry with ASCII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discussing the equipment needed to receive  signal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pacecraft, a brief word about the spacecraft themselve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order.   Since  these OSCARs rode  into  space  as  second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loads,  the orbits that they are in are close to thos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mary   payload  and  are  not  optimized  for  amateur  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.  The exception is AMSAT-OSCAR 13 which  conta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otor which was used by radio amateurs to boost the 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 orbit  the rocket placed it in  into  its  oper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.   The  ones that are in low earth orbits can  be 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simple  equipment, but are in range for  short  period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, AMSAT-OSCAR 13 in an elliptical orbit is in range for 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each day, but needs more sophisticated receiving equip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rbital parameters of the OSCARs under discussion are 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able 6-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6-21 Orbital Parameters of the OSC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       Apogee   Perigee Inclination 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km)     (km)    (Degrees)   (Minute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oSAT-OSCAR 11     699     670     98.0          98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 13  39,000   2,500     26.1         686.65  [1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-OSCAR 16     804     780     98.7         100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-OSCAR 17      804     780     98.7         100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BER-OSCAR 18     804     780     98.7         100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SAT-OSCAR 19     804     780     98.7         100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JI-OSCAR 20    1,745     912     99.05        11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-OSCAR 23      774     768     98.5         10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686.65 minutes is 11 hrs, 26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Receiving system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ider  the different components or building  blocks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in the different receiving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1 Anten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tennas receive signals, and each kind of antenna has 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gree  of directive and polarization.  When the  spacecra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ses   above   the  local  horizon,  the   ground   s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eriences acquisition of signals (AOS).  At this tim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undstation is receiving signals coming from a  partic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ion (azimuth). As the spacecraft rises in the sky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evation  angle of the received signals changes, until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 drops below the observer's horizon and the gro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 experiences loss of signals (LOS). As seen from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und,   the  spacecraft  rises  from  a  horizon  in  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ion,  travels in an arc across the sky and sets  at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 horizon in a different direction.  Each pass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 spacecraft  is  different.   Antennas  for   receiv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s from spacecraft must thus be able to receive signa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ing in from almost any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tennas   in  this  context,  fall  into  two   categori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mnidirectional and rotatable.  The simple turnstile antenn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horizontally polarized and has a good response to signa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riving from high angles and can be built for about  $2.00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ground  plane  and  J  Pole  antennas  are   ver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larized and have a good response to signals arriving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w  angles.  These antennas however do not have much  gai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agi  Beam  Antennas however have gain with respect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nstile or ground plane, but only in specific  direction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think of the gain in some directions as being  mov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o the direction that the antenna is pointed at.  The g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 antenna depends on the number of  elements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tenna,  and the higher the gain, the narrower the area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ain (lobe) is.  Consequently, these beam antennas 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moved  to keep the spacecraft in the main  lobe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tenna.  Since the need for keeping the antenna pointed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pacecraft depends on the beam width of the antenna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wer the gain of the antenna the less accurate the trac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 be.   Luckily  the orbits help out  in  this  respec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oSAT-OSCAR  11 in low earth orbit, which means it  is  fa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ing,  needs  only  a small amount of gain,  so  TV  sty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tators  can be employed to point antennas with  between  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4  elements,  while  AMSAT-OSCAR  13  which  is  in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liptical  orbit,  moves so slowly for nearly 8 of  its  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ur  orbit,  that again, TV style rotators can be  us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int higher gain antennas with between 8 and 11 el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ilding  your  own  antennas  is  an  easy  and  worthwh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ject.  Antennas for these OSCARS are simple and not  ve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itical  with respect to the materials used.  They  can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ct be built from recycled ju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2 Rece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are two kinds of Receivers, namely FM and linear.  F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rs are used for reception of the FM signals from DO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UoSAT-OSCAR 11, while linear receivers are  needed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ption  of  the  FSK  and  PSK  signals  from  the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.  All  vhf/uhf scanner radios are  FM  receiver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inear receivers need single side band (SSB) capabilit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thing   normally  found  in  short  wave   communic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rs.  As a result of the growing popularity of amate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 communications,  suitable  vhf/uhf   transmit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rs (transceivers) have been on the market for sever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ars,  however these transceivers are expensive listing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$800  to  $1200  range.   An  alternative  approach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ption  is  to use a short wave  communications  recei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ing around $500 together with a front end  downconver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lists at under $100.  The short wave radio can also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 to tune in, not only the world of amateur  radio, 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s  broadcasts from overseas; a totally different  are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room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Expensive"  is  a relative term. These  days,  many  peop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nk  nothing  of spending $1000 on a stereo system  or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pment for photography or other hobb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3 Terminal Units or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gital  radio  links work much in the same way  as  digi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s are transferred over the telephone line. However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case, instead of a phone wire, a radio link  is  us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 links  use modems to convert the  serial  input/out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gital  RS-232 signals of the computer to the  audio  ton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 the communication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 radio signals are demodulated by a radio modem  kn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a Terminal Node Controller (TNC). The device is connec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between the radio and the computer and provides hams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wo way digital communications. A packet only TNC lists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ween $120 and $200. For reception of the PSK signals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SAT-OSCAR  16,  WEBER-OSCAR 18, LUSAT-OSCAR 19  and  Fuj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SCAR  20, PSK Modems are available either as add-ons  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ular  TNC or as stand alone units, listing  between  $15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$7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AUDOT Radio Teletypewriter (RTTY) signals from  AMS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SCAR 13 can be demodulated by an RTTY Terminal Unit.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vices  are listed at between $100 and $300. On  the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nd a multi- mode communications controller listing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250 and $700 can be used for AMSAT-OSCAR 13 as well as DO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the other spacecraft.  AMSAT-OSCAR 13 downlinks  BAUD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ause   that   is   the   most   commonly   used   digi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unications   mode  used  by  radio  amateurs   at   hig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ies (short wa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odem for UoSAT-OSCAR 11 is a little more difficult,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s  ASCII encoding is the reverse of the standard  us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U.S.A. This is because the spacecraft was built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K  and  its  use of tones to represent  data  reflect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coding used in a popular tape interface (in the UK)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he spacecraft was built (1982- 1984).  Still a  do-i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self circuit needs a few integrated circuits, is  simp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build, easy to test, and very low cost (under $5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mmarizing the costs of the items mentioned above, the li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ces  fall  between a low and high cost depending 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ount you wish to pay.  The summary is shown in Table  6-3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should  be noted that the high price items  may  not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ter   than   the  cheaper  ones,  particularly   in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ucational  environment.   This table is of course  only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uide,  since  you will probably end up  with  something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6-3 Range of Equipment List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                    Low Price       High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tenna                       $2.00        $1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r                    $100.00       $12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o Modem (TU/TNC)        $150.00        $7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ng Software            $25.00        $35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metry Decoding Software  $35.00         $3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                    $312.00       $238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ider  the equipment needed to receive signals from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pacecraft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Receiving Signals from D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VE  (DO-17) which transmits on a frequency 145.825 MHz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asiest spacecraft to receive usable signals from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quency  is  available  on most hand  held  scanners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s  are strong enough to be heard on nothing more 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imple antenna provided with the scanning radio when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purchased.  However, the thrill of  receiving  satell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s  wears  off very quickly without any means  to  kn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ose signal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omewhat  better system is needed  for  reliable  reg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ption  of usable signals. A basic receiving  system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VE  is  shown in Figure 6.1.  DOVE's  signals  are  str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ough  that  the ground station does not  need  a  trac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tenna;  an  omnidirectional antenna  is  sufficient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tenna  can  be  a ground plane, a turnstile  or  a  J-po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ign. A preamplifier should be used to compensate for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sses in the cable between the antenna and the receiver,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 fades  in the strength of the  received  signals. 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nning radio which receives narrow band FM can be used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ceiver.  This is the same type of modulation used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ublic service channels.  If the scanner can  hea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lice and other services and can tune to 145.825 MHz,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capable of receiving signals from DOVE.  The  digi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s  from  DOVE are encoded as audio tones  and  need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m to convert them to the RS-232 digital signals that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interfaced  to the serial port of a PC.   This  type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m  is known in Radio Amateur circles as a Terminal  Un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6.1 Basic Receiving System for DOVE-OSCAR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NIDIREC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TENN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R ---------&gt; TNC ---------&gt;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ignals are sent as packets using a modified version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X.25  protocol called AX.25.  Radio Amateurs  use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tocol  for  communications,  and  DOVE  employs  it 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lemetry  transmission purposes so that any  Radio  Amate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quipped  for packet radio communications is  also  equipp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eceiving signals from D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Receiving Signals from UoSAT-OSCA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ame  basic  radio receiving  system  used  to  rece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s  from  DOVE can be used to copy the  telemetry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oSAT-OSCAR 11. This spacecraft however has a lower  pow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mitter than that of DOVE and consequently has a  weak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  strength  on the ground. This  lower  signal  level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pled  with  the fact that the modulation is  plain  ASCI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means that errors will be seen in the received data d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signal fades.  Better antennas are needed  for  reli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ption, and antennas that track or move and always  po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spacecraft are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U used for UoSAT-OSCAR 11 is different to that used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VE  due to the different data encoding (ASCII  instead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.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Receiving Signals from AMSAT-OSCA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 far  all the spacecraft considered have been  low  ear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bits.   AMSAT-OSCAR 13 however is in an  elliptical  orb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a high apogee.  It also downlinks telemetry as  BAUD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ASCII data. While signals from this spacecraft  can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ard  on  the simple DOVE type of  receiving 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an omnidirectional receiving antenna, the signal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ak  and  barely audible, i.e. they are in  the  nois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not  be  received  in  usable  form  without  a  trac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tenn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Receiving PSK Modulated Signals in the 70 cm 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ing  signals from AMSAT-OSCAR 16, WEBER-OSCAR  18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USAT-OSCAR  19   as  well as from  Fuji-OSCAR  20  requir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what  more complex equipment. These spacecraft  transm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downlink frequencies in the 70 cm or 430 MHz  band. 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y  use  PSK,  the  receiver  has  to  be  a  conven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unications receiver. This can be either a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r   designed   for  that  frequency   range,   or 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ventional  short  wave  receiver with a  front  end  d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verter.  A PSK modem attached to the TU is also requir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ical  receiving configurations for these  satellite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in Figures 6-2 and 6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6-2 Basic Receiving System for PSK 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NI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TENN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|/                    PSK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HF/UHF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UNICATIONS                |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R ----------------&gt; TNC --------&gt; 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fference between the two approaches is that the 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s a communications receiver designed for the 70 cm  band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ond approach uses a general short wave receiver and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 end down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gure  6-3  Alternate   Basic  Receiving  System  for   PS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NIDIREC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TENN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CONVERTER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WAVE                 PSK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S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EIVER                     |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&gt; TNC --------------&gt;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Receiving Signals from SARA-OSCAR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receive signals from SARA all you need is a 2 m FM radio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RA  downlinks  on 145.955 MHz. Its signal is  weaker 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 UO-2 and DO-17. SARA's telemetry uses 300  baud  ASCI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de  shift.  The  tones it uses comply with  the  old  By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gazine audio cassette data storage format. The  modul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se (1's and 0's) are compatible to UO-1 and are  inver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respect to UO-2. SARA's data can thus be demodulated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unmodified PK-232 as well as a UoSAT Modem, or  even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ld  Byte  audio  tape  interface.  SARA  transmits   bin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lemetry  in a cycle that takes 2 minutes and  48  second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quence starts with an ASCII identification (as  sh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 received example below) followed by many  line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nary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3162 NOISY LE GRAND CEDEX FR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TELLITE AMATEUR DE RADIOASTRONOM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OUTE DE L'ACTIVITE DECAMETRIQUE DE JUPI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X0SAT FX0SAT FX0S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YCLE nxh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the telemetry relates to the Radio Astronomy  Experim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voltages and temperatures. The information for  deco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ocessing the telemetry should be publish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the telemetry decoding information is  published,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have  an  opportunity to  analyze  and  correlat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link  data  and perhaps discover  something  new.  SARA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beit a simple satellite, may have provided amateurs with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ol to make new discoveries in radio astronomy in the 2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MHz range of the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ption  Reports of SARA are welcome and will be QSL'd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on as possible. Send reports via the bureau to ON1KHP  wh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serving  as SARA's QSL Manager, or  direct  to  BELAMS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MSAT-Belgium), c/o Patrick Hamptaux, Thier Des  Critch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, B-4600-Chenee, Belg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Decoding Spacecraft Tele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art from UoSAT-OSCAR 11, WEBER-OSCAR 18 and SARA-OSCAR 23, n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OSCAR spacecraft are designed  for  "Science"  purpos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telemetry consists of spacecraft housekeeping  paramet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ing  on-board temperatures, voltages and currents. 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use can be made of these data, there isn't much real sci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available.   Even the scientific spacecraft are in the 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usable  by the average listener because information  abo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ientific payload is not readily available.  Let's make a  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se  spacecraft, then look to a follow  on  activity.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does not have to be a separate spacecraft. The Soviet Un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provided  their amateurs with payload space  aboard  two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weather  satellites  [8]. NASA could do the  same  for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 scientific spacecraft which would monitor radiation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's magnetic field and solar activity; such data being of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radio  amateurs  for  predicting  propagation  and  provi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s  with  data about the earth's environment.   NASA  h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Mission to Planet Earth' project to provide an Earth Observ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tform in 1997. An attached secondary payload to that platfor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ing  packetized  scientific telemetry  data  (with  w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ized formats) in the 145 MHz amateur band or in the 136 MH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ientific  band could really bring not only the  space 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the  educational  and scientific use of  space,  into 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ucational  institution in the country.  In the mean time,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discusses the usable OSCAR spacecraft and their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rresponding decoding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tellites  have been built by  different  organizations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times and each uses different data formats.  SARA 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300 baud ASCII format. DOVE and Fuji-OSCAR 20 transmit  in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 Packet  format,  yet  while DOVE  transmits  the  data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 format,  Fuji-OSCAR 20 uses Decimal  Format.  AMS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 16,  WEBER-OSCAR  18 and  LUSAT-OSCAR  19  transmit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 in  pure binary format.  By using  packetization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quality is checked in the link itself and bad  packet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normally passed to the computer from the TNC. AMSAT-OSCAR 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not  have  any error checking at all, so it is  up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ing  station to visually inspect the data before try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  it to engineering units. UoSAT-OSCAR 11  also  transm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telemetry as ASCII text, but the designers of the 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that the downlink was prone to error and  incorpo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hecksum in its data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ection discusses the data formats and  decoding  equ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several of the OSCAR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DOVE (DOVE-OSCAR 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VE-OSCAR 17 was launched January 22, 1990. Its prime miss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rovide  an easily received Digital  Orbiting  Voice  Enco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  for educational and scientific use.  Dr. Torres  'Junior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 Castro, PY2BJO sponsored the DOVE experiment. DOVE-OSCAR 17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d  in Brazil with the callsign PT2PAZ.  DOVE-OSCAR 17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t by AMSAT, occupies less than a cubic foot of space,  mas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5 kg and contains a V40 microprocessor and 8 Megabytes of  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sentially  it is a loaded PC Clone in orbit.   AMSAT-OSCAR  16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VE-OSCAR  17, WEBER-OSCAR  18 and LUSAT-OSCAR 19  are  comm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s Microsats and were constructed as a set by AMSAT 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89.   Each  of the Microsats contains bar magnets  which  al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 along  the earth's magnetic field and is spun  around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xis by photon pressure from the sun acting on the  commun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tennas  which  are painted white on one side and black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fortunately a combination of two on-board hardware failur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ck of available manpower in AMSAT (a volunteer organizati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practical purposes) have kept DOVE's voice off the air. 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time DOVE only transmits packet telemetry.   DOVE-OSCAR  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s  telemetry  in several different  transfer  packet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Figure 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7-1 A typical example of a DOVE-OSCAR 17 Telemetry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Jan-91  02:49:23  DOVE-1*&gt;TIME-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T: uptime is 173/00:36:26.  Time is Wed Jan 23 02:47:30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Jan-91  02:49:26  DOVE-1*&gt;TL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:59 01:59 02:87 03:31 04:59 05:5A 06:6E 07:52 08:6D 09:72 0A:A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B:DC 0C:E9 0D:D8 0E:02 0F:26 10:CC 11:A8 12:01 13:04 14:AD 15: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98 17:94 18:96 19:98 1A:94 1B:91 1C:9B 1D:98 1E:25 1F:5F 20: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Jan-91  02:49:27  DOVE-1*&gt;TL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:95 22:82 23:24 24:1E 25:2A 26:01 27:02 28:02 29:01 2A:02 2B: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:01 2D:29 2E:02 2F:9E 30:CA 31:9E 32:11 33:CE 34:C4 35:9A 36:A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:A6 38:B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Jan-91  02:49:28  DOVE-1*&gt;STATU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00 00 8F 00 18 CC 02 00 B0 00 00 0C 0E 3C 05 0B 00 04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Jan-91  02:49:28  DOVE-1*&gt;LST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:0x3000 o:0 l:13081 f:13081, d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-Jan-91  02:49:28  DOVE-1*&gt;WAS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 addr:0680:0000, edac=0x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 data are transmitted in 57 (3A hex)  channels  in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gments  in the TLM packets. The format is AA:BB where  'AA'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xadecimal channel number and 'BB' the hexadecimal valu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metry at the time it was samp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metry decoding equations for DOVE are shown in Table 7.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The Equations are in the form of a quadratic equatio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A*N^2 + B*N +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  N = Telemetry Count (00 - FF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, B, C = Equation Coefficient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Result (In Specified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N must be converted from hexadecimal to decimal unit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ing  the calculation.  A sample decoded page is  show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1-1 DOVE Telemetry Decod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:  DOVE-1:                              Rev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Date: 1/7/9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   Description:      C:           B:           A:      Unit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ccccccccc   bbbbbbbbbb   aaaaaaaaaa  uuuuu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Rx E/F Audio(W)+0.000       +0.0246      0.000       V(p-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Rx E/F Audio(N)+0.000       +0.0246      0.000       V(p-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Mixer Bias V:  +0.000       +0.0102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   Osc. Bias V:   +0.000       +0.0102      0.000       Vol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Rx A Audio (W):+0.000       +0.0246      0.000       V(p-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Rx A Audio (N):+0.000       +0.0246      0.000       V(p-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Rx A DISC:     +10.427      -0.09274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Rx A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Rx E/F DISC:   +9.6234      -0.09911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Rx E/F S meter: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+5 Volt Bus:   +0.000       +0.0305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+5V Rx Current:+0.000       +0.000100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+2.5V  VREF:   +0.000       +0.0108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8.5V BUS:      +0.000       +0.0391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IR Detector: 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LO Monitor I:  +0.000       +0.000037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+10V Bus:      +0.000       +0.05075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GASFET Bias I: +0.000       +0.000026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Ground REF:    +0.000       +0.010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+Z Array V:    +0.000       +0.1023      0.000       V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Rx Temp:   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+X (RX) temp: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Bat 1 V:       +1.7932      -0.0034084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Bat 2 V:       +1.7978      -0.0035316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Bat 3 V:       +1.8046      -0.0035723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Bat 4 V:       +1.7782      -0.003459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    Bat 5 V:       +1.8410      -0.0038355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    Bat 6 V:       +1.8381      -0.003845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C    Bat 7 V:       +1.8568      -0.0037757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D    Bat 8 V:       +1.7868      -0.0034068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    Array V:       +7.205       +0.07200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    +5V Bus:       +1.932       +0.0312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+8.5V Bus:     +5.265       +0.017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+10V Bus:      +7.469       +0.021765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BCR Set Point: -8.762       +1.1590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BCR Load Cur:  -0.0871      +0.0069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+8.5V Bus Cur: -0.00920     +0.001899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+5V Bus Cur:   +0.00502     +0.00431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-X Array Cur:  -0.01075     +0.00215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+X Array Cur:  -0.01349     +0.0027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-Y Array Cur:  -0.01196     +0.00239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+Y Array Cur:  -0.01141     +0.0022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    -Z Array Cur:  -0.01653     +0.00245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B    +Z Array Cur:  -0.01137     +0.0022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    Ext Power Cur: -0.02000     +0.0025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   BCR Input Cur: +0.06122     +0.00317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E    BCR Output Cur:-0.01724     +0.00345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    Bat 1 Temp: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Bat 2 Temp: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Baseplt Temp: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FM TX#1 RF OUT:+0.0256      -0.000884    +0.0000836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FM TX#2 RF OUT:-0.0027      +0.001257    +0.0000730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PSK TX HPA Temp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+Y Array Temp: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RC PSK HPA Temp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RC PSK BP Temp: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8    +Z Array Temp: +101.05      -0.6051      0.000       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 S band TX Out: -0.0451      +0.00403     0.000     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A    S band HPA Temp+101.05      -0.6051      0.000       Deg.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 7.1-2 Sample Decoded (General Housekeeping) Page  of  DOV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T: uptime is 177/12:34:12.  Time is Sun Jan 27 14:45:16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X Array Cur   : 0.174 A             Array V        :22.829 V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X Array Cur   : 0.000 A             +Z Array V     :23.836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Y Array Cur   : 0.000 A             Ext Power Cur  : 0.000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Y Array Cur   : 0.000 A             BCR Input Cur  : 0.480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Z Array Cur   : 0.000 A             BCR Output Cur : 0.314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Z Array Cur   : 0.251 A             BCR Set Point  :   119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 Detector    :    56               BCR Load Cur   : 0.241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Z Array Temp  :   3.0 C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Y Array Temp  :   4.8 C              Battery 1 V  : 1.330 V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Battery 2 V  : 1.346 V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2.5V  VREF    : 2.506 V              Battery 3 V  : 1.337 V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REF     : 0.020 V              Battery 4 V  : 1.325 V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attery 5 V  : 1.350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 1 Temp   :   3.0 C               Battery 6 V  : 1.431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 2 Temp   : -24.8 C               Battery 7 V  : 1.343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#1 RF OUT  :   0.0 W               Battery 8 V  : 1.344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X#2 RF OUT  :   3.7 W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IME-1  packets  identify  the  time  that  the  data  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inked.   The Uptime value in the time packet tells  you 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he software has been running (since last 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US packets contain information about spacecraft  on-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.  These  bytes, have in the past, been  changed  by  AM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 prior  or  post  notification  to  the  radio   amate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ty.   The   LSTAT  packet  contains   engineering  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which has not been published other than that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"d:0" means the spacecraft is not set up as a digip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ASH packets provide engineering information about  the 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RAM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UoSAT-OSCA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oSAT-OSCAR  11 which was launched March 1, 1984, is  simil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s a follow on to the now re-entered UoSAT-OSCAR 9.  It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d and built at the Department of Electronic and Electr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gineering  at the University of Surrey, England.  It was  bui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velop scientific experimentation and space education.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invaluable experience has been received by the UoSAT peo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much has been published in the general educational and 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  press about its on-board experiments and telemetry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.   As such, apart from a small group of dedicated  us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oSAT-OSCAR  11  seems to have been ignored by  the  majorit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amateurs and educational institu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oSAT-OSCAR 11 carries four on-board experiments:- a Digital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nications Experiment, a Space Dust Experiment, a Charge Coup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(CCD) Video Camera Experiment and a Digitalker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gital Communications Experiment demonstrated the concep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-and-forward digital communications using spacecraft in  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  orbit.  The Space Dust Experiment measures the  impac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st particles, and calculates the momentum of the particle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CD  Video  Camera Experiment takes pictures of the  earth  a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of 384 x 256 pixels with 128 gray levels.  This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ent  does not seem to have returned any usable  picture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ker  Experiment  provides clear digitized  voice  us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vocabulary and is switched on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oSAT-OSCAR   11  transmits  a  number  of  different  types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.  WHATS-UP  can only decode and display  the  real-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.  Should you tune in signals from UoSAT-OSCAR  11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get anything. Hang in there, sooner or later it will trans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-time  telemetry, if not on one pass, then on the  next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-time telemetry is transmitted as 1200 baud ASCII data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K.  The  sense of the modulation is inverted  with  respec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  due  to the wide popularity of a  BBC  computer  t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 (which used the inverted modulation) in England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the spacecraft was built.  This means that either a 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 has to be built to receive the data or the PK-232 ha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  before it will copy signals from UoSAT-OSCAR  11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cation is needed because the PK-232 RXR parameter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  above  300  baud  due  to  a  hardware  limitation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cation  performs  the equivalent of the  RXR  operatio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by taking advantage of an unused inverter inside the P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 has to be done is to wire U15 pins 1 and 2 to a  switch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es  with  the output to JP4. Adding a green LED to  show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 of the switch (at a glance) is optional. The steps are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Drill  a 1/4 inch hole in the front panel of the PK-232  abo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d DCD 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Mount  a Double Pole Double Throw (SPDT) switch on  the  fro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nel  of  the PK-232 where it will not interfere  with  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onents  (near the upper left corner by the AEA logo  abo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reshold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Carefully  cut the circuit board trace connecting U15's pin  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inside pin of JP4.  This trace is easiest to cut  whe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comes out from under R20 on the top (component side)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C  board.  Be sure to double check that this is  the  cor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ce  with an ohm meter.  Cut with care (with a sharp  X-ac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ife) so adjacent traces are not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older a jumper wire between U15's pins 1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Connect the center of one pole on this switch to the inner p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 JP4  or  the  trace that goes to  it  (which  was  cut 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 it from U15 pin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Connect  the  corresponding  switch  contact  which  will  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"RXR OFF" to U15 pi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Connect  the  corresponding  switch  contact  which  will  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"RXR ON" to U15 pi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Mount  a green LED on the front panel of the PK-232 above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 DCD 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Wire  one leg of the LED to the other pole of the switch,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end to a 1K ohm resistance (test the LED first to  m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re you wire it the correct wa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Wire the other end of the resistance to +12V near the volt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ulator.  Do not wire it to the battery back up voltage  (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LED stays lit when you turn the PK-232 off, you wired 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ong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 Wire one side of the switch to ground so the green LED ligh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REVERSE posi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py the UoSAT-OSCAR 11 FM AFSK ASCII Telemetry on 145.825 Mh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the  new hardware RXR switch in the "reverse"  position.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 to  return  your RXR switch to "normal" when  you 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regular operation, as this switch is in the signal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modes when the PK-232's internal 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typical  telemetry  frame starts with a  non  printing  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(1E  hexadecimal) followed by the  identificat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.  The  date  code  can be  deciphered  using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YMMDDWHHMMSS format where YY is the last two digits of the yea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M,  the month, DD, the day of the month, W, the day of the  wee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unday = 0), the remainder being hours,minutes and seconds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 are given in UTC. A blank line follows, then follow  s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worth of ten channels per line. The format of each lin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DDDCNNDDDCNNDDDCNNDDDCNNDDDCNNDDDCNNDDDCNNDDDCNNDDDCNNDD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NN is the channel number, DDD the data and C a checksum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ate  the data.  The checksum is needed because there  is  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checking built into the link. Each channel thus  compri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x  digits.  The  checksum  is  computed  for  each  channel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xclusive  or'ing  (XOR) each nibble (4 bits) of each of  the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in that channel. A zero result means that the data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  correctly,  a  non-zero  result  means  the  data 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.  Figure  7.2-1 contains an example of the  raw  UoS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 11  data showing some of the errors due to  noise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7.2-1 Example  of a Received Raw UoSAT-OSCAR 11  Telemet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19D0141370267650361400404660503;4 6019E07045608040C08036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19C11298312000313056114069A15529A!6188;1754521859051950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519F21220322662223000124001725000726093E27541528564D2946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519E31041732287C33568B34007035217236276637393D38426B39455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649F41117242647343061044162545000146000247444748454949422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456251108D52634653284p54663215000056p00357451258447A59460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826A615FC1625F4A63334164440265160466174267700668000E6900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OSAT-2           9101281004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AMSAT-OSCA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  13 which was launched June 15, 1988 was built 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int venture between radio amateurs in the U.S.A. and in Ger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ganized  as  the Radio Amateur Satellite  Corporation  (AMSAT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  13 is a spin stabilized long life long  range 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    communications   satellite   which   provides    da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continental communications  capability for hours at a 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contains  a number of analog and  digital  transponders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links on several frequencies. An on-board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on the RCA 1802 microprocessor controls the spacecraf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s the downlink telemetry.  Schedules are publish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  radio  press  which  provide  information  as  to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ponder is active at any time during the orbit.   AMSAT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  also  contains a motor which was used by  radio  amateur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st the spacecraft from the orbit the rocket placed it in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operational or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  13  transmits telemetry in a number of ways  on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s.  The two meter beacon is on a frequency of  145.812  MH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carries  CW,  50  baud RTTY,  and  400  baud  PSK 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rding to a published schedule.  WHATS-UP can only decod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 the 50 baud RTTY telemetry which is transmitt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 of Z blocks shown in Table 7.3-1.  The block is  ident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a 'Z' block by the letter 'Z' before the words "HI.  THI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 OSCAR 13" which identify the spacecra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lock starts with the letter 'Z' in the first line.  Ti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 information  follows, then the  first  telemetry  chann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s several lines down and is shown with the value of 193. S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  of  telemetry,  each  line  containing  ten  values 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,  with  a  blank  line  separating  the  two  halv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he telemetry lines, the spacecraft may transmit  pl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information of general interest.  Although the Z block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 60 channels, the equations for decoding all 128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 channels  are presented in Table 7-3.2  in  whic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 Numbers are shown in Hexadeci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s in the block are identified in the followings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- unsigned count (0 to +25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 - signed count (-128 to +127, 2s comple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- signed count (+63 to -192, #3F=+63, #FF=-1, #80=-12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7F=-129, #40=-192, modified 2s comp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temperature  channels  are  decoded  identically  u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tion T = (C-120)/1.71  (in Degrees Centigrade).  All channe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suring   currents  use  a  linear  equation   with 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ibrations  constants.  Three  equations  are  used   provi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current values of 1A, 2.5A and 5A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A:  I = (C-15)*4.854 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A:  I = (C-15)*12.135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A:  I = (C-15)*24.27 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3-1 AMSAT-OSCAR 13 RTTY Telemet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 HI. THIS IS AMSAT OSCAR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5.02.54  86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0086   .0000   .07B9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4  6   0   1   16  218 1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3 170 158 143 181 144 147 140 200 7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47 7   7   7   165 29  100 7   149 7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  7   145 115 34  7   153 129 122 18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52 73  7   145 137 55  7   183 136 15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   154 137 169 211 142 127 100 9   14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61 7   173 149 150 154 14  131 127 2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 THIS IS AMSAT OSCAR 13 08SEP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AO13 SCHEDULE FROM 17OCT90 AFTER MOVE TO LON 180  LAT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B  MA 000 TO 0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JL MA 095 TO 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LS MA 125 TO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S MA 130 TO 1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BS MA 135 TO MA 1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B  MA 140 TO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3-2 AMSAT-OSCAR 13 Telemetry Decod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Label          Equation         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Uin-BCR        U=(C-10)*167mV   U-Panel: +0.6V @ 0.35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+0.7V @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  Tx-PWRout-L    Average power=(261-C)^2 / 724 Wat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ctified envelope volt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T-Rx-U         Temp             Mode-B receiver temper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Uout-BCR       U=(C-10)*79.5mV  BCR output volt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6   T-TX-U         Temp             Mode-B transmit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mper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   I-14V-ST       5A               Transponder separation b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   U-10V-C        U=(C-10)*53.2mV  Computer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   Press He-Hi    off              Helium tank press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A   T-IHU          Temp             Integrated Housekeeping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B   I-14V-S        1A               Separation bus, 14V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rquer and LI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C   BCR-Oscill1    &gt;~6=OK           BCR status. No count =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orking. Typically C=8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D   Press He-Lo    off              Helium regulator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E   T-BCR          Temp             Battery Charge Regu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  I-10V-C        1A               10V continuous power sup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BCR-Oscill2    As channel 0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Press Tank     off              N2O4 tank press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T-SEU          Temp             Sensor Electronics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IbatCharge     2.5A             Positive Current to batte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L-Sensor (A)   U=(C-10)*8.53mV  Light-Sensor Antenna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Motor Valve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T-ABAT1        Temp             Auxiliary batt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   I-BCR-OUT      5A               14V line to battery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ther consum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L-Sensor (M)   U=(C-10)*8.53mV  Light-Sensor Motor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   T-ABAT2        Temp             Auxiliary batt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   I-BCR-IN       Equivalent to total current of all pane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available due to sensor fail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C   Spin rate      C&gt;131,  Spin rate=479/(C-109)-2 r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&lt;=131, Spin rate=(131-C)*0.85+20 r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nsor angula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scillator. Lock ind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nnel #4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D   Rx-L-AGC       Gain reduction=(C-75)^2 / 1125 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E   T-MBAT         Temp             Mean battery (normally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   I-Panel6       1A               Solar pane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Tx-PWRout-U    Average power=(287-C)^2 / 1796 Wat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s channel 0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T-He-Tank     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T-Panel1      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I-Panel5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Rx-U-AGC       Gain reduction=(C-71)^2 / 2465 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T-Tx-L         Temp             Mode-JL transmi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T-Panel3      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I-Panel4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T-Rx-L         Temp             Mode-L rece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   T-Panel5      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B   I-Panel3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   U-14V-ST       U=(C-10)*66.8mV  Transponder separation b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  T-RUDAK        Temp             RUDAK temper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E   T-top          Temp             Arm 1, Antenna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   I-Panel2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U-9V-U         U=(C-10)*54mV    Internal 9 volt bu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de-B transpo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T-wall-arm2   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T-bottom       Temp             Arm 1, Motor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I-Panel1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T-wall-arm1   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T-N2O4        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U-ABAT         U=(C-10)*78.5mV  Auxiliary batte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T-S-xpnder     Temp             Mode-S transpo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A   T-L-Sensor     Temp             Light sensor antenna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B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C   U-9V-L         U=(C-10)*45.4mV  As channel 30, Mode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D   T-AZ50-Tank   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E   T-nutation damper  Temp         Arm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F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ES-Sensitivity 2MUX0            Earth Sensor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resh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  signific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LSB  20m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37mV      Hysteresis 200m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 75mV      Threshold  600m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150m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 300m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 600m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    1.2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MSB 2.4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1   Antenna/SERI   2MUX1            Antenna relays and SER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is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  signific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LSB Hi-gain  2m  to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Hi-gain 70cm to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--+ SERI-1  load resist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-+! SERI-2  both Light-Sen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 res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  7.5 O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  3.9 O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  2.3 O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  5.9 O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RUDAK-Status   2MUX2            IN-B (ex Motor-PW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=82, Standard-ROS  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=78, Emergency-ROS (N, Not-R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=80, Primitive-ROS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  S&amp;RUDAK-CNTL   2MUX3            Mode-S and RUDAK interf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  signific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LSB RUDAK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"   NMI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  "   Byte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  "   Byte count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 Mode-S Beac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      "    Squelch def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MSB   "    Squelch Hi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BCR-Sin        2MUX4            Array voltage off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=29.1+(Cs*100)mV  (16.3V...41.8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  BCR-Sout       2MUX5            Battery knee voltage off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=14.98+(Cx*20)mV  (11.14...16.2V = 192...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BCR-relays     2MUX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  signific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LSB BCR-2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Auxiliary battery cha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Auxiliary battery conn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battery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   SS-1           C=255 or C=0, PLL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n-Sensor angula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oscillator, Slit antenn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   SS-2           Time offset from SS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   Flag-SS        C=1, SS-1        Sun sensor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=2, SS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A   SPIN-RAW                        Raw spin count (1/2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   Sensor-control bit   significance  (OUT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LSB --+ MUX-CTRL for sensor elec.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-+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 - Su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 - spin ref./spi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 - ES lower b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 - ES upper b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Earth sensor positive edge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Strobes value of spin count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nsition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Motor Instrumentation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Pressure sensors, motor val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icator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 0.3V Sun Sensor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 0.6V  "    "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    1.2V  "    "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MSB 2.4V  "    "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Max. threshold #F = 1 solar consta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C   SS-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   Last ES-A      Z                last ES-pulse Antenna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E     "            O#               (Orbit number and MA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F   Last ES-M      Z                last ES-pulse Motor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"            O#               (Orbit number and MA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Lockoutrange   Within +- C counts from sun sensor pip, ea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nsor handler ignores data (Spin count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rcle = 256 count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ES-A           Strobed spin count at edge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tenna Side b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   Update Flag1   Indicates update, Antenna Side b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 ES-M           As channel 52     Motor Side b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   Update Flag2   As channel 53      "    "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S/C STATUS     bit   signific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LSB LIU pow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S/A plug status 0=Safe, 1=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RUDAK-out (lo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Mode-S Squelch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 Memory Soft error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      "       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MSB   "         "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A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B   N              no of 20ms per dot, morse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C   n              running count of units for mor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D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E   TRANSPONDER    bit   significance  (OUT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LSB GB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GB FSK (1=+170H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DPSK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EB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 --+ PSK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 -+! for GB (EB: don't c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 - no P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 - r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 - EB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    Low power transpond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MSB Passband OFF (Beacons and Mode-J +3d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F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MODUS          bit   significance  (magnet contro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    magnet syste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underspin mag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   M-Soll         magnet vector desired angle to the despun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lockwise as seen from top, 1 circle = 25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M-Out          bit significance (OUT3, also L,S,J contro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LSB polarity Arm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polarity Arm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polarity Arm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Magnet pow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 Mode-J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    Mode-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MSB Mode-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  O-FRAC-lo      Fractional Z increment in 20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O-FRAC-hi                       Counts down to 0 from p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alue. 255th Z ha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value of O-FRAC. ~70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unts/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 O/256          Z from perig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O#-lo          Orb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 O#-h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UHR            10ms             U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           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A                  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B                 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C                  day              1st  January  1978 = AMS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y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D                  256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E   SU0            10ms             IPS stopwatch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F                 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            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                  min*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 SU1            10ms             IPS stopwatch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                 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                  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                  min*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   SU2            10ms             IPS stopwatch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                 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                  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                  min*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A   SU3            10ms             IPS stopwatch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B                 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C                  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D                  min*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E   Event-Lo                        Used as event ID wor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F   Event-Hi                        intermedia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 AMSAT-OSCAR 16, WEBER-OSCAR 18 and LUSAT-OSCAR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  16, WEBER-OSCAR 18 and LUSAT-OSCAR 19 were  launc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nuary 22, 1990 together with DOVE-OSCAR 17.  AMSAT-OSCAR 16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USAT-OSCAR 19 are designed to provide a platform for experi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digital  store-and-forward communications techniques 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-on to the Digital Communications Experiment of UoSAT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 LUSAT-OSCAR 19 is sponsored by AMSAT in  Argentina.  WEB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 18 is an engineering project of the Center  for  Aero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ies at Weber State University in Utah.  It has the cap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digital communications but is not used as such. It 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n-board video camera which has returned pictures of the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 non standard format picture transmission format.  WEB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 18 also carries a number of experiments. The  Spectro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ment  is  designed  to observe  the  spectrum  of  sun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lected  off the earth's atmosphere and surface.  The  Partic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act Detector is a piezoelectrical crystal mounted on the 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spacecraft which produces an output voltage each  tim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particle   impact  occurs.   The   Magnetometer   Experi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two orthogonal flux gate magnetometers. As they we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ibrated  they  can  only provide  information  about  rel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the magnetic environment of the spacecraft. As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 of  UoSAT-OSCAR 11, data about the  experiments  and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 calibrations is lacking in the general  amateur 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spacecraft downlink telemetry in the 437MHz band simila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of  DOVE but using a BINARY format in  an  unpublishe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arently  "changeable  at any time  without  notice"  seque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-UP  intercepts  the binary telemetry and converts it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eudo  DOVE format as shown in Table 7.4-1 before  decoding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ing   the  information.   The  decoding  equations 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by AMSAT in The AMSAT Journal are given in Tables  7.4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, 7.4-3 and 7.4-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7.4-1 Example of Pseudo DOVE Display of Intercepted  Bina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metry and other intercepted Microsat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7:04:22  LUSAT-1*&gt;AMAR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23, 1600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RT driver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will continue in a shor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, LU7X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RG Control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6:41:50  PACSAT-1*&gt;TIME-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T: uptime is 004/10:14:01.  Time is Sun Jan 27 16:40:51 19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6:41:54  PACSAT-1*&gt;AMS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n 22, 8:03 UTC - Reload in progress.  Digi on.  No BBS ti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K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6:41:54  PACSAT-1*&gt;LST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:0x3000 o:0 l:13884 f:13884, d:1 st: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6:42:48  N8ITP&gt;PACSAT-1*&gt;N8ITP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6:42:50  N8ITP&gt;PACSAT-1*&gt;N8ITP (U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6:42:55  N8ITP&gt;PACSAT-1*&gt;N8IT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1122334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7:04:22  LUSAT-1*&gt;BCRXM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x=762169 battop=766771 temp=218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7:06:31  LUSAT-1*&gt;LST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:0x3000 o:0 l:13417 f:13417, d:0 st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7:06:38  LUSAT-1*&gt;TIME-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T: uptime is 005/14:48:41.  Time is Sun Jan 27 17:05:33 19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Jan-91  17:06:41  LUSAT-1*&gt;TL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:DC 01:0E 02:30 03:0F 04:3A 05:10 06:DE 07:11 08:84 09: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A:00 0B:13 0C:E4 0D:14 0E:A9 0F:15 10:A8 11:16 12:6C 13: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:64 15:18 16:69 17:19 18:69 19:1A 1A:66 1B:1B 1C:6D 1D:1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E:5F 1F:1D 20:62 21:1E 22:D9 23:1F 24:62 25:20 26:BA 27:2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8:B0 29:22 2A:79 2B:23 2C:2C 2D:24 2E:24 2F:25 30:28 31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-Feb-91  03:02:48  N4HY&gt;LUSAT-1*&gt;N4HY [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-Feb-91  03:02:49  N4HY&gt;LUSAT-1*&gt;N4HY (U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-Feb-91  03:03:09  LUSAT-1*&gt;COML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9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-Feb-91  03:06:51  LUSAT-1*&gt;STAT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 34 2D 46 65 6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4.2 AMSAT-OSCAR 16 Telemetry Decod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:  PACSAT-1:                            Rev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Date: 7/25/9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are in the form: Y = A*N^2 + B*N +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N = Telemetry Count (00 - F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, B, C = Equat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Result (In Specified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   Description:        C:           B:        A:      Unit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ccccccccc   bbbbbbbbbb   aaaaaaaaaa  uuuuu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Rx D DISC:     +9.202       -0.08990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Rx D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Rx C DISC:     +9.179       -0.09277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Rx C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Rx B DISC:     +9.837       -0.08838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Rx B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Rx A DISC:     +9.779       -0.09144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Rx A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Rx E/F DISC:   +10.817      -0.09911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Rx E/F S meter: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+5 Volt Bus:   +0.000       +0.0305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+5V Rx Current:+0.000       +0.000250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+2.5V  VREF:   +0.000       +0.0108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+8.5V Bus:     +0.000       +0.0391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IR Detector: 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LO Monitor I:  +0.000       +0.000037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+10V Bus:      +0.000       +0.050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GASFET Bias I: +0.000       +0.000026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Ground REF:    +0.000       +0.010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+Z Array V:    +0.000       +0.102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Rx Temp:   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+X (RX) temp: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Bat 1 V:       +1.8225      -0.0038046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Bat 2 V:       +1.9418      -0.004689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Bat 3 V:       +1.8699      -0.0041641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Bat 4 V:       +1.7403      -0.003288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    Bat 5 V:       +1.8792      -0.0042492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    Bat 6 V:       +2.0499      -0.0054532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C    Bat 7 V:       +1.9062      -0.0045331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D    Bat 8 V:       +1.7536      -0.0033192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    Array V:       +8.055       +0.06790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*   +5V Bus:       +2.864583    4.090715E-2 -1.930042E-4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*   +8.5V Bus:     +7.720951    +8.25979E-3 -1.76254E-5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*   +10V Bus:      +8.882535    +1.39771E-2  0.000       V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BCR Set Point: -6.1130      +1.1270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BCR Load Cur:  -0.0477      +0.00767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+8.5V Bus Cur: -0.00179     +0.000894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+5V Bus Cur:   -0.00104     +0.00406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-X Array Cur:  -0.00995     +0.00243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+X Array Cur:  -0.02370     +0.00254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-Y Array Cur:  -0.02220     +0.00273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+Y Array Cur:  -0.01810     +0.00259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    -Z Array Cur:  -0.02230     +0.00221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B    +Z Array Cur:  -0.02000     +0.00232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    Ext Power Cur: -0.02000     +0.0025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*   BCR Input Cur: -2.103334E-2 +3.382738E-3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E*   BCR Output Cur:-7.146611E-3 -5.247935E-5 4.878499E-5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    Bat 1 Temp: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Bat 2 Temp:  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Baseplt Temp: 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PSK TX RF Out: -0.0291      +0.00361     +0.0000869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RC PSK TX Out: +0.0055      +0.00172     +0.0001180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PSK TX HPA Temp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+Y Array Temp: 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RC PSK HPA Temp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RC PSK BP Temp:+101.05      -0.6051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8    +Z Array Temp: +101.05      -0.6051      0.000       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 S band HPA Temp:  0.00       1.0000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A    S band TX Out: -0.0088      +0.00435     0.000       Wat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Revised in this re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4.3 WEBER-OSCAR 18 Telemetry Decod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:  WEBER-1:                            Rev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Date: 1/7/9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are in the form: Y = A*N^2 + B*N +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N = Telemetry Count (00 - F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, B, C = Equat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Result (In Specified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   Description:        C:           B:          A:      Unit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ccccccccc   bbbbbbbbbb   aaaaaaaaaa  uuuuu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Rx D DISC:     +11.087      -0.08949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Rx D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Rx C DISC:     +10.322      -0.09448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Rx C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Rx B DISC:     +10.348      -0.09004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Rx B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Rx A DISC:     +11.387      -0.09535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Rx A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Rx E/F DISC:   +10.746      -0.09348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Rx E/F S meter: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+5 Volt Bus:   +0.000       +0.03523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+5V Rx Current:+0.000       +0.000234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+2.5V  VREF:   +0.000       +0.013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8.5V BUS:      +0.000       +0.0524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IR Detector: 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LO Monitor I:  +0.000       +0.000033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+10V Bus:      +0.000       +0.0767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GASFET Bias I: +0.000       +0.000026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Ground REF:    +0.000       +0.010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+Z Array V:    +0.000       +0.102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Rx Temp:       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+X (RX) Temp:  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Bat 1 V:       +1.8292      -0.0037196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Bat 2 V:       +1.8202      -0.0036943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Bat 3 V:       +1.8050      -0.0036721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Bat 4 V:       +1.8576      -0.0038979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    Bat 5 V:       +1.8095      -0.0037439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    Bat 6 V:       +1.8979      -0.0041754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C    Bat 7 V:       +1.8246      -0.0038126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D    Bat 8 V:       +1.7486      -0.0030475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    Array V:       +7.800       +0.06790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    +5V Bus:       +1.838       +0.0312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+8.5V Bus:     +5.793       +0.0184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+10V Bus:      +7.650       +0.0250      0.000       V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BCR Set Point: -6.1963      +1.1277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BCR Load Cur:  -0.0405      +0.0062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+8.5V Bus Cur: +0.00384     +0.000830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+5V Bus Cur:   -0.00763     +0.00394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-X Array Cur:  -0.00140     +0.0021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+X Array Cur:  +0.00946     +0.00226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-Y Array Cur:  -0.01018     +0.00224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+Y Array Cur:  -0.01168     +0.00239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    -Z Array Cur:  -0.01516     +0.00237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B    +Z Array Cur:  -0.02111     +0.00239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    Ext Power Cur: -0.02000     +0.0025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   BCR Input Cur: -0.02189     +0.00332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E    BCR Output Cur:-0.03019     +0.00327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    Bat 1 Temp:    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Bat 2 Temp:    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Baseplate Temp: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PSK TX RF Out: +0.2104      -0.01203     +0.0001786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RC PSK TX Out: +0.0340      -0.00969     +0.0002198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PSK TX HPA Temp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+Y Array Temp: 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RC PSK HPA Temp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RC PSK BP Temp:+100.01      -0.5980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8    +Z Array Temp: +0.0000      +1.0000      0.000       Cou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4.5 LUSAT-OSCAR 19 Packet Telemetry Decod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:  LUSAT-1:                             Rev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Date: 1/7/9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are in the form: Y = A*N^2 + B*N +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N = Telemetry Count (00 - F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, B, C = Equat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Result (In Specified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   Description:        C:           B:         A:       Unit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ccccccccc   bbbbbbbbbb   aaaaaaaaaa  uuuuu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Rx D DISC:     +9.802       -0.08779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Rx D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Rx C DISC:     +8.429       -0.09102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Rx C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Rx B DISC:     +9.291       -0.08317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Rx B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Rx A DISC:     +9.752       -0.08310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Rx A S meter: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Rx E/F DISC:   +10.110      -0.08610     0.000       k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Rx E/F S meter: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+5 Volt Bus:   +0.000       +0.0305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+5V Rx Current:+0.000       +0.000250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+2.5V  VREF:   +0.000       +0.0108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8.5V BUS:      +0.000       +0.0391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IR Detector:   +0.000       +1.000 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LO Monitor I:  +0.000       +0.000037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+10V Bus:      +0.000       +0.0508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GASFET Bias I: +0.000       +0.000026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Ground REF:    +0.000       +0.010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+Z Array V:    +0.000       +0.1023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Rx Temp:      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+X (RX) Temp: 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Bat 1 V:       +1.7343      -0.002974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Bat 2 V:       +1.7512      -0.0032113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Bat 3 V:       +1.7790      -0.0034038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Bat 4 V:       +1.7286      -0.0030036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    Bat 5 V:       +1.8114      -0.0036960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    Bat 6 V:       +1.7547      -0.0032712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C    Bat 7 V:       +1.7151      -0.0030739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D    Bat 8 V:       +1.6846      -0.0028534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    Array V:       +8.100       +0.06790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    +5V Bus:       +2.035       +0.0312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+8.5V Bus:     +5.614       +0.0184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+10V Bus:      +7.650       +0.0250      0.000      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BCR Set Point: +3.7928      +1.0616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BCR Load Cur:  -0.0244      +0.00628     0.000       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+8.5V Bus Cur: +0.00412     +0.000773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+5V Bus Cur:   +0.02461     +0.0043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+X Array Cur:  -0.01614     +0.00232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-X Array Cur:  -0.01158     +0.0023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-Y Array Cur:  +0.00278     +0.00206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+Y Array Cur:  +0.00136     +0.00218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    -Z Array Cur:  +0.00370     +0.00209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B    +Z Array Cur:  -0.00793     +0.00216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    Ext Power Cur: -0.02000     +0.00250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   BCR Input Cur: -0.00901     +0.00283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E    BCR Output Cur:+0.00663     +0.00344     0.000      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    Bat 1 Temp:   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Bat 2 Temp:   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Baseplt Temp: 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PSK TX RF Out: +0.1059      +0.00095     +0.0000834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RC PSK TX Out: +0.0178      +0.00135     +0.0000833 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PSK TX HPA Temp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+Y Array Temp: 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RC PSK HPA Temp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RC PSK BP Temp:+93.24       -0.5609      0.000     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8    +Z Array Temp: +93.24       -0.5609      0.000       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 LU Bcn Temp A: +93.24       -0.5609      0.000    *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A    LU Bcn Temp D: +93.24       -0.5609      0.000    **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B    Coax Rly Stat: +0.000       +1.0000      0.000      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C    Coax Rly Stat: +0.000       +1.0000      0.000       Cou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 1:  Thermistor located near box center adjacent to L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rmistor channel no. 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  Note  2:   Thermistor  located  near -X face of  box  o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riment base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USAT-OSCAR  19 also transmits 8 channels of CW telemetry, at 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.P.M.  with  reduced morse code (to save about 44%  power)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teleme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LUSAT HI HI NL 111 222 333 444 555 666 777 8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is a calibration point to measure the output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L:N is the EPROM version number. There are 7 copies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in the EPROM, to prevent crashes or hang ups du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gradation  effects.  The on board  computer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s  a  valid version, and N indicates which  version 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  is the result of an internal RAM memory test by the  680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croprocessor.   If L=0, the RAM is "OK". If L=E, an  Err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elemetry decoding equations for the LUSAT-OSCAR 19  CW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able 7.4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4.6 LUSAT-OSCAR 19 CW Telemetry Decod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# 1 = N1 +5 Reg Volts  :     636/N1         (Vol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# 2 = N2 +10 Volts Battery   0.064*N2       (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# 3 = N3 CW TX Temperature   0.354(134.7-N3) (Deg.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# 4 = N4 CW TX Power Output  (10.9+N)^2/40.1 (Wat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# 5 = N5 Temp. BOX No. 4     0.356(136-N5)  (Deg.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# 6 = N6 +10 V Current       0.7*N6         (mAmp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# 7 = N7 Panel +Z Volts      0.15*N7        (Vol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# 8 = N8 Reg. +8.5 Volts     0.056*N8       (Vo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example of a CW telemetry fram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LUSAT HI HI 1O 128 167 042 162 040 148 045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ding it, We have: E LUSAT HI H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 = 1O :  N=1 (first version) ; L=O (Memory 6805 RAM  "O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1=128: 636/128          = + 4.97  V. R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2=167: 0.064*167        = +10.69  V. BATT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3=042: 0.354(134.7-042) =  32.81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4=162: (10.9+162)^2/40.1= 745.5   m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5=040: 0.356(136-040)   =  34.17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6=148: 0.7*148          = 103.6   mA. (over 10 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7=045: 0.15*045         = + 6.75  V. +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8=156: 0.056*156        = + 8.736 V. 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reduced cw code is USED ONLY for the numeric data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"HI HI" as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U     S     A      T       H    I     H   I      1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.-      (A)       6: -....  (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..-     (U)       7: -...   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...-    (V)       8: -..    (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 ....-   (4)       9: -.     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 .       (E)       0: -     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Fuji-OSCAR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 20  which  was  launched on February  7,  1990  i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  satellite   in   low   earth   orbit   provi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 analog and digital communications capability.  Fuj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 20 was built in Japan for Japanese radio amateurs  an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Japanese built OS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February  7 1990, the National Space  Development  Agenc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pan (NASDA) put the Marine Observation Satellite (MOS) 1b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.  The launch vehicle also carried two secondary   payloa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20 and the Deployable Boom and Umbrella Test   (DEBU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which is similar in shape and weight to Fuji-OSCAR 20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-1b  was  placed into a circular polar orbit, then  DEBU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20 separated from the launch vehicle at  0233,  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ntiago, Chile. First signals from the spacecraft were 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okyo around 0309 U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 20  is similar in construction to Fuji-OSCAR  12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, much of it was originally constructed as a backup to  Fuj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12 and designated as JAS-1B. It has since been modifi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as a result of the lessons learned during the flight 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 12.  Fuji-OSCAR 12 was known as Fuji-1 in  Japan, 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pacecraft is known by the Japanese as Fuji-2 and as  Fuj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20 by the rest of the wor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20's  planned service life is 5 years.  It  is  in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nsynchronous elliptical polar orbit, having a perigee of 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00  km  and  an apogee of about 1740 at  an  inclination  of  9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.  The  Period of the orbit is about  105  minutes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  is  optimal  for MOS-1b which is  to  study  oceano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urces and observe agricultural environmental conditions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rbit, the spacecraft passes over a given line of  latit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approximately  the same time each day.  In  this  orbit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is shielded from the sun by the earth for about 33%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ime.  This  eclipse means that the  solar  cells  can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power for about 70 minutes in each orbit and that the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  nickel  cadmium  storage  batteries  have  to  power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 for the remaining 3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20  weighs about 50 kg. and is  a  polyhedron   sha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 440mm  in  diameter and 470mm in  height  cover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ximately  1500  gallium arsenide solar cells  which  prov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11  Watts of power to keep the 11  series-connected  NiC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lls  (rectangular) with a capacity of 6 AH charged.  There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6  sides to the polyhedron which almost makes it  spherical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practical  purposes other than sticking solar cells  to 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 12  was  the same shape but only  carried  about  6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lls.  This larger number of cells means that Fuji-OSCAR 20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ositive power budget and should not need to be switched off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ower  supply converts the raw bus voltage of +11 to  +18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+14 V average) to the three regulated voltages (+10 V, +5 V,  -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)  used by the rest of the satellite with an efficiency  gre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7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ttitude of the satellite is maintained by using the  torq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d  by the interaction of two permanent magnets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's  magnetic field. This is a fairly conventional  techniq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in the OSCAR series. Temperature stability is  achiev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rmal ins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20 carries two Mode J transponders, both of which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perational at the same time.  One transponder is analog (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), the other is digital (Mode J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requencies and capabilities of the analog  transponder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 to those of Fuji-OSCAR 12.  It consists of  an  inve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terodyne   linear   translator   with  a   passband   100   kHz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e, operating  with a mode J Uplink passband of 145.9 to 146.0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Hz, and a corresponding Downlink Passband of 435.9 to 435.8 MHz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craft  has a Transmitter Output of approximately 1 watt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ground  station  needs  an  Uplink EIRP  of  about  100  W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e through  the  transponder.  The JA telemetry   beac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on  the nominal frequency of 435.795 MHz with a power 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bout 100 mW and can use CW or PSK modulation.  Fuji-OSCAR 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ing  the callsign  8J1JBS and the beacons transmit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same manner as Fuji-OSCAR 12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digital  transponder  provides   store-and-forward  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  using  AX.25  link  level  protocol,  version   2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   who  used Fuji-OSCAR 12 are able to use Fuji-OSCAR 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making any modifications to their equipment.  The  up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Bi-phased Manchester code on an FM signal, at a bit 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 1200  bps. There are four Uplink  Frequencies:  145.85  MHz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5.87 MHz, 145.89 MHz, 145.91 MHz.  The necessary ground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ink  EIRP is also about 100 W.  The transponder has an 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of about 1 W on a downlink frequency of 435.91 MHz and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RZI PSK at 1200 bps. The same PSK modem used to copy  Fuji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  or  the  Microsats is needed to  copy  Fuji-OSCAR  20.  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 channel also carries packet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144 MHz receiving antenna is a ring turnstile mounted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of the side panels. The 435 MHz transmitting antenna i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stile antenna mounted at the top of satellite.  Both antenn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circularly  polarized.   Ground tests have  shown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 antenna is more omnidirectional than that of  Fuj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12, however due to the structure of the  hybrid   circui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allow  both transponders to share the  same  antenna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se  of the circular polarization on the downlink is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ach  mode.   As  the  apparent  polarization  is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 on  the  geometry  between  the  spacecraft  and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station, you will probably have to change between left h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 right  hand  circular  polarization  during  a  pas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 is designed so that you can usually keep  the  up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link polarizatio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 JA has provided strong transatlantic signals and  many   C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SSB QSOs. Mode-JD was switched on for the first time 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 #95.  To Digipeat via Fuji-OSCAR 20 you don't need to 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peater  call.  With the present version of the software,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X.25  frames  with a valid CRC heard by the spacecraft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pacecraft also carries a BBS which is accessed by mean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commands used to access a terrestrial WA7MBL/W0RLI/AA4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of BBS.  You access the BBS by connecting to 8J1JBS o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ur uplink channels. When you do connect to it, mak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disconnect before LOS because Fuji-OSCAR 20 only 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 simultaneous connections. Stations that hang in  there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tellite  drops below their local horizon block  access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stations  and  have been  christened  'Zombies'.  The 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is  a modified version of the BBS  program  written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12 and allows the use of 4 banks (1Mbyte) of memory.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list of messages copied by KI6QE is shown in Figure  7.5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7.5-1 Typical Message Listing from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pied by KI6Q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20/JAS1b Mailbox ver. 2.0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[B/F/H/M/R/U/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 command 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&gt;JAS&gt;NO.  DATE   UTC    FROM    TO     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6 04/13 05:15  WB6GFJ  W6SHP  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5 04/13 05:14  WB6LLO  KI6QE 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4 04/13 05:14  WB6GFJ  W9FMW   Our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2 04/13 03:38  W9FMW   WA4EJR  MESSAGE ON C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0 04/13 03:36  KG6EX   N1GCR   From Ash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8 04/13 03:32  KG6EX   KD8SI   From Ash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7 04/13 03:31  KG6EX   N8AM    From Ash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6 04/13 03:30  KG6EX   DD4YR   From Ash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5 04/13 03:27  KG6EX   DL1CR   From Ash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4 04/13 03:25  KG6EX   G3RUH   From Ash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pacecraft telemetry is transmitted either as CW or as  PS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W  telemetry monitors 12 analog data points and  33 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, the PSK telemetry monitors 29 analog data points and   3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points.  Telemetry data from Fuji-OSCAR 20 is  transmi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both the mode JA  and JD beacons. Mode JA sends data by  Mor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 on the beacon signal of  435.795  MHz, repeating one  fr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 one  minute.  Mode  JD sends a telemetry  packet  every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s on the digital  downlink channel of 435.91  MHz w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 mode is operating, otherwise, one frame is  down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one minute. The spacecraft  can downlink up to 30 item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and  31  items  of status in the telemetry.   The  Mode  J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  however only carries 12 data elements and most of 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JA Telemetry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ode  JA beacon transmits the telemetry data in  the  form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below. These data are sent by Morse code with a "HI HI"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eginning  of  each  frame,  with  a  speed  of  about   1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every minute,  and always in this format repeated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  HI  1A  1B  1C  1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A  2B  2C  2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A  3B  3C  3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A  4B  4C  4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A  5B  5C  5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umber  identifies the group, the letters A  through  D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values expressed in two digits. Let this two-digit be  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ach item, true value or engineering  value is  obtain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ding  N as shown below.  For example, a value of 123  for  1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  group 1 and 23 is the measured value of the  solar  arra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.   Groups  4 and 5 contain status information  abo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rd,   where  A,  B,  C  and  D  represent    octal    two-dig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s of 00 through 37. This corresponds to a  combi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five binary  digits. Each bit shows status of each  design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 in the order from MSB (Most Significant Bit) to LSB  (L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ificant  Bit).   The decoding equations for the  CW  Mode  J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etry are shown in Figure 7.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7.5-2 Fuji-OSCAR 20 Mode JA Telemetry Conversion Equ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DESCRIPTION                       CALIBRATION  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A  total solar array current          19x(N+0.4)   m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B  battery charge/discharge current  -38x(N-50)    m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C  battery voltage                   (N+4)x0.22  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D  center tap voltage of battery     (N+4)x0.1   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A  bus voltage                       (N+4)x0.2   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B  +5 V regulator voltage            (N+4)x0.062 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C  JTA output power                  2.0x(N+4)^1.618m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D  calibration voltage               (N+4)/50    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A  battery temperature               1.4x(67-N)  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B  baseplate temperature #1          1.4x(67-N)  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C  baseplate temperature #2          1.4x(67-N)  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D  baseplate temperature #3          1.4x(67-N)  deg.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status  byte conversions are shown in Figure  7.5-3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 is used because all items whose status is represented 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anner  only  have  two possible situations, either  ON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, or  binary values 0 or 1. For example, if the first item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4A  were 423, the 4 identifies group 4, and the 23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thought   of as its equivalent binary   code  (10011)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 the status in the  order of MSB to LSB, or bit 4 to bit  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decoding data 423 can be deco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: Beacon is P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: Engineering data #2 is blan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: Engineering  data  #1 is blan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: JTD power is 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: JTA power is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7.5-3 Fuji-OSCAR 20 Mode JA System Status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 BIT  DESCRIPTION     ST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   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A  0   JTA power     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A  1   JTD power     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A  2   Eng. data #1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A  3   Eng. data #3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A  4   Beacon          PSK   C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B  0   UVC           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B  1   UVC level       1   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B  2   Battery         tric 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B  3   Battery logic   tric 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B  4   Main relay      ON    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C  0   PCU             bit 1 (LSB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C  1   PCU             bit 2 (LSB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C  2   PCU             manual  au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C  3   Eng. data #3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C  4   Eng. data #4    ---   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D  0   Memory bank #0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D  1   Memory bank #1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D  2   Memory bank #2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D  3   Memory bank #3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D  4   Computer power  ON    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A  0   Memory select   bit 1 (LSB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A  1   Memory select   bit 2 (MSB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A  2   Eng. data #5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A  3   Eng. data #6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A  4   Eng. data #7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B  0   Solar panel #1  lit 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B  1   Solar panel #2  lit   da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B  2   Solar panel #3  lit 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B  3   Solar panel #4  lit 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B  4   Solar panel #5  lit   da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C  0   JTA CW beacon   CPU   TL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C  1   Eng. data #8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C  2   Eng. data #9 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C  3   Eng. data #10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C  4   Eng. data #11   ---   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D  0   Eng. data #12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D  1   Eng. data #13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D  2   Eng. data #14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D  3   Eng. data #15   ---   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D  4   Eng. data #16   ---   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 data  are downlinked on Mode JD by means  of  packe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ta are transmitted the ASCII format shown in Figure  7.5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In  the  ASCII telemetry  (RA and RB) XXX   is  a  3   dig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  number  with a range between 000 to 999.  This 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 the value of N in Table 5 for channels denoted #00 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 7.5-5 contains the equations for converting the  receiv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into   engineering   values.   The  YYY  bytes  are   thre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adecimal  bytes  of  system  status data, denoted #27a -  #29c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an be decoded as shown in Figure 7.5-6. The SSS byte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 row  are binary  status data, denoted #30a - #39c.   Fig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5-7 provides  the information needed to decode them in a man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Mode JA status points shown in Figure 7.5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7.5-4.  Fuji-OSCAR 20 Mode JD PSK telemetry data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AS-1b FF YY/MM/DD HH:MM: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X XXX XXX XXX XXX XXX XXX XXX XXX XX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X XXX XXX XXX XXX XXX XXX XXX XXX XX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X XXX XXX XXX XXX XXX XXX YYY YYY YY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S SSS SSS SSS SSS SSS SSS SSS SSS S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,   FF  is  the  Frame Identifier,  which  may  conta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yp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: Realtime telemetry, - ASCII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B: Realtime telemetry, - Bina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: Stored telemetry, - ASCII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B: Stored telemetry, - Binary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0: Message #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1: Message #1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9: Message #9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Y/MM/DD is year/month/day, and HH:MM:SS is hour/minute/seco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in U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7.5-5.  Fuji-OSCAR 20 Mode JD Telemetry Decoding Equ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DESCRIPTION                  CALIBRATION/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0  total solar array current     1.91x(N-4)m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1  battery charge/discharge     -3.81x(N-508)m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2  battery voltage              Nx0.022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3  battery center voltage       Nx0.009961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4  bus voltage                  Nx0.02021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5  +5 V regulator voltage       Nx0.0062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6  -5 V regulator voltage      -Nx0.0062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7  + 10 V regulator voltage     Nx0.0126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8  JTA output power             5.1x(N-158)m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9  JTD output power             5.4x(N-116)m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0  calibration voltage #2       N/50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1  offset voltage #1            N/50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  battery temperature     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3  JTD temperature         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4  Baseplate Temperature #1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5  Baseplate Temperature #2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6  Baseplate Temperature #3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7  Baseplate Temperature #4     0.139x(669-N)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8  temperature calibration #1   N/50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9  offset voltage #2            N/50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0  Solar Cell Panel Temp   #1   0.38x(N-685)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1  Solar Cell Panel Temp   #2   0.38x(N-643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2  Solar Cell Panel Temp   #3   0.38x(N-646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3  Solar Cell Panel Temp   #4   0.38x(N-647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4  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5  temperature calibration #2   N/50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6  temperature calibration #3   N/500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7.5-6.  Fuji-OSCAR 20 Mode JD HEX System Status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7a  Spare (TB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7b  Spare (TB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7c  Spare (TB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8a  Spare (TB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8b  Spare (TBD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8c  error count of memory unit #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9a  error count of memory unit #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9b  error count of memory unit #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9c  error count of memory unit #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7.5-7.  Fuji-OSCAR 20 Mode JD BINARY System Status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 DESCRIPTION            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    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0a  JTA power             on 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0b  JTD power             on 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0c  JTA beacon            PSK    C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1a  UVC status            on 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1b  UVC level             1    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1c  main relay            on 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2a  engineering data #1     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2b  battery status        tric 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2c  battery logic         tric 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3a  engineering data #2     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3b  PCU status            bit 1 (LS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3c  PCU status            bit 2 (MS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4a  memory unit  #0     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4b  memory unit  #1     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4c  memory unit  #2     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5a  memory unit           on 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5b  memory select         bit 1 (LS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5c  memory select         bit 2 (MS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6a  engineering data #3     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6b  engineering data #4     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6c  computer power        on  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7a  engineering data #5     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7b  solar panel #1        lit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7c  solar panel #2        lit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8a  solar panel #3        lit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8b  solar panel #4        lit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8c  solar panel #5        lit  d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9a  engineering data #6     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9b  CW beacon source      CPU   TL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39c  engineering data #7     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ypical set of raw PSK telemetry packets are those captur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6QE  and shown in Figure 7.5-8.  A typical decoded and 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 from WHATS-UP is shown in Figure 7.5-9 for a different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a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7.5-8 Fuji-OSCAR 20 PSK telemetry (as copied by KI6Q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3-Apr-90  17:40:32  8J1JBS*&gt;BEAC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S1b RA 90/04/03 17:45: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54 433 700 686 757 837 841 823 398 6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17 001 503 516 526 523 526 523 654 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83 675 685 684 999 643 875 316 002 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0 111 000 000 100 000 001 011 111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3-Apr-90  17:40:34  8J1JBS*&gt;BEAC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S1b RA 90/04/03 17:45: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66 427 699 705 746 837 841 824 541 65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17 001 503 516 526 523 526 523 654 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83 675 686 683 999 642 874 316 002 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0 111 000 000 100 000 001 011 111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 7.5-9 Sample Decoded Display (General Housekeeping)  Pag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uji-OSCA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S1b RA 91/01/13 00:40: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r Panel Temp #1:  15.20 Deg.C Total Array Current:1105.89 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r Panel Temp #2:  31.92 Deg.C Battery Charge     : 102.87 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r Panel Temp #3:  32.68 Deg.C Battery Voltage    : 14.806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r Panel Temp #4:  29.64 Deg.C Battery Center     :  6.744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plate Temp. #1 :  40.73 Deg.C Bus Voltage        : 17.259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plate Temp. #2 :  41.42 Deg.C   +5 V Regulator   :  5.214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plate Temp. #3 :  40.87 Deg.C   -5 V Regulator   :  0.000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plate Temp. #4 :  41.14 Deg.C  +10 V Regulator   : 10.471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 Cal. #1:   1.30 V     Offset Voltage #1  :  0.000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 Cal. #2:   1.29 V     Offset Voltage #2  :  0.000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 Cal. #3:   1.75 V     Calibration Volt #2:  1.230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ery Temp.      :  45.04 Deg.C JTA TX Output Power:   0.46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TD Temperature    :  42.12 Deg.C JTD TX Output Power:   3.52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6 AMSAT-OSCAR 21 (RM-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  21  (AO-21) was launched in  February  January  199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North Cosmodrome at Plesetsk.  The orbit is a  sligh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liptical  polar  orbit  with  an  apogee  of  1000  km  at 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ination  of 83 degrees. The period of the orbit will  be  10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  21 is the first international OSCAR in  which 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s from the Soviet Union took part.  RM1 stands for  "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-1",  which  is the official prelaunch name of  AMSAT-OSCAR  21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hasizes  that  the  spacecraft was built by,  and  for, 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teur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dea  of a joint effort between the two groups, one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SR  and  the second, in Germany first appeared  in  the  sp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89.  The discussions about what and how things had to  be  d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ed till the meeting of the representatives of the two  grou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Surrey in July 1989 when the preliminary agreement abo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peration  was  signed. The final version  of  the  coop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ment  was later signed in the autumn of 1989 after  much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 had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rding  to the mutual agreement, Amsat-U-Orbita develope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 the  linear  transponder,  command  radio  link, 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, power supply system and decided all the problems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ial and other government organizations about the loc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ipment and la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UDAK group of AMSAT-DL developed and built the digital p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RUDAK-2 which contains a digipeater and an AX.25  mailbox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 also  provides  other  possibilities  for   experiments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ing  of  information using modern digital  methods. 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contains its own RF input and output circu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ground command station was developed by  the  Amsat-U-Orbi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msat-U-Sputnik groups. The Rudak group however provided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digital par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the  launch and orbital test period ground,  the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  will  be  UC1CWA situated in Molodechno  and  RK3KP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cow.  The  ground command stations for Rudak-2  only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uated  near Munich at DK1YQ and near Hanover, at  DB2O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  agreement  was signed on behalf of Amsat-U-Orbita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director of project "RADIO-M1" - V.Chepyzhenko,  RC2CA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n behalf of AMSAT-DL, by their president, K. Meinzer, DJ4ZC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ject Manager for the RUDAK-2 is Hanspeter Kuhlen,  DK1YQ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ordinators  for  the project are  P.  Guelzow,  DB2O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Labutin, UA3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  21  is an attached  secondary  payload  (Piggy-back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ard a USSR geological research satellite which provides a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 communications  transponder in low earth orbit as well  a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ing experimental digital communications capac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SAT-OSCAR 21 Specifications are as 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mension  and shape: Cylinder of height about 4 meters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meter 1.8 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  configuration:  Professional  geological   resear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quipment,   telemetry  system,  command   link   equipmen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ponders  and  power supply,  thermal  control.  Amate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ar  and digital transponders, telemetry system, 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equipment, power supp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itude  control:  Satellite attitude  will  be  maintai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 a  gravity gradient approach in the form of a  rod  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ers long pointing away from the ear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ned service life: 3 yea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 sets  of the equipment are installed aboard  the  satellit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ar  transponder  #1 is Mode B and contains  the  RUDAK-2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subsystems,  while  Linear  transponder  #2  mode  B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ystems The Primary transponder is Linear Transponder #1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 one  is a spare which can be put into  operation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  of  a failure of the primary system. Mode B in  low 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  provides  a very good communications link  as  anyone 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AMSAT-OSCAR 7 Mode B will testif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nsponder RF Frequency Assignments and Beacon Data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mary  Payloads  are shown in Table 7-6.1, and  those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  payload in Table 7.6-2.  The 1100 bps is not a  mispri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 real. Apparently this data rate is used by a  popular  P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pe  cassette interface in the Soviet Union. Because this PC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 and  cheap for the Hams in the USSR,  the  AMSAT-U-Orbi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  decided  to use it on this spacecraft, much  in  a  simi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ner to the use of reversed AFSK tones in UoSAT-OSCAR 11 d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wide availability of a popular interface for those ton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nited  Kingdom.  It is unclear as of the  time  of  wr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,  if the telemetry is HDLC or some  proprietary  synchron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K such as the 400 baud AMSAT-OSCAR 13 downlink. As such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able to copy this teleme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7.6-1 Primary Paylo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ons and telemetry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 telemetry 8 channels  145.822 MHz 0.2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telemetry        30 channels 145.952 MHz 0.4 Wat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00 bps,BPSK/FM, deviation 2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ak-2                  145.983 MHz 3.0 Wat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PSK 1200 bps AX.25 (like F-O 20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nders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 transponder:      inversely heterodyned trans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passband          435.102 to 435.022 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 passband        145.852 to 145.932 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r output max.  10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dwith (3db)           80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EIRP required about 100 Wat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transponder Rudak-2: digipeater and store&amp;forward 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 (AX.25), telecommunications experiment with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  processing  up to nearly 20 kHz, 1 MByte RAM  disc, 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uplink channe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ink frequenc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-1  435.016 MHz 1200bps,FSK,NRZIC/Biphase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-2  435.155 MHz (AFC) 2400 bps,BPSK, Biphase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-3a 435.193 MHz (AFC) 4800 bps,R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-3b 435.193 MHz (AFC) 9600 bps,R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-4  435.041 MHz (digital AFC) RX for RTX-D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 frequency: 145.983 MHz 3 Wat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ink can be switched to the following operat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1: 1200 bps, BPSK, NRZI,(NRZ-S) (like FO-2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2: 400 bps, BPSK, Biphase-S (Like AO-13 beac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3: 2400 bps, BPSK, Biphase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4: 4800 bps, RSM, NRZIC (Biphase-M) (like 4800 bps up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5: 9600  bps,  RSM, NRZI (NRZ-S) +Scrambler (like  9600  bp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6: CW keying (only for special ev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7: FSK  (F1 or F2B),e.g. RTTY, SSTV, FAX,  etc.(for  spec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8: FM  modulated  by  D/A signals  from  DSP-RISC  process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peec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6-2 Secondary Pay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s and Telemetry #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 telemetry 8 channels          145.948 MHz 0.2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telemetry 30 channels    145.838 MHz 0.4 Watts 1100  bp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SK/FM, deviation 2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telemetry  30 channels   145.800 MHz 2.0 Watts 1100  bp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SK/FM, deviation 2kH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ponder #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 transponder:      inversely heterodyned trans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passband          435.123 to 435.043 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 frequencies     145.866 to 145.946 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r output max.  10 Watt m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dwith (3db)           80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ink EIRP required about 100 Watts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craft uses two antennas.  The 435 MHz receiving  antenn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is shared by the analog and digital modes is a Helix 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+3 db gain using Right Hand circular Polarization.  The 14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Hz  transmitting antenna is a Half wave dipole.  AMSAT-OSCAR  2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s  up  to 100 Watts from the main spacecraft's  power  sup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 The Primary RM-1 payload including the RUDAK draw u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7 Watts, the secondary payload draws up to 40 Watts. The Pri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  21 payload including the RUDAK weighs  approxim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8  kg, the secondary payload weighs approximately 22  kg.  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loads are about 480x400x300 mm^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W telemetry started up as soon as the  combined 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d  from  the  launch  vehicle and  was  powered  by 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power system. A CW Morse-Code telemetry frame  consi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call RS14 and 8 channels of four digits in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S14 S0AB=S1AB=S2AB=S3AB=S4AB=S5AB=S6AB=S7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s 0 to 6 contain analog telemetry data. Channel 7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gineering calibration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 digit (S) identifies which system  the  telemetr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.  A prefix of 7 identifies a general status, a prefix  of 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s  a command status. The second digit (0 to 7)  a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 of the line (channel).  The remaining digits (A  and  B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the analog telemetry data which can be decoded accord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tions shown in Table 7.6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6-3 AMSAT-OSCAR 21 CW Telemetry decod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        Parameter                Formula   Un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Transponder power output      0.05*N    Wat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Transponder PA Temperature    N       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+24 V Regulated              N         Vo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+16 V Regulated              N         Vo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+9  V Regulated              N         Vo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+24 V Regulated              N         Vo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Inside Temperature            N         Deg.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        Engineering Value             N        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frame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S14=7080=7137=7224=7316=7409=5524=5032=57PPRS14" may be deco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080 - 4 Watts   - gen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37 - 37 Deg. C - gen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224 - 24 Volts  - gen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316 - 16 Volts  - gen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409 - 9 Volts   - gen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524 - 24 Volts  -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32 - 32 Deg. C -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7PP             - command (transponder 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other frames copied and edited by G3ZCZ/W3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-Feb-91 01:40 RS14=7032=7121=7224=7316=7410=7500=7600=77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-Mar-91 02:19 RS14=7028=7121=7224=7316=7410=7500=7600=77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PP"  at the end of the frame identifies  the  telemetry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 come from transponder #1. Transponder #2  identifies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etry with the "PPPP"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MSAT-OSCAR 21 Digital telemetry consists of  30 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ing  on-board  conditions and 2  calibration  verif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. If you intend to receive, decode and display the 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you will need an FM receiver, a TNC, a PSK modem,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 or terminal.  Even then you may not be able  to  de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ata  since  it may not be downlinked in  HDLC  format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ding  equations for the digital telemetry are shown in 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6-4.  The raw digital telemetry is expected to show up o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the format shown in Table 7.6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7.6-4 Decoding   Equations  for  AMSAT-OSCAR   21   Digit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metry (Version 26-Dec-90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Parameter                  Formula     Unit  Hex-Format-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"Zero" of the comparator      0C         N/A      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Reference voltage             6D         N/A      0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Transponder #1 HF output pwr  0.2N^2    Watt      00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Transponder #1 PA temperature 0.8*N     Deg. C    00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DC/DC converter temperature   0.8*N     Deg. C    0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+14 V Regulated               10*N      Volt      00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+24 V Regulated               10*N      Volt      00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+16 V Regulated               10*N      Volt      00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+12 V Regulated               10*N      Volt      00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+9 V Regulated                10*N      Volt      00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+7.5 V Regulated              10*N      Volt      00A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+5 V Regulated                10*N      Volt      00B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+9 V Regulated (linear)       10*N      Volt      00C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+9 V Regulated (digital)      10*N      Volt      00D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Service                          N      *         00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Service                          N      *         00F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Transponder #2 HF output pwr  0.2*N^2   Watt      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Transponder #2 PA temperature 0.8*N     Deg. C    0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+24 V Regulated               10*N      Volt      0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+16 V Regulated               10*N      Volt      0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+10 V Regulated               10*N      Volt      0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+9 V Regulated                10*N      Volt      0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+7.5 V Regulated              10*N      Volt      0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Status command link           1         *         0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 Status command link           2         *         0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Status command link                     *         0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 Status command link                     *         01A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RPC +5V for Rudak-1           2.47*N    Volt      01B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 RPC +5V for Rudak-RTX         2.47*N    Volt      01C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RPC +5V for Ramdisk           2.47*N    Volt      01D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 RPC +14V total supply current 627-289*N mA        01E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2  RPC module temperature        56.7*N-49.5 Deg. C  01F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RPC  - Rudak Power Conditioner.  The Service  and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channels are reserved for use by the ground control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6-5 Expected Format of Raw AMSAT-OSCAR 21 PSK Tele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 0C E6 0C E6 0C E6 0C E6 0C E6 0C E6 0C E6 0C E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0 6D E6 6D E6 6D E6 6D E6 6D E6 6D E6 6D E6 6D E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0 i E6 i E6 i E6 i E6 i E6 i E6 i E6 i E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1F0 j E6 j E6 j E6 j E6 j E6 j E6 j E6 j E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...j - the value of the parameter in the hex format, repeated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 E6 - sepa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UDAK  system is a message  store-and-forward  package.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ink is not expected to contain any telemetry. An exampl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RUDAK signals copied by W3/G3ZCZ a few days after launch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in Table 7.6-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7.6-6 Example of AMSAT-OSCAR 21 RUDAK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1:36  RUDAK*&gt;BEAC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DAK-II / AMSAT OSCAR 21/R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: 435.016MHz (12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435.155MHz (24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ilbox=RUDAK Mheard=RUDAK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2:37  RUDAK*&gt;BEAC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AK-Telemetry (91-02-25 23:03:0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stack entries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Carrier Detect (during last minute): 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3:36  RUDAK*&gt;BEAC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DAK-II / AMSAT OSCAR 21/R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: 435.016MHz (12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435.155MHz (24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ilbox=RUDAK Mheard=RUDAK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4:37  RUDAK*&gt;BEAC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AK-Telemetry (91-02-25 23:05:0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stack entries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Carrier Detect (during last minute): 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5:09  RUDAK,*&gt;WB5BZE (U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5:11  RUDAK*&gt;WB5B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Welcome to the RUDAK II Bulletin Board System V0.04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5:13  RUDAK*&gt;WB5B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in at 91-02-25 23:05:33,  1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reliminary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5:15  RUDAK*&gt;WB5B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t deficiencies to DL2MD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 de AMSAT-UA/AMSAT-DL/RUDAK-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 for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5BZE de RUDA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5:36  RUDAK*&gt;BEAC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DAK-II / AMSAT OSCAR 21/R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: 435.016MHz (12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435.155MHz (24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ilbox=RUDAK Mheard=RUDAK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5:51  RUDAK*&gt;WB5BZE [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5:56  RUDAK*&gt;WB5BZE [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6:32  KF4WQ&gt;RUDAK*&gt;KF4WQ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6:37  RUDAK*&gt;BEAC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AK-Telemetry (91-02-25 23:07:0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stack entries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Carrier Detect (during last minute): 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Feb-91  02:37:35  RUDAK*&gt;WB5BZE (U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SARA-OSCAR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17 July 1991, the attention of AMSAT and the rest of  world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  radio  satellite communicators was focused  on  UoSAT-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oSAT-F  became UoSAT 5 when it separated from the  launche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OSCAR carrying a packet amateur  communications  pay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in ORBIT. The University of Surrey calls the spacecraft UO-5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 and radio amateurs call it OSCAR 22 or UO-22. UO-5/UO-22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ientific satellite similar to UO-4, launched in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ly anyone noticed that the same Ariane launch vehicle carr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RA spacecraft, which became OSCAR 23 a few  seconds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oSAT-F  became  UoSAT-5.  SARA-OSCAR 23  (SO-23)  was  built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IEESPACE,   an   aerospace  club  at   the   Ecole   Superie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'Ingenieurs  en  Electrotechnique et  Electronique  (ESIEE),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nce. SARA is the culmination of six years of development  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included  building payloads for balloon  and  sub 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ket lau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A  is not an amateur radio communications satellite.  Alth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as  complex,  it is also  an  educational  and  experimen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 similar to the spacecraft built at the  Universit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rey  in England, (UO-1, UO-2, UO-3, UO-4 and UO-5).  It  hol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nd  identifies  using)  the callsign FX0SAT.  SARA  stand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atellite for Amateur Radio Astronom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 astronomy  was  born in 1932 with the  discovery  by  Kar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nsky  at  the Bell Telephone Laboratories in  New  Jersey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 waves  were coming from a source in the sky. SARA 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  radio's first connection with radio astronomy. In  1937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te  Reber,  W9GFZ, designed and built the  world's 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telescope, a 31ft. (9.4m) dish antenna, in his own backy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Wheaton,  IL.  Using this antenna, he  discovered 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rete radio sources in the sky and mapped the distribu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emissions in the Milky Way. Grote Reber was the only per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research in Radio Astronomy before World War II and sing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edly brought radio astronomy to the attention of profess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tronomers.  Like  Grote Reber, SARA is also a  pioneer,  albe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wo fold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7.1 The Primary Mission: - a Radio Astronomy Experi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A's primary mission is a Radio Astronomy Experiment to  lis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hf radio signals from Jupiter's radio-electric activiti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cametric wavelengths. Jupiter is known to be emitting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ise  in  the  hf  frequency bands. This  Jovian  DX  canno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stigated  by  a terrestrial station because for much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,  either the Earth or its atmosphere blocks the signals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ast,  a  few  other satellites  have  measured  the  Jovi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issions,  but not for a long enough period of time  to  achie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fu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piter's  radio  emissions in the decametric  band  is  power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ough  to  wipe out all other natural extra  terrestrial  sig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s  under normal conditions. In the vicinity of  the  ear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lux received from Jupiter ranges from 10.E-20 to  5.10.E-1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.m^-2.Hz^-1 which is much stronger than the galactic 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ise.  During the Sun's calm period, the flux received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n  is about 10.E-24 W.m^-2.Hz^-1. During periods of high  so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y   it  increases  to  10.E-17  W.m^-2.Hz^-1.  The   so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uptions  can be distinguished from the Jovian signals by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 strength, length of time, and by correlation with  sign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  on other wavelengths. Jupiter's radio activity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ametric  band is partially known: above 15 MHz the  ionosp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imes  becomes transparent and makes it possible to  do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surements,  which can then be extrapolated to the 2 to 15  MH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Jovian  decametric emission is irregular. It  occurs  mos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storms that last from periods ranging from one minut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hour. Depending on the type of storm, radio-electrical 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concentrated  into  peaks  of 1 to 50 mS or 1  to  10  S,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 bands about 50 KHz wide sweeping across the  spectru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storms  are closely related to the rotation  of  Jupit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 Io and to Jupiter's own rotation. Solar eruptions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influenc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yager 1 carried out reception tests in the vicinity of Jupi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 because  of  electromagnetic  interference  from  its  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ments  in  the decametric band, it could  only  det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ngest peaks of the Jovian emissions. To date, no measur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yet  been made in the 2 to 15 MHz band during a  perio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olar activity. SARA is a pioneer following a voy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adio-electrical waves are received by means of three  pai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 aerials   placed  perpendicularly  to   each   other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allows computation of the intensity of  the 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its direction and pola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the  received electromagnetic field is  quite  strong, 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irs  of  short aerials, five meters long are used. On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irs is also used to downlink telemetry data to earth in the 2 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d.  The aerials are made of 100 mm wide steel tape. They 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lled up for the launch and unrolled themselves as soon as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freed in 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Jovian emissions between 2 and 15 MHz are measured on  e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s,  each  of  them 100 KHz wide. The  on  board  equip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erages  their  amplitude  over a time interval of  150  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erage  amplitude produces the envelope of the storms but  hi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eaks, which represent the internal structure of the  stor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ingle receiver is switched between the channels  and 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hree pairs of aerials. The receiver thus gets in  succ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hree polarizations of each of the eight channels. This cyc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executed  several  times  during the 150  S  to  preven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surements  on the different channels from being  separat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ceiver  has a 40 dB dynamic range in order to  det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vian peaks as well as certain solar ones without satura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.  This  allows  for enough  sensitivity  to  det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lactic background noise which is constant at a known level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will serve as a reference standard when Jupiter and the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i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7.2 The Secondary Mission: - a Reliability Experi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  the  reliability  of the  electronic  components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.  SARA  uses  consumer-made  components,  rath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litary  or  space  qualified parts, for  reasons  of  cos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ility.  Why  do  professional  satellites  use  the  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nsive  components, and why did SARA do otherwise? The  laun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s  vibrations amounting to 10 g. Once the payload gets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,  outer  space is a favorable  environment  for  electron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ipment.  As a result, SARA is made from components  that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ested and burn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 mass  produced  components are just  as  reliable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 space qualified parts. For instance, a TV set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work for 10 years or more without needing repairs has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t  out  of very reliable components. While SARA  doesn't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ened  components,  it doesn't use  risky  components  eit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mical capacitors are banished, the Power Amplifier transis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oversized  and  well cooled, the PROMs  are  debugged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, as advised by the manufacturer. SARA's equipmen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  and   conservatively   designed   and   that   is   wh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ally, a long operational life can be anticipat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3 The Dow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tellite circles the earth in 100 minutes on its  low, 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chronous,  quasi-polar  orbit at an altitude of about  770  k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inking  its data continuously. One telemetry transfer  fr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ycle  takes 2 minutes 48 seconds. An uplink  command  cap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shut the beacon down if it causes Q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wnlink transmitter power of the satellite is about 1 W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5.955  MHz. The carrier wave is modulated in amplitude 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/- 3400 Hz spectrum using AFSK coding at frequencies of 1200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200  Hz  at a speed of 300 bits/s. The  aerial  polarizatio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4 The Onboard Elec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lectronics  are  controlled by  a  sequencer  because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quisition  and  transmission are made at  different  rat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.  All the logic state machines required for the  experi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built on a single printed circuit card, the remaining  c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analog or combinational logic. This approach simplifi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of the equipment and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quencing card manages the measurements: it  specifi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 and  the pair of aerials to be used by  the  recei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izes and stores the data, interprets received commands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pares the telemetry. Data stored during a 24 hour time 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time-tagged and downlinked in telemetry cycles lasting a 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nctions described above are performed by a microcontroll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the program must operate over a period of years in  spit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  that  could  occur  due  to  interference  or   ioniz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les, it will be reset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5 The Pow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wer system supplies power to the electronics equipment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 started the satellite up after the launch, having  det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paration from the launcher. After a proper time delay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ergy  system freed the aerials and started supplying  powe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quipment.  The equipment needs about 3 W and  uses  a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ted voltage bus that is locally regulated to 5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certain times of the year, the satellite is  eclips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arth for up to a third of each orbit. A storage batter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 used  as a permanent power supply. The battery  is 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sun  shines  on  the photovoltaic  cells.  The  batter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against over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the satellite does not have an attitude control  sys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nlight  can hit it from any direction. Solar cells were  pl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each side of the space craft, which is in the form of a  cub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size was calculated so that each side is able to supply p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whole experiment. This means 60% of the surfac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0 mm cube was covered with high quality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ion  from the launcher was detected by a push button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 controlled the power supply for the on-board  experi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cutter to free the aerials. In addition, the power sup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trolled by a security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6 Mechanical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ration is based on a single plate 400 mm by 400 mm, on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thing  else  is  mounted;  the  electronic  equipment,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erials, the solar cells, the interface with the launcher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olar cells are placed on two half shells made  of  alumin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ets  that constitute the case when they are brought  toget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gration plate is easily accessible when they are remov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piece  of  equipment  is a box.  The  cables  are  di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 to  the  pieces they  connect.  The  whole  mecha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  is made of aluminum pieces. The junctions  that  car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ains  are  soldered. The spacecraft when assembled is  a  cu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ing about 470 mm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7.7 Thermal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ccomplish  their mission, the electronic equipment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teries  need moderate temperatures. These temperatures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hieved  using passive controls. The internal  temperature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  on  exterior  conditions  (Sun  and  Earth)  and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's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arget  temperature is an average of + 20 C,  which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hieved  by  choosing  appropriate  coatings  for  the  ex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faces  of  the  satellite. About 40% of the  surface  wa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ed  with solar cells and was thermally coated. The shap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x was chosen so as to have a quasi-constant section in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s,   temperature   being  then  independent   from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entation  of the satellite relative to the sun. The  equip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sipates  3  W and does not modify the thermal balanc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eat must be able to pass easily from the lighted  side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ark ones so that temperatures remain close to the  aver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blem is simplified by the small size of the satellit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the  use of aluminum shells 2 mm thick which  are  enough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 the thermal gap to 30 degrees. The satellite then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spun to maintain therma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8 Educational Opportun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A  provides  a  unique  educational  opportunity  in  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ynamics. The radio signals SARA are monitoring are generat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action between Jupiter and and one of its moons (Io)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eam of radio energy. Why? How? The signals are synchroniz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real time and appear roughly four minutes earlier  succes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.  Why? It takes about two hours for the beam to swing  acro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arth. Wh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lly  SARA  should have been placed in an orbit in  whic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 never gets between the spacecraft and Jupiter. SARA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k the orbit the Ariane rocket gave it, an orbit optimiz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mary payload, the Earth Resources Satellite (ERA-1)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arth gets between SARA and Jupiter there will be break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ption of Jovian signals for up to 40 minutes each 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ot the current positions of Jupiter and the Earth in the  so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Look at the angles between Jupiter and the orbital  pla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ARA around the Earth. Does the Earth eclipse SARA? If so,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before the geometry is such that SARA will get uninterru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ing  of Jupiter? If SARA has uninterrupted viewing, how 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this  condition last? If SARA receives signals when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lipsed  by the earth, what are they and where are  they  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ucators,  just answering these questions can  provide  mate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semester or more. Additionally why not bring space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room. Set up a receiving station to acquire and captu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.  Send in a reception report for a QSL? Write  to  NAS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pictures of Jup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Spacecraft No Longer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ection  is provided for post mission analysis  of 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rom spacecraft that are  no longer active in case you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 to  data from those satellites and wish to the  tools 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to view and analyz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 Fuji-OSCAR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uji-OSCAR 12 PSK Telemetry Data Format. It  is  practicall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  to the Fuji-OSCAR 20 format.  The format is  show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8.1-1, the decoding equations are presented in Table  8.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8.1-1 Fuji-OSCAR 12 PSK Telemetry Fra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-1 FF YY/MM/DD HH:MM: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xxx xxx xxx xxx xxx xxx xxx xxx 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xxx xxx xxx xxx xxx xxx xxx xxx 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xxx xxx xxx xxx xxx xxx xxx yyy y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s sss sss sss sss sss sss sss sss s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 := Frame Identifier   RA: Realtime Telemetry -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B: Realtime Telemetry - Bi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A: Stored Telemetry -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B: Stored Telemetry - Bin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0: Message #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1: Message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9: Messag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Y/MM/DD  = 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H:MM:SS  =  Time (The command station attempts to keep the cloc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close as possible to UT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Following is valid only for RA and SA frames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x =  000 - 999  Format:  3  digit  decimal  (Analog  Data)   28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mples  in  row 0 column 0 through row 2  column  7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enoted #00 - #27 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 0 - F one byte Hex (System Status Dat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9 samples in row 2 column 8  through  row 2 column 9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enoted #28a - #29c 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 0 or 1  Binary Statu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 samples in row 3  through  row 3 column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denoted #30a - #39c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8.1-2 Fuji-OSCAR 12 Telemetry Calibration Equation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.     Item                          Equation   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0     Total Solar Array Current     1.91 * ( N - 4 )    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1     Battery Charge/Discharge      3.81 * ( N - 528 )  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2     Battery Voltage               N * 0.0210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3     Half-Battery Voltage          N * 0.00937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4     Bus Voltage                   N * 0.0192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5     + 5 V. Regulator Voltage      N * 0.00572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6     - 5 V. Regulator Voltage      N * -0.00572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07     +10 V. Regulator Voltage      N * 0.0116  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8     JTA Power Output              5.1 * ( N  - 158 )  m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9     JTD Power Output              5.4 * ( N - 116 )   m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0     Calibration Voltage #2        N / 500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1     Offset Voltage #1             N / 500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     Battery Temperature     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3     JTD Temperature         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4     Baseplate Temperature #1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5     Baseplate Temperature #2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6     Baseplate Temperature #3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7     Baseplate Temperature #4      0.139 * ( 689 - N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8     Temperature Calibration #1    N / 500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9     Offset Voltage #2             N / 500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20     Facet Temperature #1          0.38 * ( N - 684 )  Deg.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1     Facet Temperature #2          0.38 * ( N - 684 )  Deg.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2     Facet Temperature #3          0.38 * ( N - 690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3     Facet Temperature #4          0.38 * ( N - 683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4     Facet Temperature #5          0.38 * ( N - 689 )  Deg.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5     Temperature Calibration #2    N / 500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6     Temperature Calibration #3    N / 500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7     Depth of Battery discharge    ( N - 500 ) / 189   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ji-OSCAR 12 System Status Telemetr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.    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8a    Spare (TB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8b    Spare (TB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8c    Memory Unit #0 error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9a    Memory Unit #1 error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9b    Memory Unit #2 error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9c    Memory Unit #3 erro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 12 Binary Status Data Poi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.    Item                     1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0a   JTA Power     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0b   JTD Power     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0c   JTA Beacon               PSK       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1a   UVC Status    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1b   UVC Level                1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1c   Main Relay    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2a   Engineering Data #1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2b   Battery Status           Tric    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2c   Battery Logic            Tric     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3a   Engineering Data #2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3b   PCU Status                Bit 1 (LS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3c   PCU Status                Bit 2 (MS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4a   Memory Unit #0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4b   Memory Unit #1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4c   Memory Unit #2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5a   Memory Unit #3           On     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5b   Memory Select             Bit 1 (LS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5c   Memory Select             Bit 2 (MS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6a   Engineering Data #3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6b   Engineering Data #4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6c   Computer Power           On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7a   Engineering Data #5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7b   Solar panel #1           Lit       D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7c   Solar panel #2           Lit       D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8a   Solar panel #3           Lit       D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8b   Solar panel #4           Lit       D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8c   Solar panel #5           Lit       D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9a   Engineering Data #6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9b   CW beacon source         CPU       T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9c   Engineering Data #7      ----     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ction contains details of the contents of the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sed by WHATS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ntents of the Configuration file (WHATS-UP.SYS) are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Your callsign (e.g. G3ZC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Default spacecraft configuration file (e.g. Do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station latitude (e.g. 35.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station longitude (e.g. 74.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station altitude (e.g. 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    station minimum antenna elevation for acquisition  (e.g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    station minimum usable pass time (e.g. 5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early warning time (e.g. 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default Kepler file (e.g. whats-up.2l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UTC offset (e.g. EST = 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default directory path (e.g. C: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default extracted data file (e.g. whats-up.t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3   default file name with list of telemetry parameters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 file (e.g. ARRAY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TNC Type (e.g. PK-23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PC serial port to TNC (e.g.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PC serial TNC port baud rate (e.g. 12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PC Serial TNC port data bits (e.g. 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PC Serial TNC port Stop bits (e.g.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PC Serial TNC port parity (e.g. 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PC serial port to Radio (e.g. 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  PC serial Radio port baud rate (e.g. 12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 PC Serial Radio port data bits (e.g. 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   PC Serial Radio port Stop bits (e.g.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 PC Serial Radio port parity (e.g. 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  Post pass delay (e.g.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 status (top) window color (e.g. 7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   Incoming window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   outgoing window color (e.g. 3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   prompt window color (e.g. 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 alarm window color (e.g. 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 bottom window color (e.g. 7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 Emphasis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 option color (e.g. 7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 parameter changed color (e.g. 9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  parameter limit exceeded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 Orbit element window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7   Orbit  element  window Orbit element  window  In  ran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  Orbit element window early warning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   Orbit element window next one up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  Orbit alert di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1   Orbit alert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2   Flag So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3   Doppler display Fla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4   The  next few lines link the  spacecraft 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 and  contain:- SC ID,  Spacecraft 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, autotu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* that follows denotes the last line of SC I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ust  configure WHATS-UP before you try any  Real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s in the configuration fil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1 Your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callsign displayed at the top of the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appended to the capture files when  capture-to-disk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n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2 Default spacecraf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tem is the default spacecraft name (e.g. Dove). WHAT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 adds the ".SYS" to the end of the name  (e.g.  DOVE.SYS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oads that configuration file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1.3 Station Latitu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 is your station latitude (e.g.  35.00).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thern hemisphere, enter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1.4 Station longitu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 is  your station longitude in  degrees  WEST 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nwich. (e.g. 74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1.5 Station Altitu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altitude of your station antenna above  se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in Meters. (e.g.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6 Station minimum antenna elevation for acqui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minimum angle of elevation of your antenn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which you can acquire a signal. If you are on top  of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ll  or tall building the angle my be less than 0,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 a valley, it may be greater, such as 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1.7 Station minimum usable pass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is the minimum time in minutes for a usable  pa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llecting data (e.g.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8 Early warn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early warning time in minutes you want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ice  that  a spacecraft is about to come  up  above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horizon (e.g.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9 Default Kepl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is the default file name that contains the  orb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ement data used when the program is first turned on  (e.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-up.2l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1.10 UTC off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 is the time difference (in  hours)  betwee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l time in your PC and GMT or Universal Coordinated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TC).  WHATS-UP always displays UTC time. (e.g. EST =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11  Default directory path (e.g.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tem is the directory path for the spacecraft  captu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-disk  (YYMMDD.S/C), spacecraft configuration (*.SYS)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craft operations schedule files (*.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12  Default extracted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 is the name of the file to which data  which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racted from a playback file will be written to in a comm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imited  format  so that the data can be imported  in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sheet  package  for  further  analysis  (e.g.   what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1.13  Default file name with list of telemetry  parame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tra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 is the name of the file containing  the  chann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s to extract from a playback file for further analys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.g. AR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14 TNC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is the type of TNC or Multi-mode  controller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. WHATS-UP currently supports the PK-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15 Serial port to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Communications port number between the  TN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the  PC (e.g. 1).  If you set it to  0,  WHATS-UP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try to access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16 PC TNC Serial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is the baud rate used between the TNC and the  PC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.g. 1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17 PC TNC port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is the number of data bits used between  the  TN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C (e.g.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18 PC TNC port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is the number of stop bits used between  the  TN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C (e.g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19 PC TNC Port parity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parity setting used between the TNC an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. The letters to use are defin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 No parity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 Od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 Even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 Mark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20 PC serial port to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is the Communications port number between the  P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the Radio (e.g. 2).  If you set it to 0, WHATS-UP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ver try to access the rad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21 PC Radio port Serial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baud rate used between the PC and the Radi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.g. 4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22 PC Radio port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number of data bits used between the  Radi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C (e.g.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23 PC TNC port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number of stop bits used between the  Radi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C (e.g.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24 PC Radio Port parity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is the parity setting used between the Radio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C. The letters to use are defin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 No parity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 Od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 Even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 Mark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1.25 Post pass de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is the time (in minutes) that WHATS-UP aft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d LOS time before returning the radio to the  defaul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quency  (e.g. 2). This delay is to be used in  the  ev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the elements do not quite predict the exact times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items are the color values used for  diffe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26 status (top) window color (e.g. 7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27 incoming window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28 outgoing window color (e.g. 3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29 prompt window color (e.g. 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0 Alarm window color (e.g. 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1 Bottom window color (e.g. 7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2 Emphasis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3 Option color (e.g. 7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4 Parameter changed color (e.g. 9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5 Parameter limit exceeded color (e.g. 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6 Orbit element window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7 Orbit element window In rang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8 Orbit element window early warning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9 Orbit element window next one up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39 Orbit alert d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speed of the morse code annunciator us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ert you of satellite AOS, EWT and 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40 Orbit aler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tem is the tone of the morse code annunciator us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ert you of satellite AOS, EWT and 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41 Flag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controls the sounds coming from the PC.  A  1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, 0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1.42 Doppler display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 determines  the  type  of  Doppler  display 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display beacon frequenc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display Doppler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43 Spacecraft Configuration File Lin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few lines contain the information  which  WHATS-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s  to  link  the spacecraft configuration  files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plerian  elements  for orbit determination  and  automat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 of  spacecraft at AOS time.  There should  be 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 characters before or between the commas, in the 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data elements. The lines contain data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O-11,UOSAT11.SYS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O-13,OSCAR13Z.SYS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O-16,PACSAT.SYS,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-17,DOVE.SYS,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-18,WEBER.SYS,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-19,LUSAT.SYS,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-20,FUJI.SYS,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item is the Keplerian element identifier fo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craft as used in the orbit ele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ond item is the FULL configuration file name fo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hird  item  is the automatic  AOS  selection  flag 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emiz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0', automatic selection is inhib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1', WHATS-UP selects that spacecraft configuration file 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WT  time  (if it is not selected at  that  time),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unes  the  radio  to the  beacon  frequency  +  offs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ined in th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2', WHATS-UP selects that spacecraft configuration file 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OS  time  (if it is not selected at  that  time),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unes  the  radio  to the  beacon  frequency  +  offs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ined in th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44  *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line  must be present and signals  WHATS-UP  th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 parameters  have been read and that 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contain commands to be sent to the TNC on starting 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1.45  The remaining lines are commands sent to  the  PK2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configure the TNC. Note to avoid lock ups FLOW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FLOW MUST be OFF. Typical commands are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YSTAM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ITOR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TAM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FLOW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FILTE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Spacecraft Parame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need  a Different spacecraft parameter  file  for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.  Spacecraft  parameter files are  named 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craft  and  given the extension  '.SYS'.  Example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DOVE.SYS'  and 'Fuji20.SYS'. These files determine how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vidual channels are decoded, and where, in which 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,  and  in which color the decoded data  are  display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 of  the items are unique to WHATS-UP and some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tents  of the SPACECRAFT.SYS file are  as  describ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 Spacecraf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call sign of the spacecraft.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craft     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VE-OSCAR 17  DOVE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ji-OSCAR 12  8J1J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ji-OSCAR 20  8J1J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case of the Microsats and Fuji-OSCAR 12/20, and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using packet telemetry, WHATS-UP searches the  pack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 to detect the spacecraft by this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2 Spacecraft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becomes the filetype for the capture-to-disk files.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uggestions ar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cecraft         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oSAT-OSCAR 11      U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ji-OSCAR 12      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SAT-OSCAR 13      O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SAT-OSCAR 16      O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VE-OSCAR 17       D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BER-OSCAR 18      W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USAT-OSCAR 19      L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ji-OSCAR 20       F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SAT-OSCAR 21      O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3 Beacon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frequency of the spacecraft beacon (in MHz)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are  monitoring.  It will be displayed  in  the  stat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4 Doppler Measur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the  default name of the file used  to  stor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ppler frequency 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2.5  Spacecraft Identification in Keplerian Element  Fi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O-11      AO-13          AO-16      DO-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-18      LO-19          FO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6 Doppler Measurement Sample Inter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the  default sample  interval  (in  seconds) 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Doppler frequency 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7 Initial Frequency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the  default value (in kHz) added  to  the  beac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quency,   and  output  to  the  Radio  Receiver  when 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icular spacecraft is selected. The default value is 5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ne  the radio 5 kHz above the beacon. This will allow  the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  to slide into lock, whereby the TAPR PSK Modem  will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 on and follow the frequency for the rest of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2.8 Autotrack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tem tells WHATS-UP if it should allow another AO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data collection from this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Don't let another AOS to interrupt coll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   Allow   another   spacecraft  AOS   to   interrup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llection, namely, tune to that spacecraft at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9 Mod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the type of modulation to set the Radio to to  cop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rom the spacecraft. Current options a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C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 F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LS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P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U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0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type of data downlinked by the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ASCII as used by UoSAT-OSCAR 1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BAUDOT as used by AMSAT-OSCAR 1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CW as used by AMSAT-OSCAR 2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 Packet  as  used by DOVE-OSCAR 17, Fuji-OSCAR 20  an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1 Receiv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the  manufacturer of the radio  receiver  you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.   This version of WHATS-UP only supports the  Kenwoo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2 Receiv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spare for use with future radios such as I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3 Selected or default display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the  default display page for  the  Real-tim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modes, when WHATS-UP is firs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4 Pag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are the page definitions, with two items on the  lin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rmat  is PAGE_TITLE, Page_Color, as  in  the  examp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CRAFT HOUSEKEEPING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5 Telemetry Parame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 next  set  of  items  are  the   Telemetry   parame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s (maximum = 99). You must have at least on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lines in the file. If you want a value to show up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 than one page (other than the wild card [0]) you 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it twice (once per page). Typically each row  contai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items in the format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LM_Channel, TLM_Segment_ID, TLM_Description,  TLM_Eqn_Typ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LM_Ceof_C,  TLM_Ceof_B,  TLM_Ceof_A,  TLM_Units,  TLM_Pag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LM_Row,   TLM_Col,  TLM_Width,  TLM_Dec,   TLM_Limit_Check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M_Limit_Low, TLM_Limit_High, TLM_Negative_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item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1 TLM_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channel number of the telemetry data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ame.  The  DOVE channel number is  hexadecimal  (e.g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0F'), Fuji is decimal. Each entry must be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special identifying TLM_Channel is defined in  WHATS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. If the value is '99 then the segment identifier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sition  of the segment identifier is defined  in  t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sitions in the line. This special channel  identifi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ype of telemetry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2 TLM_Segment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segment identifier as described in  Sec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2.15.99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3 TLM_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 is the text string or  descrip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lemetry channel that will be displayed on the  scr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. (e.g. '+Z Array Temp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4 TLM_Eqn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tells WHATS-UP the type of equation to us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code the teleme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1 is the general purpose equation used by AMSAT-N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Micros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ji uses two other types of equations (2 and 3).  Th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in the forma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 = D*(N+E), and Y = F*(G-N). If you know some  algebr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convert both of Fuji's equations to the  Form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d  by AMSAT, but since a computer is  involved,  wh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 let it do the job. You do however have to  conve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quation of the form Y=(N+a)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MSAT-OSCAR 13 also needs three more types (4 5 and  6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quations to decode the RTTY Z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type  1 equation in WHATS-UP is a quadratic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A*N^2 + B*N + 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: N = raw telemetry data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,  B,  C = Equation Coefficients; Y,  N  are  decim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type  2 equation in WHATS-UP has the format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B*(A+N) +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re  C,  B,  A are coefficients;  Y,  N  are  decim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type  3 equation in WHATS-UP has the format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B*(A-N) +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re  C,  B,  A are coefficients; Y,  N  are  decim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type  4 equation in WHATS-UP has the format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B*(N+A)^2 +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re  C,B,  A  are coefficients;  Y,  N  are  decim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type  5 equation in WHATS-UP has the format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B*(A-N)^2 +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re  C,  B,  A are coefficients; Y,  N  are  decim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type 6 equation in WHATS-UP is a special case. It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AMSAT-OSCAR 13 (Channel 1C) Spin Rate equation 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 &gt; 1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Y := 479/(N - 109) -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Y := (131 - N) * 0.85 + 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re  N is the raw decimal number in Channel 1C and  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spi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5 TLM_Ceof_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tem is the equation Coefficien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6 TLM_Ceof_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tem is the equation Coefficient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7 TLM_Ceof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tem is the equation Coefficien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8 TLM_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Units text string (e.g. '.C')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display. However if the Tlm_Channel is '99'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tem is the segment identifi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9 TLM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Display page number. A 0 is  a  'wi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' which will be displayed on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10 TLM_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Display page row. It identifies 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in the screen the data elemen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11 TLM_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 is the Display page column.  It  identif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 column  in  the screen the  data  item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12 TLM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Display width for Engineering  Unit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tells WHATS-UP how many characters wide the  disp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 to  be. You can set it to any value you  want.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ample,  you  can  display  a  voltage  as  '1.3' 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'1.28567'.  Before  you  widen the  display  too  much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ember the sampling accuracy of the analog-to-digit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er in the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13 TLM_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 defines  the number  of  digits  after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point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14 TLM_Limit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tells WHATS-UP to perform limit checking 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telemetry channel. It may have several  values 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= do nothing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check below low lim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 = check above high limi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 = check for EITHER [below low limit] or [above  hig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15 TLM_Limit_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tem is the Low limit value (e.g. -4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17 TLM_Limit_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tem is the High limit value (e.g. +10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5.18 TLM_Negative_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a 1 if you want computed negative  valu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 be  displayed as a zero. Use this for  example,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lar  Cell Voltage computations, when negative  valu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 produced by the equation supplied even though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gative  values are not real. The negative values 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duced because the equation used to convert the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valid at low or zero values of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line with an '*' as the first character  terminates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5.99 The Telemetry Identifi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elemetry  identifier  line has the same  format  a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line, but contains different 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2.15.99.1 The Line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tem  has to be '99' to identify  the  telemet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2.15.99.2 The Segment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used when the spacecraft transmits  telemet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more  than one segment. It  contains  the  segm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dentifier showing which segment the channel is  dow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k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2.15.99.3 Spare/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2.15.99.4 Location of Segment Identifier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tem  contains  the  location  of  the   segm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r in the first line of the telemet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2.15.99.5 Spare/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2.15.99.6 Spare/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2.15.99.7 Spare/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2.15.99.8 Segment Identifi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tem is the segment identifier string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2.15.99.82.1 Fuj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Fuji frame contains one real time  seg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Segment   1)   in  a   frame   addressed  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J1JBS&gt;BEACON. A typical fram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-Apr-90 17:14:34 8J1JBS*&gt;BEAC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S1b RA 90/04/19 17:13: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09 430 687 676 744 837 845 829 498 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17 001 505 516 526 524 526 523 654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83 675 686 695 999 643 875 471 099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0 111 000 000 111 100 001 111 111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segment identifier is in the seventh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ighth  characters  of the first line  of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.  A segment identifier of  that 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dentifies  the  second segment.  The  seg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dentifier  is the 'RA' located on  the 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ine  of the data just after the  JAS1b  w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'R' in 'RA' is the seventh  character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y   telemetry  frame  addressed  to   BEAC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ceived  without that segment  identifier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d by WHATS-UP to be Segmen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2.15.99.8.2 D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OVE  transmits telemetry in two  frames 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dressed  as DOVE-1&gt;TLM. The  Microsat 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rame thus contains two segments. Two  typi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gments of DOVE telemetry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-1&gt;TLM [01/29/90 22:08:46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:59 01:59 02:86 03:30 04:58 05:58 06:6D 07:45 08:6C 09:66 0A: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B:D9 0C:E8 0D:D8 0E:01 0F:23 10:CC 11:A8 12:00 13:01 14:A8 15: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96 17:94 18:95 19:96 1A:93 1B:90 1C:9A 1D:98 1E:23 1F:5E 20: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-1&gt;TLM [01/29/90 22:08:47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:98 22:7B 23:24 24:21 25:2E 26:00 27:00 28:00 29:00 2A:00 2B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:00 2D:29 2E:00 2F:9B 30:C8 31:9C 32:11 33:DA 34:C0 35:95 36:A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:A4 38:B2 39:96 3A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default segment identifier used by  WHATS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P  is in the first and second  characters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 first  line  of  the  data.  A   seg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dentifier   of  '00'  identifies  the  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gment,  and anything else in  that 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ntifies the second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MSAT-OSCAR  13 RTTY Telemetry is  transmit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  the form of Z blocks shown below  (sever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lank lines have been deleted to same spac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  HI. THIS IS AMSAT OSCAR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5.02.44  466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0086   .0000   .07B9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4  6   0   1   16  218 1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93 170 158 143 181 144 147 140 200 7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47 7   7   7   165 29  100 7   149 7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  7   145 115 34  7   153 129 122 18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52 73  7   145 137 55  7   183 136 151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   154 137 169 211 142 127 100 9   14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61 7   173 149 150 154 14  131 127 21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 THIS IS AMSAT OSCAR 13 08SEP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EW AO13  SCHEDULE FROM 17OCT90 AFTER MOVE TO  L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80  LAT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B  MA 000 TO 09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JL MA 095 TO 1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LS MA 125 TO 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S MA 130 TO 1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BS MA 135 TO MA 1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B  MA 140 TO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ote the non telemetry information at the  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f the block. UoSAT-OSCAR 11's ASCII teleme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oks different, so WHATS-UP is told where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ok for the telemetry by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2.15.99.9 S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2.15.99.10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 item is used in non packet telemetry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ell WHATS-UP how many lines of data are in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2.15.99.11 Fir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 item is used in non packet telemetry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ell WHATS-UP which line in the frame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rst lin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2.15.99.12 La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 item is used in non packet telemetry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ell WHATS-UP which line in the frame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ast lin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2.15.99.13 Head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 item is used in non packet telemetry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ell WHATS-UP how many lines there are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9.2.15.99.14 Character 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non packet telemetry this item tells WHAT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P the maximum number of characters on a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  it  in BAUDOT,ASCII and CW  telemetry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op  the display overrunning the page and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ce  recognition of the identifier and  tur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utomatic capture-to-dis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6 Digital Telemetry Status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 set  of lines instruct WHATS-UP  how  to 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gital telemetry status in the Fuji-OSCAR 20 frame. Digi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 channels  contain a number of status  points.  Fuj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SCAR  12  and 20 have three data elements in  each  digi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us  channel.  Typically, each line in  the  WHATS-UP.S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ntains ten items in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us_Channel,      Status_Display_Page,       Status_Tex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us_Bit_Mask,  Status_Row,  Status_Col,   Status_ON_Tex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_OFF_Text, Status_ON_Color, Status_OFF_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item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.1 Status_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 channel number  of  the  digital  stat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lemetry  data  in the frame. Each entry must  be  tw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.2 Status_Display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Display page number. A 0 is  a  'wi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' which will be displayed on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.3 Status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text that is displayed i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.4 Status_Bit_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the bit mask to mask out the posi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sired  bit. The masks are in decimal. i.e. 1, 10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.5 Status_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Display page row. It identifies 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in the screen the data elemen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.6 Status_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 is the Display page column.  It  identifi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 column  in  the screen the  data  item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.7 Status_ON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 is  the text that  is  displayed  whe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craft telemetry contains a 1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.8 Status_OFF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 is  the text that  is  displayed  whe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craft telemetry contains a 1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.9 Status_ON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color the text is displayed  in 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acecraft telemetry contains a 1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6.10 Status_OFF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color the text is displayed  in 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acecraft telemetry contains a 0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lines  also terminate with an '*' character.   A  f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 lines from a Fuji.SYS file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3,JTA Power    :,100, 4, 1, ON  , OFF ,11,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3,JTD Power    :, 10, 4,25, ON  , OFF ,11,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3,JTA Beacon   :,  1, 4,45, PSK , CW  ,11,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,3,Solar Panel 3:,100,12, 1, LIT , DARK,11,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,3,Solar Panel 4:, 10,12,25, LIT , DARK,11,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,3,Solar Panel 5:,  1,12,45, LIT , DARK,11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e blanks in the Text ON and OFF positions. The blank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used to ensure that a word such as "LIT" which  contai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ee  letters fully overwrites a word which  contains  f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uch as "DA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7 Packet/Lin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 set  of  items  are  the  Packet/Link 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s  (maximum = 16). If you want a value to  sh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in more than one page (other than the wild card [0])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 enter  it twice (once per page).  Typically  each  r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10 items in the sequenc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_title,  Packet_Type,   Packet_Lines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_Page,   Packet_Color,  Packet_R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_Col,    Link_Page,     Link_R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_Col,      Binary_Byte_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item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1 Packet_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name of UNP address  (e.g.  TLM,WASH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CX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2 Packet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 is used by WHATS-UP to define the  type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lemetry   .  The  following  assignments  have   b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ocated but are not necessarily used in this  rele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WHATS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AMSAT-OSCAR 13 Non Packet Decimal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   AMSAT  Microsat  Packet Telemetry (TLM)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mat  CC:DD where CC is the hexadecimal  channe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and DD the hexadecim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    AMSAT Microsat Packet Telemetry, hexadecimal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    Fuji  Packet Telemetry format of decimal  data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ich  the  line  and the  position  on  the 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dentify the channel. WHATS-UP allows for up to 6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    AMSAT Microsat Packet Telemetry hexadecimal Bi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AMSAT Microsat Binary TLM Packet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UoSAT-OSCAR 9/11 ASCII Tele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3 Packet_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number of lines of text in the packe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example, the AMSAT TLM packets contain three lin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ASH packets contain on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4 Packet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 is the page that the raw  contents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cket will be displayed on. A '0' is a wild card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make WHATS-UP display it on every page. By carefu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 of this item, you can display both raw and  decod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data on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5 Packet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color that the raw packet data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6 Packet_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row position that the raw packet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isplayed in, on the selec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7 Packet_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column position that the  raw  pack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displayed in, on the selec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8 Link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Display page for the cumulative  cou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acket type. The wild card '0'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9 Link_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tem is the row position that the  packet  head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displayed in, on the selec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10 Link_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column position that the packet head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displayed in, on the selec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.17.11 Binary_Byte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tem is the number of bytes in a binary packet.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 standard  currently  exists, we have  to  tell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how many bytes to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lines also terminate with an '*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Telemetry Channel Extr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ntents of this file are the defaults for  extracting 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playback file. A typical set are shown below.  WHATS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a  string  match,  and looks for  the  first  time  tha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string occurs. You may thus use the contents of a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, or the time mark in 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CZC (default start time string) {start of fil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NNN (default stop time string) {end of fil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line contains the start string. 'ZCZC' tells  WHATS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extracting at the beginning of the file. The seco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  the  stop  string.  'NNNN'  tells  WHATS-UP  to   s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ing  at the end of the file. The remaining lines  a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channels (uppercase letters), one channel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Extracted Telemetry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n ASCII string, comma delimited file which can be  impo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your spreadsheet.  The format of the file is such that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tarts with a date code or packet header. Then each  chann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 datum  associated  with that  channel  follow  for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s  in the packet segment or non packet frame for each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 channel displayed in the selected page on the screen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rom that channel is not displayed on the screen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mode, the data will not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example of three lines from this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1-Mar-91  03:39:46  DOVE-1*&gt;TLM:","35",    6.7,"38",   -9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1-Mar-91  03:39:56  DOVE-1*&gt;TLM:","35",    6.7,"38",  -10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1-Mar-91  03:40:06  DOVE-1*&gt;TLM:","35",    6.7,"38",  -1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Doppl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ppler data are stored in this file. If the file does not ex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created when needed. IF it does exist, data are appen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. The first line of data identifies the time, plac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** 22-Feb-91 02:57  Doppler Track STARTED for WEBER @ G3ZC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ext  line  provides the headings for the  five  column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ime","Doppler    Mark","Frequency","Doppler    Shift","Measu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5.1 The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ime is obtained from the PC c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5.2 The Doppler Ma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oppler Mark is a sequential count incrementing at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ple.  It can be used to provide an 'X' axis in  a  graph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apsed  time  will be the Doppler mark  multiplied 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ppler sampling interval in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5.3 The Frequenc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requency is the measured radio frequenc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5.4 The Doppler Shi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oppler Shift is the calculated/predicted Doppler  Shi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5.5 The Measured Shi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easured Shift is the difference (in kHz)  betwee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sured  radio  frequency and the beacon frequency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parameters  should allow you to plot  Doppler  curv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 orbit  parameters using the time of  closest  appro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entries in the file are shown in the 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2:57:32", 2, 437110740, 8.1494,10.7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2:57:37", 3, 437110740, 8.1354,10.7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2:57:42", 4, 437110740, 8.1202,10.7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2:57:47", 5, 437109860, 8.1045,9.8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2:57:52", 6, 437110670, 8.0880,10.6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2:57:57", 7, 437110620, 8.0709,10.6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2:58:13", 8, 437110620, 8.0525,10.6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2:58:18", 9, 437109780, 7.9868,9.7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3:07:17", 115, 437092570, -7.7884,-7.4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3:07:22", 116, 437092570, -7.8204,-7.4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3:07:27", 117, 437092570, -7.8511,-7.4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3:07:32", 118, 437092570, -7.8802,-7.4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** 22-Feb-91 03:07  Auto 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of data end with a termina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text items are enclosed in double quotation marks  (")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are delimited by comma character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lan to do Doppler measurements on the Microsats, t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terested in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 frequencies were taken after the  complet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  tuning  of  the  completed  transmitter  assemblie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surements  were  made at a temperature of 23 deg.  C. 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does change with temperature the current frequenc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light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SAT:   Normal PSK TX:        437.02625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ised Cosine TX:     437.05130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-Band TX:           2401.14280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VE:     FM TX No. 1:          145.82516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M TX No. 2:          145.82438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-Band TX:           2401.22050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BERSAT: Normal PSK TX:        437.07510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ised Cosine TX:     437.10200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USAT:    Normal PSK TX:        437.15355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ised Cosine TX:     437.12580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Kepler Element Files (*.2L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utlines the "NASA Two-Line" Keplerian data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or each satellite consists of three lines in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16609U          91 36.87776287 0.00038608           39705-3 0  24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16609  51.6077 232.9299 0024950 205.6681 154.3223 15.640921242846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 contains an eleven-character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2 and 3 are the standard Two-Line Orbital Element  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d  by NASA and NORAD.  The format 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-01    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-07     Satellit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-11     International  Designator  (Last  two  digits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unch yea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-14     International  Designator (Launch number  of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a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-17     International Designator (Piece of launc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-20     Epoch Year (Last two digits of yea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1-32     Epoch  (Julian Day and fractional portion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4-43     First  Time  Derivative  of the  Mean  Motion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allistic  Coefficient  (Depending  on  ephemer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5-52     Second  Time Derivative of Mean  Motion  (decim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 assumed; blank if N/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4-61     Radiation  pressure coefficient.  (Decimal 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um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-63     Ephemeris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5-68     Elemen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9-69     Check Sum (Modulo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Letters,  blanks, periods = 0; minus sign  =  1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us sign =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-01    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-07     Satellit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9-16     Inclination (Degre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-25     Right Ascension of the Ascending Node (Degre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-33     Eccentricity (decimal point assum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-42     Argument of Perigee (Degre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-51     Mean Anomaly (Degre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3-63     Mean Motion (Revs per da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-68     Revolution number at epoch (Rev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9-69     Check Sum (Modulo 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columns are blank o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AMSAT Format Element File (*.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MSAT format file is the AMSAT file as received by mean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radio. WHATS-UP scans the text for the word  "Satellite: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it finds it, it assumes that the next few lines  carr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in the fixed order.  You thus, do not need to edit the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 capture it to disk, and save with a filetype of 'AMS'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the following file could be saved as ORBS-19.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enter data in by hand, edit an AMSAT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116] B   BID: ORBS-019.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20 Jan 91 02:58:24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 N4QQ@N4Q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ALL@AMS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 Orbital Elements   019.MICR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:910120/0258z 18616@N4QQ.MD.USA [Silver Spring,Md]  Z:209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 N4QQ@N4QQ.MD.U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ALL@AMS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 AMSAT ORBITAL ELEMENTS FOR THE MICROS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N3FKV HEWITT, TX      JANUARY 19, 19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 RADIO AMATEURS B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: AO-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number: 204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och time:      91014.086805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 set:     1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ination:       98.6853 d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 of node:        94.6412 d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centricity:    0.00106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 of perigee:   259.0593 d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anomaly:     100.9381 d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motion:   14.28942714 rev/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ay rate:       3.95e-06 rev/day^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och rev:            5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: DO-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number: 204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och time:      91014.075100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 set:     1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ination:       98.6867 d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 of node:        94.6574 d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centricity:    0.00107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 of perigee:   258.7019 d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anomaly:     101.2949 d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motion:   14.29004143 rev/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ay rate:       4.60e-06 rev/day^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och rev:            5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Spacecraft Opera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a text file which can usually be obtained from a 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bulletin. You may create one with the editor, if you  ca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ne on a packet radio BBS. A Typical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O-13 TRANSPONDER SCHE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-B : MA 060 to MA 165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-JL: MA 165 to MA 190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-LS: MA 190 to MA 195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-S : MA 195 to MA 200 : &lt;= Mode B is Off - no swishing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-BS: MA 200 to MA 205 : &lt;= QRP on BS ple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-B : MA 205 to MA 256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mnis  : MA 240 to MA 060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hedule is expected to continue through 27 March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     The Radio Amateur Satellite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O        AMSAT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S       Acquisition of Sig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L      American Radio Relay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D       Charge Couple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       DOVE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VE      Digital    Orbiting    Voice   Encoder,    also    u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changeably with DOVE-OSCAR or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T       Early Warning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        Frequency Mod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        Fuji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K       Frequency Shift Ke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        LUSAT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      Loss of Sig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AR     Orbiting Satellite Carrying Amateur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O        AMSAT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K       Phase Shift Ke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TY      Radio Teletype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B       Single Side B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      Terminal Node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        Terminal Unit (Radio Mod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O        UoSAT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        WEBER-OSC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References and Further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est  book is "The Space Radio Handbook" by  John  Branega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M4IHJ.  It is published by the Radio Society of  Great  Brita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ok is available from the RSGB, Lambda House, Cranborne  R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tters  Bar, Herts., England EN6 3JE. The price is 13.34  pou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rling. John has also written several booklets on MIR, DO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OSAT-OSCAR 14 specifically for the educator and beginner. He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ached at 8 Whitehills, Saline, Fife, Scotland KY12 9U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ooks and articles of interest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.DOC Release 1.20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  Radio Handbook, John Branegan, GM4IHJ, Radio  Socie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Great Bri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tellite  Experimenter's Handbook, Martin Davidoff,  K2UBC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RL 1990, 2nd Ed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Turnstile Antenna for Two Meters, Joe Kasser,  G3ZCZ,  7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azine, June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tennas for Microsat Ground Stations, Dick Jansson, WD4FAB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SAT Journal, Volume 13, Number 1, March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tellite Antennas from Recycled Junk, Howard Sodja,  W6SHP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edings  of the OSCAR Seminar, September 29 &amp; 30,  1990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om Project OSCAR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crocomputer Processing of UoSat-OSCAR 9 Telemetry,  Robe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.  Diersing, N5AHD,  The Satellite Anthology, Pages  46-51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L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Flock of Microsats, Tom Clark, W3IWI,  Jan  King,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3GEY,  Bob  McGwier,  N4HY and the AMSAT  team,  The  AMSAT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urnal, Volume 12 Number 1, May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iane  Launch  Vehicle Malfunctions - Phase  3A  Spacecraft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st!, Tom Clark, W3IWI, Joe Kasser, G3ZCZ, Orbit  Magazine,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1 Number 2, June/July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(4/01/91)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0 (7/15/91) Converted to TP 6.0. Break procedure added on  TN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.    Radio  port  parameters  added   to   WHATS-UP.SY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track  added.  Default radio freq/mode added.   TNC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dio Serial Port values 0 added to allow WHATS-UP to run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multi-tasking  environment without interfering  wit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ial  ports.  Directory  path changed  to  apply  only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ture-to-disk   files.   Debug  Menu  added.  Radio  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d.  CW telemetry automatic capture-to-disk added  (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-O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(11/08/91) SARA, TNC1, TNC2, PK-88, KAM and MFJ-1278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1 Obtaining Further Information Page 1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 further  information  about  any of the spacecraft and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  Amateur    Satellite  program,  photocopy  and  mai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form together  with  a self addressed stamped  envelo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ASE) to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     Project OSCAR Inc. POB 1136, Los Altos, CA. 94023-11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]       AMSAT-UK, 94 Herongate Road, Wanstead Park, London  E1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EQ.  Telephone (081) 989 67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read about the Radio  Amateur Satellite   program in  WHATS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am interested in it.  Please  send  me  further  informat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the  program,   and   details  of   membership   in 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________________ TODAY'S D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_________ POSTCOD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question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ATS-UP (c) G3Z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Amateur Radio Software by Joe Kasser G3Z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3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HAM contains a number of programs some of which are 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 blown  logging package. With automatic check  of  log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rds such as DXCC. Allows you to recall any entry by call 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 seconds.  Indexed displays, QSLing, Contest  mode  QS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rints the lot) and lots more written in dBASE3, but a  comp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BOOK.EXE file is supplied together with the sourc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s Dupes in memory, logs QSO's to disk in format which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d by the LOGBOOK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Q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eepstakes  game.  Work  the ARRL Sweepstakes  contest  o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.   You  are  located  just  outside  Washington  DC.  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agation   model is built in to the program. This  program 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training   for all sweepstakes  operators.  Progra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 on  the one  described in detail in 'Software for  Amate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'   by   Joe Kasser  G3ZCZ,  published by  TAB  Books,  Blu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ge  Summit,  PA. 172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dict HF Propagation. Contest mode with printout to whole wor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hourly intervals. Needs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1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N-LINK  will  capture AMSAT related bulletins  from  pack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BSs automatically.  Amongst its many features a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modem binary file transfer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 key  and  Menu dri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 logbook  entries  for Packet  and   Mailbox/Beac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  AMTOR   Connects,  semiautomatic logbook  entries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modes. Log file can be processed by the Logbook Pack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 PC-HAM.   Contest  operation,  sends   standard   messag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 automatically increments  QSO count. Automatic optimiz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iguration  of  the TNC  for each communications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Amateur Radio Software by Joe Kasser G3Z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 mode Function  key  'OVER' feature (End). There  are  1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with fixed names (LAN-LINK.001  through   LAN-LINK.010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 may  be viewed and transmitted by means  of  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s. They may also be edited from the Edi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  display  and  event  scheduler.  ASCII  Text   Edito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izable  Colors.   Access  to the TNC  Command  Mode 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vided in  case  the user wishes to override any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 capture  to  disk of all  packet  radio  connec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indication  of the number of Packet connects. Loc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a   Network  (LAN) message store and  Forward  capabilit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pable   of  automatic connect attempts to download  a   QTC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another station in the LAN. Capable of automatic conn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tempts  to   a   packet  BBS  to  download  your   incom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s,   when   your  callsign  appears on  the  BBS  mai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acon annunci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pable   of automatically requesting Bulletins  on  subjec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 interest   you  from your local  packet  BBS.  Digipea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nitoring  and capture. Alert signal to let  you  know  whe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 predetermined  call  shows up  in  a  packet  header  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equenc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erence  Mode  in  multiconnect  situations.  Bridge  Mod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 multiconnect   situations.   Path  determination  to   DX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ion   via  :QMH:.  Indicator  that  a  specific   st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ignated   as   the 'target'  call   connected   in  Pack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,   or  linked  to  AMTOR Beacon/Mailbox while  you  w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way.  Automatic   NET/ROM  and  KA Node path set   up   from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N-LINK.DIR call/path director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ve answering machine and MAILBOX using  NC/L  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alogue. Screen indication  of  connect  by desired  st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target ca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 Beacon Mode CQ caller. Will call CQ   repetitivel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 either work the connect and keep going after  disconn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 signal  you  when  a reply  is  received.  SAREX  spec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atures. :QRA: trigger to determine who else is on channe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 AMTOR SELCAL determ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key  change  from monitoring AMTOR FEC CQ's to QSO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 progress  (chirpcopy). NAVY MARS RTTY  file  transmit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tocols  for the PK-232. Log files in dBASE 3  format.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3 SHAREWARE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ssociation of Shareware Professionals (ASP) has establish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s for its members and for any organization which has "A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ved"  status. The ASP wants to make sure that the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ciple  works for you. If you are unable to resolve a  probl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an  ASP  member  or  organization  (other   than 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),  the ASP may be able to help. Please write t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P Ombudsman, 545 Grover Rd, Muskegon, MI. 49442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encouraged to copy the floppy disk and share  it  fre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others.  You have the luxury of trying out the  product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wn pace and in the comfort of your own home or work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you  have used the material for  a  reasonable  eval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 (90  days),  you should either  discontinue  us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erial  or register your copy.  Your support is  importan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ly  appreciated.  With it, Shareware authors are  encoura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esign and distribute new products. Without it, a great  d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igh quality, low cost software will ceas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pay a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You receive suppor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You receive a CURRENT copy of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Your input and ideas help shape future produ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 sense of pride and ownership in having hones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ipated in the Shareware revol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You help to keep software prices down by support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method which doesn't depend on expen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rtising 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aware of the following restrictions, designed to prot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ty  of Shareware users and to prevent greedy  people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ing unfair advantage of the trust, hard work and good will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auth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 No  price or consideration may be charged for the  material.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ever, a distribution cost may be charged for the cost  of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ettes, shipping and handling, not to exceed $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The  files and programs on the disks may not be modified  or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The  material  cannot  be sold as part of  some  other  more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s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The material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 The end user must be told clearly in writing on the  outside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package and in all advertising that the  diskette(s)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APPENDIX 3 SHAREWARE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"Shar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 The package must contain a written explanation that the disk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 for  evaluation  purposes,  and  that   an   additional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registration  fee"  is  expected  by  the  author,  if  the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erial is used beyond an initial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 In the case of distribution via any telecommunications link,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ust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checking protocol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dividual files must be combined into, and  transferred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 library or archiv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 Shareware  distribution  is  permitted only  in  the  United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s, Canada, England, and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1.20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UK &amp; Credit Card 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-LINK 1.59 Registration Fee �25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S-UP 1.20 Registration Fee �25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-HAM   3.52 Registration Fee �2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C-Ham comprises of Contest.exe and LogBook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 discount, �60.00 if all packages are registered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 (Prices include VAT @ 17.5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Copies �5.00 per package, �10.00 for the set. (inc. P&amp;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Readycrest Limited,  P.O.Box 75, Chatham, Kent. ME5 9DL  Engl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: +44 (0)634-687168  Fax : 687178  Data BBS: 200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IGN ________________ TODAY'S DAT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/City ___________________________Telephone (____)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Y/STATE _________ POSTCODE/ZIP ________ COUNTRY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C TYPE _____________________ Home BB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enclose a cheque for ______. Please register me as a user. I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using version _____  which I obtained from 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enclose  a  disks/sase or �5.00. (�10.00  for  all programm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send me the latest version of  ______________________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. If I like it and use it, I plan to become a  registered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disk Size   5.25" ______     3.5"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paying by credit card    (Access, Visa, Eurocard and MasterCard)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n please enter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- Name shown on card 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- Card type          : ACCESS - VISA - EC - MC (indicate)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- Card Number        : . . . . - . . . . - . . . . - . . . .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- Valid from  :  . . / . .     Expiry Date  :  . . / . .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lease debit my credit card as above, signed : ...................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iling address must be the same as the address for this Card   �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>Credit card orders can be faxed on 0634-687178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ank-you. Your order will be dealt with promptly upon receipt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(normally by return of post)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room Registration    6 to 10 copies    Please en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Club Registrations 10 or more copies, 10% dis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 or more copies, 25%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bs; designate one contact person to receive classroom or  clu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 updates, and  supply  a list of names and call  sig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lub  members  who will be using the Registered Club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, 21, 100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sition, 6, 12, 21, 50, 98, 103, 105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, 16, 30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A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rial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rials, 96, 97, 98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C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SK, 62, 89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, 7, 21, 104,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eit, 55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, 7, 104, 108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, 3, 24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, 3, 24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, 3, 24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, 3, 24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, 3, 24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, 3, 24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, 3, 24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, 3, 24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, 3, 24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uminum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ing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fier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tude, 96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-Belgium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-DL, 88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-NA,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, 1, 2, 6, 11, 13, 46, 48, 49, 50, 51, 52, 54, 56, 5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3, 64, 65, 70, 72, 87, 88, 89, 91, 92, 93, 94, 110, 111, 11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, 117, 121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-U-Orbita, 88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-U-Sputnik,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-UK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OR, 131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1, 11, 12, 13, 100, 105,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, 6, 22, 42, 43, 44, 45, 46, 50, 69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S, 12, 21, 22, 23, 39, 50, 108, 109, 111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ogee, 34, 41, 44, 45, 49, 54, 79,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es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d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nomy, 55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itude, 48, 80, 89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, 12, 22, 31, 108, 109, 119, 129, 131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rack, 3, 7, 14, 23, 24, 25, 111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s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, 6, 34, 43, 44, 45, 57,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, 22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yard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,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oon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d, 6, 51, 53, 54, 56, 59, 70, 73, 96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ished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tery, 10, 46, 47, 60, 62, 65, 66, 67, 78, 82, 83, 85, 86, 8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, 101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, 1, 5, 7, 10, 12, 14, 22, 24, 36, 37, 48, 49, 57, 63, 6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, 81, 82, 83, 84, 86, 87, 89, 90, 94, 97, 102, 103, 108, 10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, 111, 116, 117, 120, 124, 131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ons, 63, 69, 80, 81, 89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AMSAT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gium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29, 63, 64, 81,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, 1, 13, 49, 63, 95, 113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n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K, 89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egan, 128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s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ly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ught, 95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eau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nt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ors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-to-disk, 4, 12, 13, 16, 21, 24, 31, 32, 38, 104, 105, 11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EX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, 4, 8, 9, 12, 13, 14, 19, 20, 23, 31, 58, 62, 63, 64, 6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6, 68, 77, 80, 81, 91, 106, 112, 113, 114, 115, 116, 119, 12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, 123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mical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nee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ly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ted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ting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ng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s, 58, 72, 74, 76, 113,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al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ors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y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ation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ntrated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, 1, 3, 4, 5, 6, 7, 8, 13, 14, 16, 19, 20, 23, 25, 3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, 37, 38, 54, 88, 96, 103, 104, 105, 108, 109, 112, 124,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rvatively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r-made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led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e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ion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ft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chions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mination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ter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W, 5, 36, 39, 63, 77, 78, 80, 81, 82, 83, 84, 86, 89, 90, 91, 10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, 111, 119, 120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, 55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s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Ingenieurs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ed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ametric, 95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AMETRIQUE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ate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erent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izes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ies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y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rete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sipate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ed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ppler, 1, 3, 4, 5, 7, 9, 22, 24, 30, 31, 34, 104, 108, 110, 11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, 124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VE, 6, 8, 15, 17, 18, 19, 30, 35, 37, 51, 52, 53, 54, 56, 57, 5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, 70, 71, 103, 104, 108, 109, 110, 112, 117, 123, 125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-OSCAR, 1, 2, 6, 11, 13, 48, 49, 53, 57, 70, 110, 111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ink, 11, 48, 49, 54, 55, 56, 63, 70, 80, 81, 82, 89, 90, 93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ing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K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, 34, 40, 41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centricity, 6, 34, 43, 44, 126,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lipsed, 98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e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UTE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magnetic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que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technique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, 4, 7, 9, 28, 31, 33, 34, 46, 104, 105, 107, 108, 110, 11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, 125, 126,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, 4, 5, 12, 19, 33, 40, 43, 45, 50, 82, 107, 108, 119, 12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, 6, 22, 50, 103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on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ons, 95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tting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och, 6, 34, 43, 45, 46, 126,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, 58, 64, 65, 72, 74, 76, 101, 113, 114,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tions, 10, 11, 56, 57, 58, 64, 65, 70, 72, 74, 76, 78, 82, 8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, 91, 92, 100, 101,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uptions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IEE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IEESPACE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ior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polated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-O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able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used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, 2, 4, 9, 10, 13, 14, 19, 33, 34, 37, 55, 56, 58, 62, 7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7, 82, 84, 91, 92, 93, 100, 101, 105, 112, 113, 114, 116, 11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1, 123, 125, 126, 131, 132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E, 55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, 96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K, 48, 51, 61, 68, 90,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, 5, 8, 17, 18, 35, 36, 37, 79, 108, 109, 112, 113, 116, 12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ji's,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ji-OSCAR, 1, 6, 11, 15, 48, 49, 51, 54, 56, 78, 79, 80, 81, 8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, 84, 85, 86, 87, 100, 101, 102, 110, 111, 119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, 55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actic, 96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ve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Z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te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ptaux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ened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ly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LINE, 13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, 12, 58, 72, 74, 76, 85, 93,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, 56, 58, 62, 64, 84, 112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s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s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m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ly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uence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ion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, 3, 4, 12, 18, 20, 23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nce, 96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s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igated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, 96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nizing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nosphere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regular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sky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rsey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vian, 95, 96, 97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ction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PITER, 55, 95, 96, 97, 99,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piter's, 95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M, 2, 15, 16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wood, 1, 12, 15, 28, 34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ler, 6, 9, 42, 103, 105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lerian, 7, 18, 21, 26, 31, 33, 108, 110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HP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ACTIVITE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atories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ing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, 6, 16, 79, 103,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, 10, 11, 40, 79, 88, 91, 93, 95, 96, 97, 98, 125, 126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er, 95, 98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es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ed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, 6, 16, 103,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SAT, 2, 71, 76, 77, 78, 108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USAT-OSCAR, 1, 2, 6, 11, 48, 49, 51, 54, 56, 57, 70, 76, 77, 7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,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, 56, 57, 70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ometer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s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ful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cal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, 4, 5, 15, 16, 19, 20, 24, 26, 27, 28, 30, 32, 33, 34, 35, 3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, 39, 129, 131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ILTER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J, 15, 16, 36, 37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controller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at, 2, 5, 14, 17, 36, 37, 46, 71, 117, 121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itary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ky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B, 65, 66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BS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J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JD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JL, 66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L, 6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LS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S, 66, 67, 68, 69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y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ing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Y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ulated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d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o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hw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, 1, 6, 7, 67, 85, 87, 101, 103, 105, 109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ie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, 55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bit, 3, 4, 7, 11, 21, 23, 28, 33, 34, 39, 40, 41, 42, 43, 44, 4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6, 47, 48, 49, 50, 54, 57, 61, 63, 68, 69, 78, 79, 81, 87, 8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, 95, 96, 97, 98, 100, 104, 105, 107, 108, 124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ation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, 1, 10, 46, 47, 48, 56, 57, 63, 64, 78, 80, 87, 94, 95, 10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8, 128, 129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r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oading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ized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, 1, 2, 3, 5, 8, 9, 13, 15, 16, 20, 21, 24, 25, 36, 37, 3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1, 53, 56, 57, 60, 76, 80, 81, 90, 95, 110, 111, 118, 119, 12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1, 122, 123, 126, 127, 131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SAT, 2, 71, 72, 108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, 3, 4, 7, 8, 9, 12, 13, 19, 24, 27, 29, 58, 60, 86, 87, 10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, 113, 114, 119, 120, 121, 122,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s, 96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, 7, 8, 12, 16, 61, 91, 92, 93, 104, 107, 109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, 4, 7, 8, 13, 14, 16, 17, 19, 26, 37, 43, 44, 49, 5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, 92, 103, 106, 109, 116, 120, 124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, 7, 12, 103, 106,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ly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ve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ck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ks, 96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gee, 6, 34, 41, 43, 44, 45, 46, 48, 49, 69, 79, 126,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21, 34, 42, 46, 49, 79, 87, 88, 95, 96, 98, 133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pendicularly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, 29, 3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tovoltaic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oneer, 95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e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izations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s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s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K, 6, 14, 15, 48, 51, 54, 55, 59, 63, 68, 69, 73, 75, 77, 80, 8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, 84, 86, 87, 89, 92, 93, 100, 102, 111, 120, 125,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M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, 56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'd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ratic, 58,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si-constant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si-polar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AN, 6, 34, 4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, 1, 2, 3, 4, 5, 7, 10, 11, 13, 14, 15, 16, 17, 23, 27, 2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1, 34, 35, 36, 37, 39, 40, 49, 51, 52, 53, 55, 56, 60, 63, 7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8, 87, 88, 95, 96, 99, 103, 106, 107, 109, 111, 124, 126, 12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, 129, 130, 131, 132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-electric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-electrical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-M,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ASTRONOMIE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er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, 3, 7, 12, 13, 24, 25, 34, 51, 52, 53, 54, 55, 65, 66, 9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7, 98, 111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s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ility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s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ograde, 42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y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ed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ghly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AK, 66, 67, 88, 89, 90, 91, 93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, 5, 15, 36, 37, 55, 56, 95, 96, 97, 99, 100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's, 15, 55, 56, 95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-OSCAR, 6, 37, 49, 55, 56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, 55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'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urating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3, 12, 18, 19, 25, 29, 38, 92, 104, 109, 113, 114, 115, 12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, 8, 112, 114, 116, 117,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, 58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ester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ing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ng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nes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ly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real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ent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fied, 98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handedly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ered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, 1, 4, 5, 6, 7, 9, 10, 11, 12, 13, 14, 15, 17, 18, 1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1, 22, 23, 25, 27, 28, 31, 32, 33, 34, 35, 36, 37, 38, 42, 4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4, 45, 46, 47, 48, 49, 50, 51, 52, 53, 54, 56, 57, 58, 60, 6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3, 64, 70, 72, 74, 76, 79, 80, 81, 82, 87, 89, 90, 91, 95, 9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9, 100, 103, 104, 105, 108, 109, 110, 111, 112, 115, 116, 12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, 127, 129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e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ly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, 1, 7, 8, 10, 12, 13, 16, 18, 20, 23, 26, 35, 57, 60, 6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5, 68, 71, 81, 82, 83, 84, 85, 86, 91, 93, 101, 102, 104, 10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, 119, 120, 121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el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m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ms, 96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ns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er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est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ion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's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ieure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ing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s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eeping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ng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ed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, 1, 2, 3, 6, 8, 9, 10, 11, 12, 13, 14, 18, 19, 20, 2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, 31, 36, 37, 38, 48, 49, 52, 53, 54, 55, 56, 57, 58, 60, 6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2, 63, 64, 65, 70, 71, 72, 74, 76, 77, 78, 80, 81, 82, 84, 8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6, 87, 88, 89, 90, 91, 92, 93, 96, 97, 98, 100, 101, 102, 10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6, 110, 112, 113, 115, 116, 117, 118, 119, 120, 121, 122, 12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scope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mally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ck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er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tagged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s, 3, 14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-disk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olled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O, 11, 15, 18, 22, 47, 48, 55, 95, 108, 110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oSAT, 5, 36, 37, 55, 60, 63, 95,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oSAT-F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oSAT-OSCAR, 1, 6, 11, 36, 46, 47, 48, 49, 50, 51, 52, 53, 54, 5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, 61, 62, 63, 70, 89, 110, 111, 118, 121, 128,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brations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inity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yager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, 13, 58, 60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lengths, 95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BER-OSCAR, 1, 2, 6, 11, 48, 49, 51, 54, 56, 57, 70, 74, 110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BERSAT, 2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-UP, 1, 2, 3, 4, 5, 10, 11, 12, 14, 15, 16, 17, 18, 19, 2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1, 22, 23, 24, 25, 27, 28, 30, 31, 33, 37, 38, 39, 61, 63, 7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6, 100, 103, 104, 105, 106, 107, 108, 109, 110, 111, 112, 11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, 115, 117, 118, 119, 121, 122, 123, 126, 129, 130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aton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, 7, 12, 16, 18, 19, 20, 21, 22, 23, 26, 28, 29, 32, 33, 3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, 104, 107, 108,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pe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KAM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FJ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's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K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NC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Index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LOW,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pou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