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2 by XP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ry L. Johnson KF7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 Show your support for Shareware by registering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XP Software depends upon and 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 Shareware is NOT public domain software. It is Copyrighted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by XP Software Products. 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also by International Treaty provisions. 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secuted to the best of our ability.  You may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product,  as long it remains in it's full,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 Software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evaluation purposes for a period not to exceed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If you intend to continue using this software (and/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 after the thirty (30) day evaluation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.  Plus you get the additional support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X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