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PCOM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COM comes with an installation program XPINST.EX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simply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Type XPINS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    Set directory pa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Tab to the Install or Qui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XPINST will create the necess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nst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After files have been loaded you ma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Enter your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Enter registration number, 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   Enter your name and loc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in the macro commands and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    Select TN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using an AEA product select the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using an MFJ1270,1274 or TNC2 typ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FJ-1278.  Remember not all mod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operating and TNC2 type tnc with the 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.  This will be chang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XP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   Enter COMM por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using a 286 or greater, opt for 9600 bau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T type systems 4800 baud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    If using two TNC's.  Repeat steps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   :       MOUSE OPERATION IS AVAILABLE 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.      One TNC is being used on COM1 or COM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he mouse is on COM2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    Two TNC's are being used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of the BUSS type,  using IRQ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pletes fil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rtup of XP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com /c /i /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vl     - Laptop Mode (Toshiba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vm     -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vc     - CGA/EGA/V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     -       Configure program. Not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PINST is used to setup XP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     -       Iniitialize TNC and dowmlo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i and /c commands are not necessary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 when returning to XPCOM from another program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to use /i to download the stored TNC 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between the TNC's (if two are used),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SC' key or click in the window with the mo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