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PCOM:  Copyright 1992 by Gary Johnson, KF7XP (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this documentation with your registration,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ly to you, and can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OM is the result of a large investment of time and money sp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process, and is NOT freeware.  If you have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please send $ 39 (US) to register you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orders add $ 10 (US) to cove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gistration, you will receive the latest release of XP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REGISTRATION NUMBER which can be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y new releases of XPCOM that you receive.  Upda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landline BBS systems ( I will upload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OM when available ), Via the XP Support BBS,  or via mai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get an upgrade directly via mail include $ 7.50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is will be shipped on a 1.2M  5.25" disk.  If you pre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the program shipped on a 720k or 1.44 Meg 3.5"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will be eligible for full support from me, and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for any request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in the following form for my records --- this will help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you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by phone, most evenings and weekends.  Calling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day through Friday   6:00pm to 10:30pm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urdays, Sundays     10:00am to 10:30pm M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one number is (602) 833-6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an on-line BBS,  all registered user will automaticall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base.  This board will ALWAYS ha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BS is an open BBS and everyone is welcome to che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 Support BBS line (602) 898-1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hrs 7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else fails, send your questions to the mailing addres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 will respond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Gary L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02 S. Ash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a, Arizona 85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PCOM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s/money order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ry L. John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:        Gary L. Johnson KF7X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02 S. Ashbroo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a, Arizona 85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 $39 (US). Foriegn orders outside US/Canada add $10 (U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ove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___________________________  CALL: ____________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  PHONE (day):   (___) ___-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  PHONE (eve.):  (___) ___-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hear abt XPCOM 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