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 File Archiv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veNet, 1:170/11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Save is a program that can be run on a daily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ave log files to an archive. 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to the archive in the format of &lt;basename&gt;.nn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nn' is the next number in sequence if there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logs in the file, and 'basename' is the origi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og file (less, of course, the fil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it is not possible to choos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.  It is fixed to use PKZIP, which must exi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, or a directory specifi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Save is a 'bound' program, so it can run in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with no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Save [Archive_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ogFiles=( LogFileName, LogFileName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[No]Backup                Default: No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[no]Quiet                 Default: No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[no]Kill                  Default: No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TempFile=&lt;filename&gt;       Default: LogSave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n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fiers can appear in any order, and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to four characters.  Thus, /Temp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/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.  There is absolutely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program or guarantee that it will work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ssumes all risk.  While I feel confi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not harm your system in any way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you agree to assume full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se effect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.  Now with that out of the way -- please send me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me know if you are using LogSave!  I'd like to get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ether this program has been useful for others, a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for me.  Also, please send any comments and/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. 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e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170/11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s a fully qualified path of the log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og file is in the current directory, just the lo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clude up to 25 different log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each log file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[no]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/Backup, LogSave will create a &lt;logfile&gt;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fter the successful archival of the log file.  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Save each day at midnight, and have found this useful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quickly look at yesterday's log, and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er to uncompress it from the archive.  The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ed in the same directory as the origin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[no]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qualifier controls whether the program should em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output.  If /Quiet, the only outpu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opyright line.  The default is /NoQu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[no]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ogSave detects a successful compression of th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/Kill to have LogSave automatical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.  The file will *not* be deleted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[no]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Save needs the use of a temporary file.  It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ery small, and will be deleted after LogSave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 is broken apart on several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reasons.  It would be entered on one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Save c:\bbs\logs\log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ogfiles=( c:\bbs\max\system\max01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bbs\logs\binkley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bbs\logs\bbs.lo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