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ulities,included in this archive,have been re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permission of the author of Maximus,Scott Dudley.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pertaining to that software package therefore appl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to take space on your disk,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no warrantees whatsoev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systems,that don't actually run Maximus,but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2.55,and who would LOVE to take advantage of the Maxfil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quest scanning feature that BinkleyTerm 2.55 offers.Well,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nce Fletcher of 2:253/410 and myself (who did the testing,w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 it),those systems running software other than Maximus,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bbs type files database,can now use the Maxfiles.idx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very simple,and straightforward,text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it tells you all you need to know.If I could set it u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so can you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advice,if you use Magic filenames in your okfiles list,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maxfiles.idx entry goes AFTER those MAGI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infile J:\File\Freqlist\Win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Wininfo G:\Win\Syst\Wininf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 D:\File\Fossil\X00v12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Binkley\Files\Maxfile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the setup in BinkleyTerm 2.55,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 will be able to offer fast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Burden - 2:25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