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 INTERPRETER INTRINSIC FUNC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n about window that lists the current MUL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bout (int row_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_offset  -   Optional screen offset for wind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  VER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();           // Open the abo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cur ();         //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!kbhit()) ;  // Wait until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 ();           // Clea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lose ();          // Close the abo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cur ();         // Sh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AND of the two arguments. At the bi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for each bit in the two arguments, a bitwise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only two one's make a 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nd (long arg1, long ar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1        -   Firs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2        -  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Xor  Invert  ShiftLeft  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          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BaseRead (1)) {                 // Read first (sysop)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And (USRxpflag,XP_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 ("Sysop expiry by date is Activ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 ("Sysop expiry by date is Inactiv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printf ("Base open faile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                     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decimal character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oi 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    -   Decimal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value of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 itoa  ltoa  a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= atoi ("4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Value is %d\n",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decimal character string to a l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toi 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    -   Decimal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value of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 itoa  ltoa  at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= atol ("4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Value is %ld\n",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foreground/background colou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 (int foreground, int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 - Foreground colou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 - Optional background colou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olo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= Attr (WHITE,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open (16,21,20,59,0,colour,colou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xyputs (1,1,colour,"    Press any key to continue 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cur ();         //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!kbhit()) ;  // Wait until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 ();           // Clea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lose ();          //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cur ();         // Sh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haracter pointer to an avatar col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Avt (int foreground, int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 - foreground colou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 - optional background colou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tar col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olour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ENTER=0x01; // Maximus 'press en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colour,Avt (WHITE,BLAC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= fopen ("ONLINE.BBS","w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 (fp,"%s%c",colour,M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 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rintf ("File open faile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a new record to the Maximus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aseAppend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on success, FALSE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Open  BaseOpenR  BaseClose  BaseRead  Bas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  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ear ();               // Clear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Append ();              // Append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             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Maximus user record buffer. Places cor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the record fields as required for a blank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aseClear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  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ear ();               // Clear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Append ();              // Append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             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Maximus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aseClos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on success, FALSE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ysop name is %s\n",US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records in the Maximus user fil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when the user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aseCount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records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Open  Base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Record count is %d\n",BaseCount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aysL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days since last call for the current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cord, read with BaseRead. Only applicable whe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aseDaysLCall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ays sinc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Read  BaseDaysXp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Read (1); // Read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The sysop last called %d days ago\n",BaseDaysLCall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aysXp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days until expiry for the current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cord, read with BaseRead. Only applicable whe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, and the record is set to expire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aseDaysXpry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ays until exp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Read  BaseDaysL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Read (1); // Read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nd (USRxpflag,XP_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e sysop expires in %d days\n",BaseDaysXpry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e sysop has no expiry dat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Help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haracter string description of Maximus user record hel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 BaseHelpStr (char help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valu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VideoStr  BasePrivStr  BaseKeyStr  BaseProtStr  BaseXpTy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XpAc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Read (1); // Read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The sysop help level is %s\n",BaseHelpStr (USRhel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ase index number for a record number. All MUL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cord numbers reference the base via an internal bas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ex is preset to reflect file record order. The Bas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orts the base index, so that subsequent record ac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Read(rec) and other access functions, result in a sor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Idx returns the actual record number from the base index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aseIdx (int 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 -   Maximus base record number, valid range of 1 to Base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index number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Sort (IDX_FNAME); // Sort b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First sorted user record number is %d\n",BaseIdx 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Ke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user record buffer key valu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aseKeyOff (long key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keybit  -   Bit value of key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KeyOn  KEY1 - KE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  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Read (1);               // Read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KeyOff (KEY1);          // Turn off ke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Write (1);              // Write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             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Ke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user record buffer key val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aseKeyOn (long key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keybit  -   Bit value of key to tur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KeyOff KEY1 - KE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  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Read (1);               // Read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KeyOn (KEY1);           // Turn on ke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Write (1);              // Write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             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Key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haracter string representation of Maximus user reco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BaseKeyStr (long keys, int 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  -   Key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   -   Pad flag. If true, generate fixed length string,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.' characters representating miss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tring key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HelpStr  BaseVideoStr  BasePrivStr  BaseProtStr  BaseXpTy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XpAc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  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Read (1);               // Read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ysop keys: %s\n",BaseKeyStr (USRkey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             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file for read/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aseOpen (char *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-   User file path and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on success, FALSE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OpenR  Base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name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fname,"USER.BB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fname)) {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s open for read/write access, with %d record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ame,BaseCount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Ope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file for read access. Same as BaseOpen except tha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s blocked (BaseWrite calls will always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aseOpenR (char *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-   User file path and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on success, FALSE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Open  Base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name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fname,"USER.BB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R (fname)) {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s open for read access, with %d record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ame,BaseCount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the user file. BasePack rewrites an open user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ermanent records that have the delete flag set. BasePac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bers any ###.BBS custom welcome files found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which is assumed to be the Maximus home director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isabled via a MUL.INI entry. BasePack writes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using the internal index array, so that if the Bas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has been called after the base was opened an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ack call, the new user file will be written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asePack (char *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-   User file path and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of records purged plus one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Open ("USER.BBS");          // Open th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Sort (IDX_FNAME);           // Sort b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=BasePack ("USER.BBS");    // Rewrite th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Close ();                   // Close th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unt) printf("Pack successful, %d records deleted\n",count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rintf("Pack faile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riv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haracter pointer to priviledge lev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BasePrivStr (int pr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   -   Maximus user base priviledg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dge level descri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HelpStr  BaseVideoStr  BaseKeyStr  BaseProtStr  BaseXpTy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XpAc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c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           // Open th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BaseRead (rec++))            // For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List name and privi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4d %-35s %s\n",rec-1,USRname,BasePrivStr (USRpri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                      // Close th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ro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haracter pointer to default transfer protoc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BaseProtStr (in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-   Maximus user base default protoco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ransfer protocol descri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HelpStr  BaseVideoStr  BasePrivStr  BaseKeyStr  BaseXpTy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XpAc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c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           // Open th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BaseRead (rec++))            // For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List name and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4d %-35s %s\n",rec-1,USRname,BaseProtStr (USRdefpro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                      // Close th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User file record. Applicable on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Open call. BaseRead copies the specified user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file into the user record buffer. All user rec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(USRname, etc) reference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aseRead (int 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 -   Record number to read, range 1 to BaseCount ()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on success, FALSE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Write  BaseOpen  Base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c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           // Open th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BaseRead (rec++))            // For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USRname);         // Li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                      // Close th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the user record index array. Only valid after a successful Bas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. BaseSort sorts the internal record access arra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record access function calls (BaseRead, etc)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rent sorted output. BaseSort does NOT modify the on disk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aseSort (int sort_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_method - Sort method to use. There are eleven sort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 the default file order. See the IDX_*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nbuild interpreter constant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X_DEFAULT, IDX_FNAME, IDX_LNAME, IDX_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X_PWD, IDX_DATE, IDX_PRIV, IDX_CALL, IDX_D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X_UPLD, IDX_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on success, FALSE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ack  Base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c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       // Ope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Sort (IDX_LNAME);           // Sort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BaseRead (rec++)) {      // For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%s\n",USRname);    // Displa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                  // Close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Vide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haracter string description of Maximus user reco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VideoStr (char video_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setting   -   Maximus user record vide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se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HelpStr  BasePrivStr  BaseKeyStr  BaseProtStr  BaseXpTy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XpAc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  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Read (1);               // Read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ysop video setting: %s\n",BaseVideoStr (USRvide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             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User file record. Applicable on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Open call. BaseWrite copies the user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user record. This overwrites the existing on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BaseWrite is normally always preceeded by a Bas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aseWrite (int 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 -   Record number to write, range 1 to BaseCount ()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on success, FALSE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Read  BaseOpen  Base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           // Open th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BaseRead (1)) {                 // Read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Rcredit = 10000;              // Give the sysop s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Write (1);                  // Write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                      // Close th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XpAc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ring representation of a Maximus user record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BaseXpActStr (char expiry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y_flag - Maximus user base expi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presentatioon of expiry ac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HelpStr   BaseVideoStr  BasePrivStr  BaseKeyStr  BasePro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XpTyp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  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Read (1);               // Read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ysop expiry action: %s\n",BaseXpActStr (USRxp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             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XpTyp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ring representation of a Maximus user record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BaseXpTypStr (char expiry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y_flag - Maximus user base expi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presentatioon of expiry typ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HelpStr   BaseVideoStr  BasePrivStr  BaseKeyStr  BasePro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XpAc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  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Read (1);               // Read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ysop expiry type: %s\n",BaseXpTypStr (USRxp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             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T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string representation of the d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DateToStr (in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-   integer d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presentation of an integer d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ToStr  USRludate SysDate  Sy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= SysDat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Today's date: %s\n",DateToStr (d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MUL script,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exit (int return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value    -   Value to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Exiting to the operating system with a value of 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close (long file_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-   The file handle returned by 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n success, TRUE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= fopen ("TEST.TMP","w");    // Ope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!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Write some tex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 (fp,"I'll buy that for a doller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 (fp);                // Close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 of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eof (long file_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-   The file handle returned by 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for end of file reached, els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or  fopen 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line[1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= fopen ("MULFNREF.DOC","r"); // Ope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!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!feof (f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Read and display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fgets (line,132,fp)) puts 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 (fp);                 // Close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error on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error (long file_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-   The file handle returned by 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for an error condition, zero for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of  fopen  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line[1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= fopen ("MULFNREF.DOC","r"); // Ope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!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Read and display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!feof (fp)) if (fgets (line,132,fp)) puts (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error (fp)) printf("File error encountere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 (fp);                 // Close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character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getc (long file_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-   The file handle returned by 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ead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  fread  fopen  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= fopen ("MULFNREF.DOC","r"); // Ope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!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!feof (f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= fgetc 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ch != -1) putch 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 (fp);                 // Close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up to number-1 characters from a file. Character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either a newline or the end of file is received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limi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fgets (char * str, int number, long file_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    -   Character array received characters are plac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 -   Maximum number of character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-   The file handle returned by 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is returned on success, or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  fread  fopen  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line[1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= fopen ("MULFNREF.DOC","r"); // Ope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!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Read and display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!feof (f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fgets (line,132,fp)) puts 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 (fp);                 // Close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open (char *fname, char *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       -  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-  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       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"         Create a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        Append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b"       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b"       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"        Append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+"        Open text file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+"        Create text file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+"        Open text file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+b"       Open binary file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+b"       Create binary file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+b"       Open binary file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VALU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ndle, or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line[1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= fopen ("MULFNREF.DOC","r"); // Ope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!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Read and display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!feof (fp)) if (fgets (line,132,fp)) puts (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 (fp);                 // Close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ed prin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printf (long file_handle, char *format_string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    -   The file handle returned by 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_string   -   Format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-   Variable number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ype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        -   display an integer as a signed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            -   display an integer as an unsigned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        -   display an integer as a hexi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              -   display an integer as an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        -   display an integer as a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        -   displa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        -   display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-   left justify         e.g. %-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         -   numeric field width. e.g. %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-   long value.          e.g. %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MUL function calls have a maximum parame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xte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           -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             -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              -   form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             -   be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             -  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              -  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0              -  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?              -   all other values print the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\"    \'  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= fopen ("TEST.TMP","w");     // Ope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==NULL) exit (1);          // If fopen failed,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Writ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 (fp,"The answer is %d\n"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 (fp);                     // Close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specified characte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putc (int ch, long file_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     - The character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- The file handle returned by 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written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 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= fopen ("TEST.TMP","w");     // Ope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==NULL) exit (1);          // If fopen failed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c ('B',fp);                  // Write a charact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 (fp);                     // Close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specified character string to a file. The nu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puts (char * str, long file_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    - The character string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- The file handle returned by 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written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 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= fopen ("TEST.TMP","w");     // Ope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==NULL) exit (1);          // If fopen failed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 ("Blueberry Muffin",fp);   // Write the string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 (fp);                     // Close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unt number of object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ad (char * buf, int size, int count, long file_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         - Buffer to place the 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   - Size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   - Number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- The file handle returned by 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item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  fgets 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uf[409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= fopen ("MULFNREF.DOC","rb");  // Open a disk file for bina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==NULL) exit (1);            // If fopen failed,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{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= fread (buf,1,4096,fp); // Read a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 (buf,1,count,stdout);   // Display block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count);                   // While character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 (fp);                       // Close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a memory block allocated with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ree (char *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    -   The pointer to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tr;                  // Declare a charac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 = malloc (256);         // Allocate som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ptr == NULL) exit ();    // Abort if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ptr,"This Product Warps Space and Time in Its Vicinity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%s\n",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(ptr);                 // Fre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he file position indicator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seek (long file_handle, long offset, int 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- The file handle returned by 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   - The number of bytes from origin to make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     - 0 = file start, 1 = current position, or 2 =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n success, non-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  fread 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uf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= fopen ("MULFNREF.DOC","rb");   // Open a disk file for bina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==NULL) exit (1);             // If fopen failed,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ek (fp,4096,0);                  // Move forwa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= fread (buf,1,256,fp);       // Read a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 (buf,1,count,stdout);        // Display block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 ('\n');                       // Display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 (fp);                        // Close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position of the file posi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tell (long file_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- The file handle returned by 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,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= fopen ("MULFNREF.DOC","rb");   // Open a disk file for bina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==NULL) exit (1);             // If fopen failed,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ek (fp,4096,0);                  // Move forwa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= ftell 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File position: %ld\n",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 (fp);                        // Close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ount number of objec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write (char * buf, int size, int count, long file_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         - Buffer containing object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   - Size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   - Number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- The file handle returned by 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item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d  fgetc  f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 = "Maximus-CBCS\r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= fopen ("TEST.TMP","wb");  // Open a disk file for bina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==NULL) exit (1);        // If fopen failed,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 (buf,14,1,fp);          // Write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 (fp);                   // Close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integer date version of date plus m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nDate (int date, int m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-   Integer date, as returned by SysDate or USRlu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hs    -   Number of months for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Date  DateToStr  Ge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ate, newdate, adv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= SysDate ();  // Get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date = GenDate (date,adv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The date %d months from now: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,DateToStr (newd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integer time version of parameter time plus parameter 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nTime (int time, int m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-   Integer time, as returned by SysTime or USRlu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s    -   Number of minutes for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ime  TimeToStr  Gen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ime, newtime, adv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= SysTime ();  // Get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ime = GenTime (time,adv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The time %d minutes from now: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,TimeToStr (newti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haracter from the console, wait for character, n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ime slice release when operat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ch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o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e  get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("Hit a key.. ");      //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getch ();              // Ge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\nKey code %d was hit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haracter from the console, wait for character,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ime slice release when operat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ch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o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  get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("Hit a key.. ");      //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getche ();             // Ge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\nKey code %d was hit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nsole string with maximum characters limit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support, return exits, ECS aborts. Includ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release when operat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ns (char *str, int max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    - Buffer into which to place the receiv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hars    - Maximum character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n success, non-zero if ESC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xch  g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uf[4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("Enter your name-------------------|\n");   //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s (buf,35);                                   // Ge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\n\nHi %s\n"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extended character code from the console, wait fo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cho. Includes time slice release when operat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xch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conso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  get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("Hit a key.. ");      //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getxch ();             // Ge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\nKey code %4x was hit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the consol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idecur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cur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("Cursor hidden, press as key..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xch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cur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("\nCursor restor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wise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vert (lon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-   Value to i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Or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lue = 4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Value in binary = %016b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Invert (value); // Inver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Inverted value  = %016b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if a character is either a letter of the alphabet or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alnum (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-   The character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on success, 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pha  isascii  iscntrl  isdigit  isgraph  islower  i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unct  isspace  isupper  isx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alnum (ch)) printf ("Character %c pass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printf ("Character %c fail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if a character is a letter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alpha (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-   The character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on success, 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num  isascii  iscntrl  isdigit  isgraph  islower  i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unct  isspace  isupper  isx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alpha (ch)) printf ("Character %c pass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printf ("Character %c fail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if a character is an ascii character (less than or equal to 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ascii (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-   The character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on success, 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num  isalpha  iscntrl  isdigit  isgraph  islower  i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unct  isspace  isupper  isx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ascii (ch)) printf ("Character %c pass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printf ("Character %c fail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c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if a character is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cntrl (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-   The character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on success, 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num  isalpha  isascii  isdigit  isgraph  islower  i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unct  isspace  isupper  isx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cntrl (ch)) printf ("Character %c pass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printf ("Character %c fail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if a character is a digit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digit (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-   The character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on success, 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num  isalpha  isascii  iscntrl  isgraph  islower  i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unct  isspace  isupper  isx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digit (ch)) printf ("Character %c pass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printf ("Character %c fail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if a character is a printable character, other tha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graph (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-   The character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on success, 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num  isalpha  isascii  iscntrl  isdigit  islower  i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unct  isspace  isupper  isx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graph (ch)) printf ("Character %c pass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printf ("Character %c fail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if a character is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lower (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-   The character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on success, 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num  isalpha  isascii  iscntrl  isdigit  isgraph  i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unct  isspace  isupper  isx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lower (ch)) printf ("Character %c pass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printf ("Character %c fail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if a character is a printable character, inclu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print (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-   The character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on success, 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num  isalpha  isascii  iscntrl  isdigit  isgraph  i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unct  isspace  isupper  isx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print (ch)) printf ("Character %c pass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printf ("Character %c fail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u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if a character is a punctuation character, exclu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punct (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-   The character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on success, 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num  isalpha  isascii  iscntrl  isdigit  isgraph  i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rint  isspace  isupper  isx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punct (ch)) printf ("Character %c pass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printf ("Character %c fail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if a character is a tab, newline,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space (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-   The character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on success, 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num  isalpha  isascii  iscntrl  isdigit  isgraph  i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rint  ispunct  isupper  isx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space (ch)) printf ("Character %c pass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printf ("Character %c fail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if a character is an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upper (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-   The character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on success, 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num  isalpha  isascii  iscntrl  isdigit  isgraph  i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rint  ispunct  isspace  isx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upper (ch)) printf ("Character %c pass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printf ("Character %c fail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x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if a character is a hexadecimal digit (0 - 9, A - F, or a -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xdigit (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-   The character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on success, 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num  isalpha  isascii  iscntrl  isdigit  isgraph  i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rint  ispunct  isspace  is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xdigit (ch)) printf ("Character %c pass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 printf ("Character %c failed\n"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n integ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itoa (int num, char *buf, int ra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    -   Integer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     -   Buffer into which to place 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 -   The base of the output string, range 2 to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  at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uf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a (i,buf,10);    // Convert to a base 10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And the answer is: %s\n"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key h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bhit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if a key press is waiting, els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  getche  get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Hit any key to exit ..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!kbhit ()) ;     //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xch ();              // Ge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 ('\n');           // Display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long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ltoa (long num, char *buf, int ra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    -   Long valu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     -   Buffer into which to place 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 -   The base of the output string, range 2 to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a  a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var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uf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a (var,buf,10);    // Convert to a base 10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And the answer is: %s\n"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malloc (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-   The size of the memory bloac to allocat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memory block, or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tr;                  // Declare a charac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 = malloc (256);         // Allocate som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ptr == NULL) exit ();    // Abort if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ptr,"This Product Warps Space and Time in Its Vicinity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%s\n",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(ptr);                 // Fre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display columns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Cols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Video screen is currently %d x %d\n",NumRows (),NumCol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display rows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Rows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of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Video screen is currently %d x %d\n",NumRows (),NumCol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OR of the two arguments. At the bi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for each bit in the two arguments, a bitwise O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only two zero's make a ze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Or (long arg1, long ar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1        -   Firs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2        -  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Xor  Invert  ShiftLeft  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l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= Or (val,0x80);       // Turn on bit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val = %u\n",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s execution for specified duration in timerticks.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imer tick rate is 18.2 ticks per second. Includes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when operat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ause (int t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  -   Pause duration in timer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Pausing for a seco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(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a tone for a specified frequency and duration. A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produces no sound for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lay (int hertz, int h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tz   -   Not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ec    -   Not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lay the theme From "The Pink Pan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(271,160);  Play (287,330);  Play (304,160);  Play (322,8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(  0, 50);  Play (362,160);  Play (383,830);  Play (  0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(304,160);  Play (322,330);  Play (362,160);  Play (383,3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(512,160);  Play (483,330);  Play (322,160);  Play (383,2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(483,200);  Play (456, 60);  Play (512, 60);  Play (456, 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(512, 60);  Play (456, 60);  Play (512, 60);  Play (456, 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(512, 60);  Play (456, 60);  Play (512, 60);  Play (456,5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(430,140);  Play (383,140);  Play (322,140);  Play (287,1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(322,7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ed pri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rintf (char *format_string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_string   -   Format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-   Variable number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ype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        -   display an integer as a signed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            -   display an integer as an unsigned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        -   display an integer as a hexi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              -   display an integer as an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        -   display an integer as a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        -   displa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        -   display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-   left justify         e.g. %-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         -   numeric field width. e.g. %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-   long value.          e.g. %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MUL function calls have a maximum parame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xte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           -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             -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              -   form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             -   be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             -  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              -  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0              -  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?              -   all other values print the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\"    \'  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 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The answer is 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haracter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utch (char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-   The character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written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 printf  g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 ('M'); putch ('U');  putch ('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 ('\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haracter string to the console. The null termin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 A slight difference from the standard C languag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that a newline character is NOT append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uts (char *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-   The character string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written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  printf  ge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("MUL\n");     // Display a string with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seudo-random number. Range is from 0 to 32767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and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and (SysTime ());                 // Setup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Generate a random number between 1 and 10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= rand () % 10 + 1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Today's number is the number %d\n"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move 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   -   The file path and nam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n success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fname = "DEL_ME.TMP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reate a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= fopen (fname,"wb");        // Open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 == NULL) exit (1);       // Abort if fope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 (fp);                    //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(fname);                 // Delet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name (char * oldfname, char * new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fname    -   Exist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name    -   New nam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n success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fname = "DEL_ME.TMP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reate a fil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= fopen (fname,"wb");        // Open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 == NULL) exit (1);       // Abort if fope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 (fp);                    //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(fname,"RENAMED.TMP");   // Renam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a character string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everse (char *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-   The string to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  strcpy  strdup  st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str = "egaugnaL resU sumixaM eh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sition indicat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ewind (long file_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-   The file handle returned by 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uf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=fopen ("MULFNREF.DOC","rb"); //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 == NULL) exit (1);       // Abort if fope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 (buf,1,256,fp);           // Read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ind (fp);                    // Return to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 (buf,1,256,fp);           // Read some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 (buf,1,256,stdout);      // Write the data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 ('\n');                   // Write a newline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 (fp);                    //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bitwise shifted left count numb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hiftLeft (long value,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-   The value to shift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-   The number of shift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l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= ShiftLeft (val,4);       // Shift left 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val = %u\n",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bitwise shifted right count numb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hiftRight (long value,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-   The value to shif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-   The number of shift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l = 25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= ShiftRight (val,1);       // Shift right 1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val = %u\n",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consol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howcur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cur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("Cursor hidden, press as key..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xch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cur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("\nCursor restor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ed print to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rintf (char *str, char *format_string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        -   The character string to pri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_string   -   Format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-   Variable number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ype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        -   display an integer as a signed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            -   display an integer as an unsigned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        -   display an integer as a hexi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              -   display an integer as an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        -   display an integer as a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        -   displa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        -   display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-   left justify         e.g. %-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         -   numeric field width. e.g. %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-   long value.          e.g. %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MUL function calls have a maximum parame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xte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           -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             -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              -   form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             -   be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             -  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              -  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0              -  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?              -   all other values print the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\"    \'  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 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uf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 (buf,"The answer is 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starting point for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rand (int s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    -   The sta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and (SysTime ());                 // Setup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Generate a random number between 1 and 10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= rand () % 10 + 1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Today's number is the number %d\n"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s a copy of str2 to str1 and terminates st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strcat (char * str1, char *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1    -   The string to appe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2    -   The string to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r1[80], str2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1,"This is a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2,"sentance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 (str1,st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%s",st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rst occurance of ch in string str, NULL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strchr (char * str, 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-   The string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 -   The character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ound character, or NULL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rchr  st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, st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,"This is a sentance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strchr (str,'a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) printf ("%s"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rintf ("Character no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ographically compares two null terminated string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ger based on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rcmp (char * str1, char *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1    -   The first string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2    -   The second string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0     -   str1 is less than s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-   str1 equals s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0  -   str1 is greater than st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r1[80], str2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1,"Green"); strcpy (str2,"Peac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strcmp (str1,st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sul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esult&gt;0) printf ("str1 is greater than str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printf ("str1 is less than str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rintf ("str1 equals str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contents of a null terminated string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strcpy (char * str1, char *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1    -  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2    -   The string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r1[80], str2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1,"Difficult is relativ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2,st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%s\n",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a duplicat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strdup (char *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-   The string to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ed string, or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  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, st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,"Difficult is relativ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strdup (str);                       // Duplicat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%s\n"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(p);                           // Fre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rintf ("strdup failed, out of memory?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ographically compare two null terminated strings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nd return an integer based on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ricmp (char * str1, char *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1    -   The first string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2    -   The second string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0     -   str1 is less than s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-   str1 equals s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0  -   str1 is greater than st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r1[80], str2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1,"Green"); strcpy (str2,"Peac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stricmp (str1,st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sul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esult&gt;0) printf ("str1 is greater than str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printf ("str1 is less than str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rintf ("str1 equals str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s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occurances of one string within another. Ignores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risocc (char * str1, char *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1    -  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2    -   String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s str1 occurs within st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,"Green Peac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strisocc ("ee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Occurances: %d\n"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ngth of a null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rlen (char *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-   The string to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,"Green Peac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strlen (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Length: %d\n"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s up to count characters from str2 to str1. The ad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strncat (char * str1, char * str2,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1    -   The string to appe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2    -   The string to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-   Maximum characte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r1[80], str2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1,"This is a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2,"sentanc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= strlen (str1);                // Save origin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at (str1,str2,4);              // Append up to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[len+4] = '\0';                 // Terminate the string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%s\n",st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ographically compares two null terminated string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characters and returns an integer based on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rncmp (char * str1, char * str2,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1    -   The first string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2    -   The second string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-   Maximum characters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0     -   str1 is less than s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-   str1 equals s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0  -   str1 is greater than st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r1[80], str2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1,"Green"); strcpy (str2,"GreenPeac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strncmp (str1,str2,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sul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esult&gt;0) printf ("str1 is greater than str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printf ("str1 is less than str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rintf ("str1 equals str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up to count characters from  null terminated string str1 to st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strncpy (char * str1, char * str2,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1    -  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2    -   The string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-   Maximum characte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r1[80], str2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1,"Difficult is relativ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 (str2,str1,9);              // Copy 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[9] = '\0';                     // Terminate the string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%s\n",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i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ographically compare two null terminated string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characters ignoring case and return an integ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rnicmp (char * str1, char * str2,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1    -   The first string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2    -   The second string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-   Maximum characters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0     -   str1 is less than s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-   str1 equals s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0  -   str1 is greater than st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r1[80], str2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1,"Green"); strcpy (str2,"greenpeac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strnicmp (str1,str2,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sul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esult&gt;0) printf ("str1 is greater than str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printf ("str1 is less than str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rintf ("str1 equals str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r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ast occurance of ch in string str, NULL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strrchr (char * str, 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-   The string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 -   The character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haracter, or NULL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hr  st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, st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,"This is a sentance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strrchr (str,'a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) printf ("%s"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rintf ("Character no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rst occurance of str2 in string str1, NULL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ase sensitive search, see strisocc f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ase sensit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strstr (char * str1, char *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1    -   The string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2    -   The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string, or NULL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hr  strrchr  stris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, st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,"Green Peac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strstr (str,"e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) printf ("Found: %s\n"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rintf ("String no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teger date version of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rToDate (char *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-   The date string to convert to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ger form of the str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T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  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Read (1);               // Read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et sysop last call date to 01-01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ludate = StrToDate ("01-01-8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Write (1);              // Write the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             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next token in string str1.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str2 are the delimiters that determine the tok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pointer is returned when there is no token to retur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rtok is used str1 is actually used in the call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use a null pointer for the first argument. In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tring can be reduced to tokens. strtok DOES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1. Each time strtok is called a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where the delimit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strtok (char * str1, char *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1    -   Token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2    -   Delimi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oken, or NULL if n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, st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str,"This is a text string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p = strtok (str," \t\n\r"))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Token: %s\n"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while ((p = strtok (NULL," \t\n\r")) !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teger time version of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rToTime (char *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-   The time string to convert to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ger form of the str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T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aseOpen ("USER.BBS")) {    // Open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Read (1);               // Read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et sysop last call time to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lutime = StrToTime ("00:00:0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Write (1);              // Write the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Close ();               // Clos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integer form of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ysDat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ger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ime  DateT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= SysDat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Today's date: %s\n",DateToStr (d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system log entry. The Maximus / Binkley / Opus 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 If logfile exists str is appended, el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ysLog (char * logfile, char *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-   The log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-   The character string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n failure,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og ("TEMP.LOG","Run begin");  // Post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system command. Standard output from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ystem (char *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    -   The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reate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= fopen ("TEMP.TMP","w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p == NULL) 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 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"del TEMP.TMP"); //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integer form of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ysTim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ger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Date  TimeT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= SysTi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Current time: %s\n",TimeToStr (ti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T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string representation of the integer ti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TimeToStr 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-   integer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presentation of an integer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ToStr  USRlutime SysTime  Sys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= SysTi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Current time: %s\n",TimeToStr (ti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ower case equivalent of ch if ch is a character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olower (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 -   The character to convert to lower c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case equivalent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 = 'C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%c\n",tolower (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upper case equivalent of ch if ch is a character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oupper (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 -   The character to convert to upper c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case equivalent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 = 'c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%c\n",toupper (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clos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n success, non-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ur = Attr (WHITE,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open (16,21,20,59,0,colour,colou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xyputs (1,1,colour,"    Press any key to continue 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cur ();         //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!kbhit()) ;  // Wait until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 ();           // Clea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lose ();          //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cur ();         // Sh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il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character the windowing system will fill window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th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fillch (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 -   The fi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ur = Attr (WHITE,CY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llch (0xB0); // Set a graphics 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open (0,0,24,79,0,colour,colou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cur ();         //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(54);         // Wait f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lose ();          //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cur ();         // Sh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cursor coordinates with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gotoxy (int wrow, int w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w    -   Window row (Y coordin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l    -   Window column (X coordin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n no error, non-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ur = Attr (WHITE,MAGEN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open (0,0,24,79,1,Attr (YELLOW,MAGENTA),colou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cur ();         //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gotoxy (11,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uts ("Welcome to the Maximus User Langua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(54);         // Wait f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lose ();          //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cur ();         // Sh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raws" a horizontal text line in active window u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given box type. If horizontal line crosses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same box type, an appropriate intersection o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hline (int wsrow, int wscol, int count, int btype, int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row   -   Window star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col   -   Window star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-   Number of line character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ype   -   Box type. 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single horz, double v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double horz, single v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thic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uses spaces for lin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   -   Text attribute to use fo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n no error, non-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ur = Attr (YELLOW,BROW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open (0,0,24,79,3,colour,Attr (WHITE,BROWN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cur ();         //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line (10,0,79,3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gotoxy (11,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uts ("Welcome to the Maximus User Langua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line (12,0,79,3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(54);         // Wait f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lose ();          //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cur ();         // Sh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screen window and makes it active. The cursor lo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itialized to window row 0, column 0. The text attrib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to the same attribute as the window. You can op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windows as memory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open (int srow, int scol, int erow, int ecol, int b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attr, int w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ow    -   Start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l    -   Starti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ow    -   End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l    -   Endi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ype   -   Box type. 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doub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single horz, double vert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double horz, single vert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thick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no border (uses spaces for border char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less window has a greater effe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than a window with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r   -   Attribute of window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tr   -   Attribute of window (and initially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on success, 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, colour, fc, bc, srow, scol, erow, e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and (SysTime ());             // Setup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cur ();                     //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=0;i&lt;100;++i) {           // Open 100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ow = rand () %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ow = rand () % (23 - srow) + srow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l = rand () % 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ol = rand () % (78 - scol) + scol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 = rand () % 16; bc = rand () %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c == bc) { fc = WHITE; bc = BLU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= Attr (fc,b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!Wopen (srow,scol,erow,ecol,0,colour,colour)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(54);                     // Wait f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;i&gt;0;--i) Wclose ();       // Clo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cur ();                     // Sh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ed print to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printf (char *format_string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_string   -   Format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-   Variable number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ype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        -   display an integer as a signed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            -   display an integer as an unsigned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        -   display an integer as a hexi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              -   display an integer as an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        -   display an integer as a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        -   displa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        -   display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-   left justify         e.g. %-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         -   numeric field width. e.g. %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-   long value.          e.g. %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MUL function calls have a maximum parame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xte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           -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             -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              -   form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             -   be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             -  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              -  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0              -  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?              -   all other values print the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\"    \'  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 fprintf 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 = 42, colour = Attr (BLACK,LGR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open (0,0,24,79,3,colour,colou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rintf ("The answer is %d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(54);         // Wait f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lose ();          //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u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character in the active window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putch (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 -   The charact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n success, non-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uts  W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ur = Attr (BLUE,LGR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open (0,0,24,79,3,colour,colou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utch ('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utch ('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utch ('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(54);         // Wait f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lose ();          //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string in the active window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puts (char *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-   The str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n success, non-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utch  W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ur = Attr (RED,LGR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open (0,0,24,79,3,colour,colou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uts ("MU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(54);         // Wait f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lose ();          //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shadow to the active window. The Wclos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move the shadow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shadow (int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   -   The attribute to use for the shadow. (LGREY,BLAC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ual attribut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n success, non-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ur1 = Attr (RED,LGR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ur2 = Attr (WHITE,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cur ();                 //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Open a backg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open (0,0,24,79,3,colour1,colour1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Open a window t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Wopen (16,21,20,59,0,colour2,colour2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hadow (Attr (LGREY,BLAC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(54);         // Wait f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lose ();          //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lose ();              // Close the backg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cur ();                 // Sh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raws" a vertical text line in active window u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given box type. If vertical line crosses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same box type, an appropriate intersection o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vline (int wsrow, int wscol, int count, int btype, int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row   -   Window star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col   -   Window star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-   Number of line character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ype   -   Box type. 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single horz, double v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double horz, single v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thic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uses spaces for lin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   -   Text attribute to use fo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n no error, non-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ur = Attr (YELLOW,BROW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open (0,0,24,79,3,colour,Attr (WHITE,BROWN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cur ();         //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vline (0,19,25,3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gotoxy (11,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uts ("Welcome to the Maximus User Langua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vline (0,58,25,3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(54);         // Wait f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lose ();          //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cur ();         // Sh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y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ed print to the active window at srow and scol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attribute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xyprintf (int srow, int scol, int attr, char *format_string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ow            -   Start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l            -   Starti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           -   The colour attribu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_string   -   Format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-   Variable number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ype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        -   display an integer as a signed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            -   display an integer as an unsigned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        -   display an integer as a hexi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              -   display an integer as an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        -   display an integer as a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        -   displa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        -   display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-   left justify         e.g. %-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         -   numeric field width. e.g. %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-   long value.          e.g. %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MUL function calls have a maximum parame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xte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           -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             -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              -   form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             -   be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             -  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              -  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0              -  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?              -   all other values print the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\"    \'  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intf 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 = 42, colour = Attr (BLACK,LGR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open (0,0,24,79,3,colour,colou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cur ();         //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xyprintf (11,30,colour,"The answer is %d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(54);         // Wait f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lose ();          //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cur ();         // Sh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ypu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character in the active window at position row and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lour attribute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xyputch (int row, int col, int attr, 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    -   Start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    -   Starti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   -   The colour attribu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 -   The charact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n success, non-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yputs  Wxy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ur = Attr (BLUE,LGR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open (0,0,24,79,3,colour,colou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xyputch (11,36,colour,'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xyputch (11,38,colour,'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xyputch (11,40,colour,'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(54);         // Wait f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lose ();          //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y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string in the active window at position row and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lour attribute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xyputs (int row, int col, int attr, char *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    -   Start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    -   Starti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   -   The colour attribu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-   The str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n success, non-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yputch  Wxy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ur = Attr (LBLUE,LGR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open (0,0,24,79,3,colour,colou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xyputs (11,36,colour,"M U 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(54);         // Wait f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lose ();          //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XOR of th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or (long arg1, long ar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1        -   Firs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2        -  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Or  Invert  ShiftLeft  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lu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Xor (valu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Xored value: %d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Xor (valu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Xored value: %d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"YES" or " NO" string to indicate the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YesNo (lon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-   The value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presentating the logical value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lu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Is the value logically true?: %s\n",YesNo (val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