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B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 Weird things happened (dependant upon your syst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ploaded a bad file.  The majority of the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d (instead of being properly moved, etc).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problem with VKill, and has finally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DEBUG mode, which (when enabled) will log VKi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VKILLx.LOG file, to help track down fu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now performs a check first to see if the pa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resides in the upload directory.  Maximus shouldn't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, but when performing local mode tests, it can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Kill inadvertently because of a typ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VKill not changing drive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Date Checking failing in certain situa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Screen not clearing properly before and after VKil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Node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ore CHECK and BOUNCE paths! VKill creates hi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user screen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rchive Processing Algorithm rewritten -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mor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Kill is now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special extensions such as .GIF, .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date sta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- Broken archives weren't being mo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release of V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