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Zip to Lzh 1.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----------------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or Any archive to Any other arch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--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ZT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otally freeware by Tim Middleton 1:250/20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 [&lt;filespec&gt;] [/b] [/d] [/i] [/t&lt;archive-type&gt;] [/w&lt;drive:&gt;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spec&gt; - The file(s) to convert;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th and wildcards (default is *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Update FILES.BBS afte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Maximus bbs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- do NOT delete the original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. (default deletes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- do NOT convert internal arch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extention as in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declare extension of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is 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- declare a work drive (n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/ quick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edit  the  first  few lines of the progra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archivers are defined correctly.  This is  not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 and  the  area  that you need to chang is clearly ma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program with a text editor  and  you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 do.    As many archivers as you want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(where EXT  is  the  file  exte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1='archiver unarchive_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2='archiver archive_comm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.1='PKUNZI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.2='PKZI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.1='LH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.2='LH 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in case you run dos or windoze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d it yet... this is for OS/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best preformance put ZTL.CM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h statement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just type ZTL with no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ill convert all ZIP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including internal archiv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ZH then delete the origina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the arguments in any order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filespec&gt; can include wildcards but w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ifying extension (ie. *.zip or t*.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if no extension is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zip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filespec&gt; can include driv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chose as target archiv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the original archive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regardless of the /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meditately folling the archiver defini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hort section where you can def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on the files in you archiv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rchived.  In this way you can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es and/or delete unwanted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in the program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ete the sample commands if you don't wan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w work drive switch only want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. e:, d:, etc) and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ive a directory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Maximus/2 sysops the /b sw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uable as it will update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un ZTL to convert all archive ty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should create a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ZTL for each file exten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be conver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this realease long archiv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in them are not supported..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file names with no spac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have enough RAM to run HPF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been able to test it out ye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is feature if inter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 file will be out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 or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my code please send me an update!!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rsion &lt;g&gt;.  I'm on FidoNet at Tim Middleton 1:250/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'Histor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 1.7 - Feb 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ll, world, here it is escaping through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lines.  Finally free of the endless rev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lonel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 1.71 - Feb 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ice bug fix for the 'del *.* /y /q' caught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pus Yonderboy.  Thanks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ope you find this useful.  Send me any suggestions via NetMail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m Middleton 1:250\202              Toronto, Canada, Feb. 199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Special Thank-Yous to: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Terence sin (1:250/604) fer putting up with me call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his board every five minutes to upload him a new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version to try out.... wheeeeee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Mika Becker (1:250/202) who's BBS I call my own... uh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I mean my _home_!  the Beladau bbs (416)975-1813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And Yous for using my program! I hopes it useful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