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von Kuhn                    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18 Beau Monde Drive #202       1595 Waldort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le, IL  60532                 Wheaton, IL  6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0007 (Gene Plantz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for whatever purpo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freely and include them with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ven going to lower myself by asking fo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other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TR allows you to raise and lower DTR on any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orts. 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[COM1:|COM2:|COM3:|COM4:]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COM1:.  DTR must be active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T allows you to send commands to your Smartmod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set the baud rate on the serial 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S command MODE.  The default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ort are 2400,N,8,1. 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COM1:|COM2:|COM3:|COM4:]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COM1:.  Ex:  'AT Z'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.  Also note you will not see the 'OK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llowing batch file will cause the mode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: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llowing batch file will call Sportsline here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you can check up on the Cub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T97613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e command: 'AT H0' will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