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kware is Copy(c)right 1989,1992 by Gary M. Raymond, New Orleans,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k Port Modem Register Test Program V1.0 by 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mple &lt;Software&gt;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ME of Slick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.COM   5123 bytes    Comport t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.DOC          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will run on just about any version of DOS an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AM. If nothing else, TestPort will assist you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bout serial communications and understanding your modem.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and supported several terminal programs over the past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rs, I have long ago realized that most problems involv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re actually modem or modem configuration proble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should take some of the mystery away from configu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, and diagnosing serial communications hardware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reason than curiosity, you owe it to your mod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at least once and read through this file. TestPo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ASIC, and, I will gladly supply the source cod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is a basic, easy to use, modem diagnostic tool.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estPort provides will at first be seemingly cryp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vice user, it can easily be learned and put to good use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the modem registers provides a wealth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e of your modem. Your modem is both configured and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se registers or electronic switches. Everything from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to data parity is determined by the one (on) or zero (off)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in these registers. Particular register bits are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form the terminal program that a character has arrived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to be transmitted along with numerous other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the IBM scheme of things, you could hav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,536 port addresses. These ports have an address i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according to IBM's scheme. Each address points to a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called a base address. Since we can both set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s in these bytes we refer to them as maskable base regist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ext subsequent nine bytes (BASE+1, BASE+2 etc)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s general register set as outlined in the text below.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ports begin with COM Port number one (COM1)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ssigned by IBM as decimal 1016 or 3F8 hex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for the COM1 port register is 3F8. This is the place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data is received (3F8 - Received Data Register) or sent (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ransmitter Holding Register) depending on require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. Therefore the base address allows indirect access to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 and RDR (plus BRDL when bit 7 of LCR is set). The nex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IER) is located at this base address plus one, (3F8 + 1 = 3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general methods of obtaining bytes o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after it has been set up. The first involves st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o often and looking to see if a byte has arrived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ing it. This method of polling the modem registers is o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at very slow baud rates. Polling is the method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 Basic Input Output Service (BIOS firmware.) Unfortunately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data arrives before we have had a change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ne, information can be lost. To overcome this draw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ling we can force the PC to react to the arrival of a by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d saving it in a special storage area until we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it. This is done by designing a special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(ISR) that will be activated instantly (no matter what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may be doing) to collect and store the byte of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red to as an "interrupt on receive" terminal program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roduct, SLICK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things that can go wrong when installing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omputer. Usually, problems are evenly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configuration errors. In general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must be mechanically set, via jumper pins or dip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ress whatever available serial port is usabl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ed port must also be paired with an interrupt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RQ). Note, no two serial devices (examp: modem and mouse)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ly the same serial port IRQ address. Some modems fo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you to force, certain register bits either high (1) or low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ieu of preferred software control. TestPort is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ING all of the register settings that occur as a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various configurations. Improper configuration of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blem. Here, there are generally three areas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per comm port, interrupt and modem command (initial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settings. So, to review, One: the serial services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vailable on the PC. Two: both the modem and termi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gree in settings with the PC hardware you a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. And finally, the modem initialization command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ly complete the job of setting any other regis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ttention, such as setting FAX mode on or off, hardwa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enabled or disabled, etc. etc. For what its worth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rong AT command in the string will cause the entir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. So, if your particular brand modem does not use &amp;D1 (set 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ample, and, it is inserted into your complete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1S0=0V1X4&amp;D1S7=45, then the entire string will fail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message, leaving your modem still waiting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stPort's register mapping 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estPort with mapping action, you must pass the activ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ia a command parameter. TestPort will work o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BM default ports of 1 (3F8), 2 (2F8), 3 (3E8), and 4 (2E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assume your modem is configured to operate using COM2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 2 at the DOS prompt. In most cases, you will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while your terminal program is active.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ing to DOS from within your terminal program, the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ort. Most all Terminal programs have a drop to DO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might be called something else. TestPort does a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on these registers and therefore will in no way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ir bit settings. By using the drop to dos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the modem code to remain loaded in ram, you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ility that any modem registers will be inadvertently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your terminal program, before you get to read the register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programs also have features that allow the na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any external dos utility via a combination of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 keys. This is a MUCH better way of quickly running Test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in either case to pass the active port numb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TESTPORT 2.)  If TestPort is executed as an externa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data will remain until a key is pressed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portunity to hit Shft PrtSc and save a copy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inter for evaluation and analysis. 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you should make a long hand record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estPort's UART fi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estPort without a port parameter will cause Test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through the four common UART addresses looking for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)niversal (A)synchronous (C)ommunications (C)ontroller. (8250 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ctive port addresses are located, TestPort will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hat appeared active. Notice, I said appeared act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have two serial ports but only one termin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The other may be just a jack on the rear of your PC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later expansion. A simple serial card with its open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show as an activ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Syntax is TESTPORT #, (# to test), i.e. TESTPORT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estPort will now try to determine what if any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is responding to TestPort's Inquiries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appears to have an active U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2 appears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3 appears to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4 appears to have an active U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Port# to test or Esc to exit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ve seconds type AT &lt;Enter&gt;, active port will echo OK or 0, else E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kind of information is by far un-conclusiv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you enough insights to continue experimenting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given above, the modem must be attach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 or COM4. To determine which it is, try entering 1 fir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echoing of your keystroke or an OK reply to AT (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ntion command) the probability is COM1 is not the por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odem. Now try 4. This should test ok! More than likely,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xtra, as of yet unused, serial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testing facility is only a raw polling terminal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0 baud, N81, it can easily be used for simple task, lik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o test other modems etc. Try typing ATH1 and see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take the line off hook....ATH0 to replace it. Fun hu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GENERATED BY TESTPORT when mapp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estPort is run, it produces the following screen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one byte registers that have been read, their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, and (binary) bit map values. It's those bit sett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nterested in. The two indirect registers (THR and RDR)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base register are not useful here. However, those two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ight indicated account for the 10 registers of a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Register Bit Map by Gary M. Raymond S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gisters     Dec Value    Hex Value     B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6543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ER (Int Enable)             0           00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IR (Int ID)                 1           01   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R (Line Control)           3           03    0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R (Modem Cont)             8           08    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R (Line Status)           97           61    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R (Modem Status)          48           30    0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DL (Low Register)          6           06    000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DH (Hi  Register)          0           00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Any Key to Ex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it positions are read left to right, starting with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(zero) and ending with 7. This accounts for a full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USES for TEST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modem wont hang up, what do I loo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ok at bits 0 and 1 of MCR after starting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fore dialing a number. They should both be set to 1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o see if your modem requires external dip switc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orce DTR, RTS or software AT commands like &amp;D2 and &amp;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can I tell if my terminal program is interrupt driv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lling BIOS 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Look at bit 0 of IER, it will be set to 1 if the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 driven. Also, bit 3 of MCR is usually set to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. These bits are set to 0 (zero) in a polling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My modem wont respon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un TESTPORT 2. If If you see each modem register returning F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 255 or 11111111 binary) odds are this port is not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via pin or dip settings on the modem card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anual for correct pin or dip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How can I tell what Baud rate my modem is locked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First, run TestPort and obtain the BRDL and BRDH regis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cross reference them with the Baud Rate Value char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Can I use TestPort to call a 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Yes, but it's VERY limited as a polling terminal and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kind of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) What else can TestPort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registered version can correct an omission of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OS that limit bios serial communications to COM1 and COM2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ing the IBM default addresses (3E8 - 2E8)into the pro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ios memory. (Seg 0040 Ofs 04,06) This will remain us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REGISTER BIT MA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general purpose information, the port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regis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= COMPORT ADDRESS  (COM1 = 3F8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MCR for COM1 equals 3F8h + 4 or 3F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 Modem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,RDR, *BRDL =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,     *BRDH =  BASE  + 1  ;  Interrup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R            =  BASE  + 2  ;  Interrupt Identifica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R            =  BASE  + 3  ;  Lin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            =  BASE  + 4  ;  Modem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           =  BASE  + 5  ;  Line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R            =  BASE  + 6  ;  Modem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requires bit 7 set to 1 in LCR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  BIT MAPPING   (Interrupt Enable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Activates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Data Received         Read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THR empty             Output to T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Data error/break      Read L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MSR change            Read M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the 8250 Uart has 10 one byte registers, only s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ccess, and of the seven, three of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ly to gain access to the three non direct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This indirect access is achieved by setting bit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to 1. Then, the BRDL and BRDH registers are accesses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ASE + 1. These two registers are used to lock the por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. The BRD (Baud Rate Divisor) is a 16 bit number (two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refore requires two (one byte) register acce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and BASE + 1. Interesting enough, the high byt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baud rates of 300 or below. At 1200 or higher B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at zero. The formula for calculating the B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nstrate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ART CLOCK SPEED (1.8432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 =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x bit transfer rate (not really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84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 =   ---------   =   256 or    110000000  or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ing the result into  H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bytes produces =      1 &amp; 1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BRDH = 1hex and BRDL = 80h (128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1200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,843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D =   ---------   =   96 or    1100000  or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x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aking the result into  H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wo bytes produces =      0 &amp; 11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BRDH = 0hex and BRDL = 60h (96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 (Transmit Holding Register) and RDR (Received Data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ccessed via the same physical address as the por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cannot in theory send and receive at the same insta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scheme seem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R  BIT MAPPING   (Interrupt Identification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more than 1 intr ha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-2  =  00  change in MSR        10    dat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THR empty            11    recv error/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R  BIT MAPPING   (Line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                     01           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   =  Data Length      00=5bits           10=7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1=6bits           11=8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Stop Bits        0=1bit             1=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45         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5  =  Parity           000=NONE           101=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0=ODD            111=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0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Break Condition  0=disabled         1=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Port Toggle      0=Use THR/RDR/IER  1=Use BRDL/BR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Using N parity, 8 data bits and 1 stop 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CR register of 00000000 to be then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6543210 =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 =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=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000    =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    = break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   = toggl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0000011 = 3h to send to 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7 of LCR controls the dual function of bits 0 and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R Register and should be set to zero in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  BIT MAPPING   (Modem Contr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Set DTR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Set RTS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USER B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USER BI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UAR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3 is normally set to 1 for interrupt driv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Most programs force the modem to hang up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0 and 1 to 0. Modem software setup for these first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is usually 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R  BIT MAPPING   (Line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byte in RDR (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overrun in 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Parity error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Framing error (out of sync, no stop bit rece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Break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TH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TSR empty (removes char from T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unications program usually checks bit 5 here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character out the bas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R  BIT MAPPING   (Modem Status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=  change in [C]lear [T]o [S]end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=  change in [D]ata [S]et [R]eady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=  change in ring indicator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=  change in [D]ata [C]arrier [D]etect 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=  Clear to send ..... [CTS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=  Data set ready .... [DSR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=  Ring Indicator .... [RI]  se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=  Data Carrier detect [DCD] set 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BBS programs monitor bit 7 of the MS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arrier is lost during a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 RATE DIVISOR (BRD Register)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Rate            BRDH           BR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                  09h           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0                  04h           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                 01h          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                00h            60h   From 1200 up, BRD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00                 00h            30h   always set to ze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0                 00h          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                00h          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200                00h            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your copy will help continue the competitive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oviding economical shareware. As an additional bonu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you several other useful modem and dos utilities free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comments or suggestions about this utility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o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4 + $1 (ship &amp; hand)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M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04-288-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