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A FAX Script for Smartcom Exec  4/9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SEND FAX MESSAGES WITH A DAT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mail services such as EasyLink, CompuServe, and AT&amp;T Mai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a message to virtually any FAX machine in the world.  It'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as sending messages over mail services; all you need to kn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's FAX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your Smartcom Exec communications software package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 sending FAX messages to just one recipient or a whol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.  Some benefits of using Smartcom to send FAX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n easy-to-use interface that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n electronic FAX phone book to sto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eople you send message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Connect time and charges are minim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 extra hardware is needed such a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, o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ND A FAX script for Smartcom Exec and your favorite mai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send messages to FAX machin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ersions Smartcom Exec comes with a phone book entry called "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."  After selecting this entry Smartcom will run a script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 sending FAX messages.  The first you run the script, you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your mail service account information such as your user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After initially supplying this information, you need no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it again; unless of course you need to update it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supplied the script your mail service informati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start sending FAX messages.  However, you first might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people to your FAX phone book.  The FAX phone book lets you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and FAX phone numbers of people you will be sending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.  You can add or delete from the book at any tim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end a FAX message to a group of people you just selec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hone book and the message will be sent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nd a FAX message just select the "Send a message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menu.  The first thing the script will do is prompt you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the text file you want to send as a message. 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file, i.e. no Lotus 1-2-3 files or PIC files, etc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will warn you if it suspects the file you have chose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file.  Next, the script will prompt you for the cov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"To:", "From:", "Subject:", etc..  All you have to d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 the script the OK and it will automatically dial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nd send out your message to your chosen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ew to V1.0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 A FAX script now supports com ports 3-8 and network co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INSTALL THE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Smartcom Exec ver 2.0 then the scrip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for you. If you have downloaded this script from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ayes Bulletin Board then you will have to take the following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t the DOS prompt in the EXEC directory or wherever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om Exec files, type the following command:  "exec =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om will prompt you for the name of the .da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.  Choose sendafax.dat (NOTE: You may have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ives depending on where this file is lo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installed the script you are ready to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ce you have entered all of your service information such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name and password.  You will also probably want to add so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x tele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