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UN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of DoveMail will NOT need this program at all.  You nee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eed is sending you compressed batched newsgroups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haracters "#! cunbatch&lt;LF&gt;" (where &lt;LF&gt; is a linefeed character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of COMPRESS aren't smart enough to ignore this hea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a file, they think the file isn't really a compress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uncompress it.  All that CUNBATCH does is to strip off the "#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batch&lt;LF&gt;" header from every file conforming to the filespec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assumimg that the file actually contain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verse the process and ADD a header to files that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though I imagine that VERY few people will have a nee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CUNBATCH.EXE checks first to see if the file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acts appropriately (it won't add a header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, and it won't delete anything from a file tha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  You can optionally shell to COMPRESS from within CUNBAT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orce COMPRESS to deal with batched newsgroup fil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however, that this requires additional memory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in a tight memory situation you may need to run CUNBAT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COMPRESS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possible file line switches, one of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f which are not. 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batch -f[drive:][path]FILEMASK [-a] [-c[drive:\path]COMPRESS.EXE[_switch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mask (wildcards may be used) and optionally the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pecs after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al -a switch to ADD "#! cunbatch" header to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it (the default is to REMOVE the header from files that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al -c switch to shell to a compression program aft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header from each file.  This will force process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amp order.  Use the underscore characters to replace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invocation line - for example, a typical invocation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BATCH -fINFILE.DZ -cC:\UTIL\COMPRESS.EXE_-d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switch allows you to shell to an external program (such as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*AFTER* the "c" header is removed (or added), and it is on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 name of the file to be acted upon is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's invocation line.  It is intended specifically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 program while unpacking compressed newsgroup files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useful in other situations.  Also, you MUST include the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s (if not in the "current" directory) and EXTENS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E") of the compression program called using the -c switch.  If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, Cunbatch will not attempt to shell to th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batch needs as much free space on the hard drive a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(plus 12 bytes if you're adding a header).  I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much free space is available and will skip any file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process.  Compress then won't uncompress them and Dov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, so you can recover from this err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codes that may be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ad path give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nexpected error (some files may have been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rror in calling compressor program (some files may have been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or higher) indicates that processing failed on one or more fi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disk space.  6 indicates both a lack of disk space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n either case, some files may have been processed alrea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