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ond Edition (Februar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dia reserves the right to make changes in this software pack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without notice. (c) Copyright 1993, Micromedia Softwar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Writer and HyperReader are the property and trademarks of Nterg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For further information on these and other products contact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Black Rock Turnpike, Suite 337, Fairfield, CT 06430 (203) 380-12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manual are sold "as is," without warranty a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merchantability, or fitness for any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the results and performance of this program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urcha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old without any express or implied warranties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iversities of conditions and hardware under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used, no warranty of fitness for a particular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riginal purchaser only, Micromedia Software warrants the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rogram is recorded to be free from defects in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y workmanship under normal use for a period of thir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purchase.  If during this thirty day period, the dis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defective, it may be returned to Micromedia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without charge.  Your sole and exclusive remedy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efect is expressly limited to replacement of disk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et USA Software is a professionally developed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nager for professionals interested in or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Net USA Softwar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.S. Trad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oreign Embassie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oreign Consulate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merican Embassies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merican Consulates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rade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orl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TA Overseas &amp; Comm. Foreig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oreign Tra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ap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Export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lossary of Trade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sk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ext Editor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ote Ta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of the above contacts and, where applicable, the Tele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, Fax, and Telex numbers are lis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et USA Software uses hypertext documentation as its media to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base and information manager.  Below are some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used in hypertext documents that you will find also a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 US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nchor:  Hypertext links within GlobalNet USA Software ar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uttons with text inside, that act as a visual user interfac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these links take the user from one window to the nex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link, move the mouse or cursor within the button and press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left mouse button.  Press ESC to return from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End:  The second part of the link is called the link end, o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k.  The link end is the window the user is taken to when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:  A window is a separate node or card of the hypertex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the screens where tex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appear when the contents of the window are lon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tself.  This applies to all windows in GlobalNet USA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d in the World Ports and ITA Overseas &amp;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files, as well as note taking and file access windows.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window border with the down arrow key and new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hat has been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ready stated, GlobalNet USA Software makes use of buttons that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inks.  These buttons are found running along the bottom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with the exception of the World Map, World Ports, and 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and Commercial Foreign Posts files.  Scroll to eac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rrow keys and press F1 to activate the links,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rom the link.  To use mouse, position the cursor over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mouse button to activate link.  Press ESC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represent the act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.. Activates readers notes.  This enables the user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notes from readers note window in the top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A check mark will appear in the top left corne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menu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from the readers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.. The text editor is used to edit and ASCII file.  From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choose the file you wish to import into GlobalNet USA Softwar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, scroll to the appropriate location and edit the documen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return to previous window.  The document will be sa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from the editor.  This feature can be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aders note function to keep and maintain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quotes, dates, times, or any information benefici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ad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... This button takes the user to the next window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Press ESC to return to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 USA SOFT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et USA Software is a menu driven system that utilizes a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.  Press F10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Point the mouse button or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applicable command let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 menu is now shown.  To make choices, simply scroll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en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tructure consists of four menus.  The four main menu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icable command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vigat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etters to the right of the menu entries can directly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command by pressing the letter with the ALT key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 ALT + F to display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oceeding pages a description of the sub-menus is given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helpful, an example will be given to assist you in ap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hareware version of GlobalNet USA type "G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the descriptions of each sub-menu with applicab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Once the appropriate menu heading has been chose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etter or scroll to the desired sub-menu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ropriate, use TAB key or mouse button to make choi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ALT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C...Loads files to the window.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WINDOW...Exports ASCII text files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Prints Document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...Change printer options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..Shells to DOS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..Exits Document to DOS -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ALT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...Finds text within a document.  Type the wo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alog box and press ENTER.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Open the file AMCONSAB.HW3.  Open the search menu by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or pressing ALT + S.  Scroll down to the Find sub-menu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At the dialog box type "BELIZE", for the countries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first incident where the name appears. 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rom search.  If name is not found, you will be promp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: ALT + N c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OTES...Opens readers note window.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WINDOW...Goes to tagged window. 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LT +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..Accessess the directories dialog 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directories.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et USA Software is installed tp preset directories.  It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the application in this directory, but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without re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..Accesses the directories dialog box f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et USA Software is installed to preset colors.  This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ange the colors used in the application.  To change colors us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croll through list.  Foreground=Text Color Background=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et USA Software is easy to use, but should you need assistance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edia Software at 401-738-3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ile Register.doc to register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lobalNet USA Software and Receive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GlobalNet USA BB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f important worldw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lead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