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FAX V1.10 - Automatic *.MSG message to fa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Harvey Parisien, 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stom applications, pleas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on any *.MSG type message base.  It scan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 messages that have a subject line that contains a keyword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passwo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: FAX 1-333-555-1212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the number is a local number only 7 digits in lengt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ecessary.  If it is there it is not checked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7 digits... 5551212 555-1212 555-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should setup a message area for dealing with faxes. 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area or netmail area, as long as it is a *.MSG form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, including Squish users, would find it easier to setup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cho called MYFAXES or the like.  NETMAIL areas are just fine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non fax messages, it will just be a bit slower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1000's of messages.  Otherwise it re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users, just add this line to your squish.cf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Area  MYFAXES  C:\max\msg\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our BBS.BAT (or other controlling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trolling batch file, right after you process incoming mail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FAX.  If it finds messages with FAX keywords and correct password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out.  If lines are busy, faxes are monitored and sent out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FAX is run, which is the next time you receiv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ARTIAL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N OUT SQUASH LINK -f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INK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 confi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G2FA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fa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sg\my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texts\m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 lines contain critical data.  All other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be used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path for a dedicated working directory whe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files will be created and launched.  As they are successfully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leared.  If they are not successfully launched, the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leared.  This should be a sub directory ONLY for this proces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heck if it is empty to determine certain processing log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path to your *.MSG files.  This is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s the path to your FAX software, and wher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NDFAX.BAT is located.  The system will goto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then return 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path and name of your system activity log.  I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and BINKLEY logs using the same name, and use this for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at maintain logs.  You might want to do the same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s a control command which should be NOW or WAIT.  NO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send the fax as it is received.  WAIT causes the system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hoose to run FAXIT.BAT (a batch file created by msg2fax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vent under your own control.  See info below re NOW or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is a user definable batch file which MSG2FAX will sp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user definable so you can define a DOS FAXIT.BAT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T.CMD file name.  If you intend on processing under OS/2 with the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the WAIT command as described above, and issue the os/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is process.  This batch file will contain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ax in the outbound 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all SENDFAX c:\max\faxtmp\26175759.3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for each fax calls your batch file SENDFAX.bat (or SENDFAX.CM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 line parameters of drive:\path\faxname.ext and fax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ENDFAX.BAT file is on your fax directory as describ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SENDFAX might look like this.  It is important that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x software for an errorlevel (or use some other means of check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ax was infact sent out.  If it was, then delete the fax in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  Example SENDFAX.BAT for a ZyXe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ZFAX 1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not errorlevel 1 del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 sendfax.bat in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SG2FAX.PWD (not required for local faxes ie 7 digi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AME,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Smith,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rtin,Ch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im Smith enters a message with a subject line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1-416-555-1212 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system will convert the message body to a fax and se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23 Aug 92  16:38: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Stev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invite.  We should arrive at around 7:pm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FAX v1.10 - Automated EMAIL to FAX, by Overerx Inc @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r WAIT:  If you want to control sending faxes in your event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AIT command in your configuration file (see above for detail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processing, you should check for the existance of fax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You should also check for files on your dedicated fax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exist, delete faxit.bat to avoid continual processing of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asically, every fax that comes along gets appended to faxit.b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defined batch file name - see above) for processing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ax directory is empty, all faxes in the faxit.bat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ax.bat checks if it's there and processes it if it is and delet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ccessfully sent. So if your working fax directory is empt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axit.bat file can be deleted and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handled internally if you use the NOW command and i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have to worry about or know.  However, if you pl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 and handle processing yourself, you should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manual processing for setups using the WAI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AXIT.BAT FA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AXIT.BAT IF NOT EXIST C:\TMPFAXES\*.* DEL FAX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enclosed registration form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2FAX v1.10 - Automated EMAIL to FAX, by Overerx Inc @ 1:249/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