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ELAYNET Statistical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Newlife Christi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vin Cumm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ST is a simple utility that creates Bulletin or Welcome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It includes the current time of the mail transfe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 imported and exported, by reading the inf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.LOG file created by PcRel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ST was written with the Spitfire BBS Sysop in mind (since that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.....convenient, huh?) It will allow you to add a Spitfire 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the end of the display if you desire. Since this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, NEWLST can be used on any other BB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S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ST operation is very simple with four parama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NEWLST with no or incorrect parameters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NEWLST &lt;Log path&gt; &lt;Bulletin path&gt; &lt;color&gt; &lt;SF P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NEWLST C:\RELAY\RELAY.LOG C:\SF\DISPLAY\ALL.CLR /Y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&lt;Log path&gt; is the full path and filename for your relay.log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the PcRel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&lt;Bulletin path&gt; is the full path and filename for the bulletin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, or goodbye screen you wish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&lt;Color&gt; is whether you are creating ansi color screen with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r not. Choice is either /N or /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&lt;SF Pause&gt; is whether of not you want a Spitfire &lt;MORE&gt; promp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nd of the display file. Choice is either /N or /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using this with Spitfire BBS Softwar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want to use /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ST reads the RELAY.LOG file for it's info, and uses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in the display. Therefore, you would want to ad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you use for your mail runs. To keep NEWLST from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.log in the case of an unsuccessful mail run and writ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o the display. I recommend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mail run batch file. Yours may, of course, vary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RELAY                    -&gt;Changes to Dir for 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                       -&gt;Run The Exp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RO20                      -&gt;Change to Communication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PLUS /FRELAY                -&gt;Runs Procomm from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XIST IN.RLY GOTO YES      -&gt;Indicates Successfu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RELAY                    -&gt;Change back to PcRela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                          without running NEWLST &amp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TO END                        run Import routi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YES                          -&gt;Run this branc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RELAY                      &amp; runs import routine &amp; NEW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ST C:\PCRELAY\RELAY.LOG C:\SF\DISPLAY\ALL.CLR /Y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ST C:\PCRELAY\RELAY.LOG C:\SF\DISPLAY\ALL.BBS /N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                       -&gt;I use a utility to re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fter mail run. Not necessa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ways this utility could be implemented, but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fine for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NEWLST is a modest $5. If you wish to register, sen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. Your registered version can include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isplay if you so desire. Simply include a not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ant the BBS nam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and run something other than Spitfire and nee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&lt;MORE&gt; prompt, supply me with the ascii codes your BB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it, and I will replace Spitfire's codes with y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u the Newlife Net at -&gt;CC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looking at NEW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&amp; C Bulletin Board System         (618)-253-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Kevin Cummins                      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Humphr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, IL 62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