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do-Style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3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destat?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. . .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Checking 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.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.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Other Legal Stuff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ergency Use Only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Nodelist Statistic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tat is a simple program that takes any standard,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and produces a wealth of statistics about it. Amo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ail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otal and Unique Nod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dministration nodes: Zones, Region Coordinator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ors, Region Echo Coordinators and 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ors, Hubs, and 'High Level' nodes (any nod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ne list and the first Region n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on Administration Nodes: Normal, Region Independents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vat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l node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Breakdowns by LO,MO,CM,MN flags; Mailer Flags (XX, XA, etc)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(V21, V22, V29, V33, V32, V32b, HST, ZYX, V42b, etc)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, with breakdowns for ISDNA, B, and C capabilities;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UCP gateways; and by BPS rate (includes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, 14400, 19200, 38400, and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Bonus of a list of 300 bps nodes at the en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Node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delist Coordinator for Youthnet (zone 13) I wa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gave basic statistics (number of nodes, etc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t large. A very simple version of the program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before I learned of other programs that perform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n I have expanded the program into a versatil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ndle even the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takes up to thre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nodelist [outputfile] [/nod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is the name of the nodelist file to be examine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and ?) are accepted as part of the nodelist filenam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matches the nodelist filename, only the most rece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That is, given a nodelist name of NODELIST.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057 and NODELIST.078 existing, only NODELIST.07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esent, the output goes to outputfile, otherwi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output) is used. If /nodup is specified, 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(via phone number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nteresting aspect of this program is that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de's phone number against all others found. Thi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1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procedure takes up conventional memory -- lots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ximum* amount of free conventional memory that is neede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eeded (K) := 52 + (Lines in nodelist) /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for a Fidonet nodelist about 23,000 lines l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at the m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+ (23,000) / 50, or 52k + 460k =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duplication in the nodelist, the less memory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maller nodelists, this RAM Cram shouldn't be a problem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an specify the /nodup option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basic IBM compatible computer. RAM requirements 5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uplicate checking, or mo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Statistical Generator version 1.3 (c) 1992, 1993,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Statistical Analysis for nodelist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of nodelist.057: 18328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s Found: 1 2 3 4 5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    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............................6    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evel......................92     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Coordinators.............67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gion Echo Coordinators........31  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Coordinators...............580      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t Echo Coordinators..........353     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..........................1092       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Totals...........2221       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Admin Nodes:.............1851       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According to NEC/REC fla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dministrat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Nodes.................19446      8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Independents............256      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Nodes.....................342      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Nodes..................482  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on-Admin Nodes..........20526      9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Non-Admin Nodes:........19535      86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odes....................22498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nique:..................19943      88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....................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ines in nodelist:.......2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.......345   1.53%    MO......2206   9.81%    CM.....18901  84.0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M...3597  15.99%    MN........56   0.25%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2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X...3624  16.11%    XA..15305  68.03%    XB....149   0.6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....208   0.92%    XP....186   0.83%    XW....426   1.89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....237   1.05%    Invalid:..2363  10.5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P....2320  10.31%    V42.....676   3.00%    V42b..12002  53.35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ST all....8083  35.93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 only...1767   7.85%   HST/V32....1044   4.64%  HST/V32B...3056  13.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4 only....321   1.43%   H14/V32.....224   1.00%  H14/V32B....917   4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6 only.....46   0.20%   H16/V32......12   0.05%  H16/V32B....872   3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/V32b .14168  62.97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2........3584  15.93%   V32b......10584  4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9600...103   0.4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96 only.....35   0.16%   H96/V32 .....35   0.16%  H96/V32B.....33   0.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....199   0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 only....117   0.52%   CSP/V32.......3   0.01%  CSP/V32B.....79   0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......1324   5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 only ...465   2.07%   ZYX/V32  ....20   0.09%  ZYX/V32B ...839   3.7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 (all)...287   1.2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 only.....90   0.40%   PEP/V32.....145   0.64%  PEP/V32B.....52   0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com......8   0.04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only......3   0.01%   MAX/V32.......3   0.01%  MAX/V32B......2   0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1....202   0.90%    V22....590   2.62%    V29.....24   0.1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3.....15   0.07%    V22b....14   0.06%    V34......0   0.0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ISDN nodes:................47   0.2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DNA...........................4   0.02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DNB..........................44   0.2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DNC..........................15   0.07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UCP Gateways:...................74   0.33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S Rat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0.............................3   0.0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............................50   0.22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..........................5096  22.65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00.............................0   0.0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.........................17302  76.9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00.............................0   0.0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200.............................0   0.0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400.............................0   0.0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DN.............................47   0.2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.............................0   0.0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Nodes...................22498 100.00%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300 BPS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_Messagerie_Canada         Benjamin_Leblanc         1-514-342-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HUB_241/4250           Guenter_Henningsmeyer    49-208-458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kasseler_Observer         Thomas_Muckert           49-211-4155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3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ings were performed on a 386DX/40, 32k CPU Cach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.5 meg Hyperdisk cache, on Nodelist.05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list in Disk Ca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ched         No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Checking ON   3 min, 37 sec   4 min, 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Checking OFF  3 min, 22 sec   3 min, 54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 and REC positions are only reliably detectable via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EC and UREC flags. If your network do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this numb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list flags used are those listed at the end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with other interesting flags (like ISDN and the NEC/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) thrown in by seeing what was in Fido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on flags are listed only for tho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ly listed. Implied flags (like MNP with HST)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ttempt to get around redundant flags (ie V32 and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), certain sections are coded to only allow one optio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32 and V32b heading performs a test for V32b capabilit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esting for V32 capabilities.  A similar action occu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SP only/V32/V32b' breakdowns. That is, CSP and V32b is te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SP and V32 is tested, and then CSP capabil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SDN flag overrides any existing bps rate listed. Most ISD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with a 300 entry (due to overflow problems) but som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had an ISDN flag, so if an ISDN flag exists, the 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t is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00, 19200, and 38400 are listed as possible bps connec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etworks other than Fidonet may use them. The 'Other'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any other non-list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bps nodes listed at the bottom: This is a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needs to mail these peopl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parate zones remembered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lags loaded per entry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300 bps boards remembered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sed:      All conventional, used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please feel free to contact me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ports. If you want more details, less detail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ot even shown, I can easily create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or your network. Contact 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4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 release of Node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fter a reasonable amount of time (around 30 da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meets your needs, you must register the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your registration key, Nodestat will show on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 a registered copy, instead of an Unregistered cop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add your name to my mailing list, give you advance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on this and my other programs, and send you up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my program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post this program o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s.  Therefore, you are encouraged to upload the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rchive file (except for archive program chang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s, even if you do not use this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ies, express or implied, other than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up space on your disk.  I have tried to make this program a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, but I will not be held responsible for any los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10, payable by check or money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 at the address below.  Print out and fill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I will send you the key file, or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create the key file, and instructions on how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 will send the key file to you via Netmail if you ar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, Echonet, or Youthnet, or any of the other networks I am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, or I can call your BBS and upload the key file.  If you wis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your board and upload the key, please set up an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"Duane Brown" that will allow uploading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 o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me to send the key file to you electron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end you instructions on how to create the key file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additional comments, bug reports,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get in touch with me via 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A 22554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703)720-1624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bridge 1.51 with Remote Access 1.11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300/1200/2400/9600 V.32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274/16, Echonet 50:5703/16, Youthnet 13:13/20, 13:2600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etworks. Crash mail accepted, full access to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5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mergency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question that absolutely can not wait,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t (703)659-6302 at reasonable hours (i.e. before 9:3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.  If I am available, I will do my best to help you ou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diagnose problems better if I have a copy of your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use your nodelist during the debugging process.  I a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y BS in Computer Science, full time at George Mason Univers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6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llowing information, along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0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ord, Virginia 22554-1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ll be processed within one day of receipt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gistering:   ___NodeStat 1.3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se is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ddress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: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gistration Key: Via Netmail? [ ] Uploading to Your BBS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nailmail (US Postal Service?)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below only if you run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Operation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needed if requesting 'Uploading to Your BBS?' box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program?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/Othernet Address(es)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Comments/Suggestions (Use other sheets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tat                           7       A Nodelist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