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Point/QWK Message Databa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3 Harvey Parisien, Kingston,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oint now let's you connect to a host using QWK technology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host as an alternative to FidoNet Mailer/Binkley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don't use QWK, feel free to delete pp-qwk*.* from you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a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this is there is virtually no setup nee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's part, you can connect to any system that has a QWK door. 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up on that system to receive the message areas you wa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 You use PPoint the same was as a mailer setup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actual mail transfer.  Where a mailer is autom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t that it handles the mail transferring to and from you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utomatically, and without user intervention, the QWK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requires you to press a fe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host transfer is requested, PPoint will dial up the ho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bbs will prompt you for a Name and Password.  PPoint provid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macros to insert these for you.  Alt+N is your name and ALT+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ssword.  Pressing these keys logs you on in seconds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ownloading and/or uploading on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log off, mail is automatically processed into P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of QWK management is a few steps up from OFFLINE, a QWK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by Harvey Parisien, since the messages are st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in a messag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is automatic, just run PPoint.  PPoint will prompt you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your host address (a standard fidonet address) and your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to that bbs.  THIS REQUIRES A NEW SETUP OF PPOINT.  YOU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QWK MODE WITH PKT/MAILER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nly have one QWK-HOST netmail area, however,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QWK HOSTS.  It is recommended that you use the QWK HO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 your PPoint setup as your NETMAIL host.  When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that host, you also entered the fidonet address for that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used for netmail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ormal one host setup, PPoint just automatically dials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for mail transfers.  If you have multiple QWK HOSTS,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rminal prompt you to dial more than one HOST by creating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PHONE.LST in this form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Host address or name, phone number,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49/114, 634-6125,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's BBS, 555-1212,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49/124, 555-1234, 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he terminal will then prompt you with a list including the BO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in PPoint Setup for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: Using the terminal provided with PPoint ha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.  It is a simple terminal with only the features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offline mail, and has some special PPoint/QWK features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pload a return QWK packet, you will be prompted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from your system.  However, you can use any terminal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QWK.BAT file and replace PP-QWKT with your terminal command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delete your *.REP (return) files once uploaded. 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add a line like .... Del \email\out\*.rep /P if you use Dos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prompts you to delete packets, or something more creativ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  If this paragraph was too complicated, stick with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PPoint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hing to watch for, it is how your QWK host labl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(or sometimes called Matrix Mail)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QWK Host does not call the area NETMAIL, then you must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.bat file (created and operated internally by ppoint)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tandard QWK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em THIS BATCH FILE IS USED INTERNALLY BY P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PP-QWK /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PP-QWKT</w:t>
      </w:r>
    </w:p>
    <w:p>
      <w:pPr>
        <w:pStyle w:val="PreformattedText"/>
        <w:bidi w:val="0"/>
        <w:spacing w:before="0" w:after="0"/>
        <w:jc w:val="left"/>
        <w:rPr/>
      </w:pPr>
      <w:r>
        <w:rPr/>
        <w:t>@PP-QWK /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p-qwk commands should be edited as follows.  Let's say your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name produced by your host qwk system is PRIVATE: MAI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em THIS BATCH FILE IS USED INTERNALLY BY P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PP-QWK /OUT /Nprivate:~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@PP-QWKT</w:t>
      </w:r>
    </w:p>
    <w:p>
      <w:pPr>
        <w:pStyle w:val="PreformattedText"/>
        <w:bidi w:val="0"/>
        <w:spacing w:before="0" w:after="0"/>
        <w:jc w:val="left"/>
        <w:rPr/>
      </w:pPr>
      <w:r>
        <w:rPr/>
        <w:t>@PP-QWK /IN /Nprivate:~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upper/lower case is not important.  This causes PPoint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il in PRIVATE: MAIL to it's area called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ould request alterations by the host.  In Maxim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in AREAS.CTL should be changed to rea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Info   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other parameters for PP-QWK, they can be display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y entering: PP-QWK /?.  You'll notice that PP-QWK defaults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archiver LHA.  This was made a default, because it'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efficient of all the archivers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-QWK Interface v1.00 - A PPoint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3 Harvey Parisien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: 1:249/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: PP-QWK /IN /OUT /Aarchiver# /Nnetmail_area_tag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are: /NNETMAIL and /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rs: 0=LHA 1=ZIP 2=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/switches require spaces in the text, use a ~ in place of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~ characters will be translated to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: /nPRIVATE~MAIL will be read as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N converts QWK packets into PKT packets - auto-un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UT converts PKT packets into MSG packets - archives to 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don't use a QWK host, delete the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P-QWK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P-QWK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P-QWKZ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P-QWKT.EX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ANCED USER /SPECIAL APPLICATION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s can interface to their local BBS on the same system using PPoint</w:t>
      </w:r>
    </w:p>
    <w:p>
      <w:pPr>
        <w:pStyle w:val="PreformattedText"/>
        <w:bidi w:val="0"/>
        <w:jc w:val="left"/>
        <w:rPr/>
      </w:pPr>
      <w:r>
        <w:rPr/>
        <w:t>with QWK by editing your QWK.BAT as follows.  This is assuming a Maximus</w:t>
      </w:r>
    </w:p>
    <w:p>
      <w:pPr>
        <w:pStyle w:val="PreformattedText"/>
        <w:bidi w:val="0"/>
        <w:jc w:val="left"/>
        <w:rPr/>
      </w:pPr>
      <w:r>
        <w:rPr/>
        <w:t>syste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CLS </w:t>
      </w:r>
    </w:p>
    <w:p>
      <w:pPr>
        <w:pStyle w:val="PreformattedText"/>
        <w:bidi w:val="0"/>
        <w:jc w:val="left"/>
        <w:rPr/>
      </w:pPr>
      <w:r>
        <w:rPr/>
        <w:t xml:space="preserve">@PP-QWK /OUT </w:t>
      </w:r>
    </w:p>
    <w:p>
      <w:pPr>
        <w:pStyle w:val="PreformattedText"/>
        <w:bidi w:val="0"/>
        <w:jc w:val="left"/>
        <w:rPr/>
      </w:pPr>
      <w:r>
        <w:rPr/>
        <w:t xml:space="preserve">@cd\max </w:t>
      </w:r>
    </w:p>
    <w:p>
      <w:pPr>
        <w:pStyle w:val="PreformattedText"/>
        <w:bidi w:val="0"/>
        <w:jc w:val="left"/>
        <w:rPr/>
      </w:pPr>
      <w:r>
        <w:rPr/>
        <w:t xml:space="preserve">@max </w:t>
      </w:r>
    </w:p>
    <w:p>
      <w:pPr>
        <w:pStyle w:val="PreformattedText"/>
        <w:bidi w:val="0"/>
        <w:jc w:val="left"/>
        <w:rPr/>
      </w:pPr>
      <w:r>
        <w:rPr/>
        <w:t xml:space="preserve">@if exist c:\max\olr\node00\*.qwk red c:\max\olr\node00\*.qwk \qwk\in </w:t>
      </w:r>
    </w:p>
    <w:p>
      <w:pPr>
        <w:pStyle w:val="PreformattedText"/>
        <w:bidi w:val="0"/>
        <w:jc w:val="left"/>
        <w:rPr/>
      </w:pPr>
      <w:r>
        <w:rPr/>
        <w:t xml:space="preserve">SQUISH IN OUT SQUASH LINK -q -fECHOTOSS.LOG </w:t>
      </w:r>
    </w:p>
    <w:p>
      <w:pPr>
        <w:pStyle w:val="PreformattedText"/>
        <w:bidi w:val="0"/>
        <w:jc w:val="left"/>
        <w:rPr/>
      </w:pPr>
      <w:r>
        <w:rPr/>
        <w:t xml:space="preserve">@cd\qwk </w:t>
      </w:r>
    </w:p>
    <w:p>
      <w:pPr>
        <w:pStyle w:val="PreformattedText"/>
        <w:bidi w:val="0"/>
        <w:jc w:val="left"/>
        <w:rPr/>
      </w:pPr>
      <w:r>
        <w:rPr/>
        <w:t xml:space="preserve">@PP-QWK /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terminal leaves your system onhook and you want if OFFHOOK, freq</w:t>
      </w:r>
    </w:p>
    <w:p>
      <w:pPr>
        <w:pStyle w:val="PreformattedText"/>
        <w:bidi w:val="0"/>
        <w:jc w:val="left"/>
        <w:rPr/>
      </w:pPr>
      <w:r>
        <w:rPr/>
        <w:t>or download a file called OFFHOOK.ZIP from 1:249/114 (613) 634-6125</w:t>
      </w:r>
    </w:p>
    <w:p>
      <w:pPr>
        <w:pStyle w:val="PreformattedText"/>
        <w:bidi w:val="0"/>
        <w:jc w:val="left"/>
        <w:rPr/>
      </w:pPr>
      <w:r>
        <w:rPr/>
        <w:t>which will take your modem offhook in your QWK.BAT like thi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CLS </w:t>
      </w:r>
    </w:p>
    <w:p>
      <w:pPr>
        <w:pStyle w:val="PreformattedText"/>
        <w:bidi w:val="0"/>
        <w:jc w:val="left"/>
        <w:rPr/>
      </w:pPr>
      <w:r>
        <w:rPr/>
        <w:t>@PP-QWK /OUT</w:t>
      </w:r>
    </w:p>
    <w:p>
      <w:pPr>
        <w:pStyle w:val="PreformattedText"/>
        <w:bidi w:val="0"/>
        <w:jc w:val="left"/>
        <w:rPr/>
      </w:pPr>
      <w:r>
        <w:rPr/>
        <w:t>@TELIX</w:t>
      </w:r>
    </w:p>
    <w:p>
      <w:pPr>
        <w:pStyle w:val="PreformattedText"/>
        <w:bidi w:val="0"/>
        <w:jc w:val="left"/>
        <w:rPr/>
      </w:pPr>
      <w:r>
        <w:rPr/>
        <w:t>@OFFHOOK 3</w:t>
      </w:r>
    </w:p>
    <w:p>
      <w:pPr>
        <w:pStyle w:val="PreformattedText"/>
        <w:bidi w:val="0"/>
        <w:jc w:val="left"/>
        <w:rPr/>
      </w:pPr>
      <w:r>
        <w:rPr/>
        <w:t xml:space="preserve">@PP-QWK /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 the 3 is a com port, that's the way offhook works.  If you have</w:t>
      </w:r>
    </w:p>
    <w:p>
      <w:pPr>
        <w:pStyle w:val="PreformattedText"/>
        <w:bidi w:val="0"/>
        <w:jc w:val="left"/>
        <w:rPr/>
      </w:pPr>
      <w:r>
        <w:rPr/>
        <w:t>tried offhook type utils that didn't work, fear not, this one will take</w:t>
      </w:r>
    </w:p>
    <w:p>
      <w:pPr>
        <w:pStyle w:val="PreformattedText"/>
        <w:bidi w:val="0"/>
        <w:jc w:val="left"/>
        <w:rPr/>
      </w:pPr>
      <w:r>
        <w:rPr/>
        <w:t>your modem off hook without fail (and with no smok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