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     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     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┌────────────────────────────────────────────────────┐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█████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██   ██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██   ██  █████ ▀▀▀█ █ █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█████ ▄▄ █ █ █ █▄▄█ █ █▄▄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▀▀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or 4.0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ntire work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pyright 1990 by Mark Herring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ll Rights Reserved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pecial thanks to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an Moore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urice Crouse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d Shoulta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eff Woods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parkware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ost Office Box 386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ndersonville, Tennessee   37077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└────────────────────────────────────────────────────┘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     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│           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ARRANTY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py Pro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 diskettes are not copy-protected. 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ean that you can make unlimited copies of your disk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 is protected by the copyright laws of The Un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tates of America that pertain to computer software.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llowed to make copies of this diskette for "backu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urposes.  It is illegal for you to distribut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d "QMAIL4.KEY" to any other person. This file i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electronic identification" that you have purchase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■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imited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parkware warrants that your Qmail 4.0 diskette 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rom physical defects for a period of thirty (30) day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ate of purchase.  If a defect occurs during this perio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return your faulty diskette to Sparkware alo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dated proof of purchase, it will be replaced fre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rge.  See Appendix C, "Customer Support Plan"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urthe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CBoard is a trademark of Clark Development 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Z-Reader is a trademark owned by Thumper Technolo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egaMail is a trademark owned by Kip Comp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ssion Manager is a trademark owned by Pat H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pus Xpress is a trademark owned by Hector Sant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Deluxe² is a trademark owned by Sparkware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edit is a trademark owned by Semware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eface                                                     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XCEPT FOR THE EXPRESS WARRANTY SET FORTH ABOVE, SPARK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GRANTS NO OTHER WARRANTIES, EXPRESSED OR IMPLIED, BY STAT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R OTHERWISE, REGARDING THE DISK, PROGRAMS AND RE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TERIALS, THEIR FITNESS FOR ANY PURPOSE, THEIR QUAL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IR MERCHANTABILITY, OR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LIABILITY OF SPARKWARE UNDER THE WARRANTY SET FO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BOVE SHALL BE LIMITED TO THE AMOUNT PAID BY THE CUSTO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OR THE PRODUCT.  IN NO EVENT SHALL SPARKWARE BE LI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NY SPECIAL, CONSEQUENTIAL, OR OTHER DAMAGES FOR BREAC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PARKWARE RESERVES THE RIGHT TO MAKE ANY CHANGES TO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OGRAMS, DOCUMENTATION AND CUSTOMER SUPPORT PLANS 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IME WITHOUT PRIOR NOT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SOFTWARE PROGRAM IS A PROPRIETY PRODUCT OF SPARK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ND IS PROTECTED BY COPYRIGHTS AND INTERNATIONAL TREA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UST TREAT THIS SOFTWARE LIKE ANY OTHER COPYRIGH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TERIAL, EXCEPT THAT YOU MAY MAKE AN ARCHIVAL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OFTWARE FOR EACH COPY THAT IS LICENSED TO YOU. 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STRIBUTE THE SOFTWARE TO OTHERS SO LONG AS (A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ELUXE2.KEY OR QMAIL4.KEY FILE IS NOT DISTRIBUTED, (B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OFTWARE IS DISTRIBUTED UNMODIFIED.  YOU MAY NOT DECOMP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SASSEMBLE, REVERSE ENGINEER, COPY, TRANSFER, OR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E OR MODIFY THIS SOFTWARE EXCEPT AS STA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PARKWARE GRANTS YOU THE RIGHT TO USE THIS SOFTWAR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RIAL PERIOD NOT TO EXCEED THIRTY (30) DAYS.  US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RTY DAYS REQUIRES REGISTRATION AS DOCUMENTED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Door 4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ntire work copyright 1992 by Mark H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ll Rights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park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ost Office Box 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ndersonville, Tennessee   370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615) 230-8822  (BB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615) 230-MAIL  (Off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0am-5pm CT week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0.2                                                      Pre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.1 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.1  Hardware/Software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1 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3  Multiple Node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1  QMSetup - Information and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2  Filenames and Pat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8  Transfer Protoc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10 Archiver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12 Add-in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13 Download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15 Network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17 Conference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19 Defaults and Debug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24 Miscellaneou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25 Exiting and S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.1  QM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.1  QM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7.1 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8.1  Advanc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.1  System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.1  Questions and Answ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.1  Customer Support P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able of Contents                                            0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            █ 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              █▄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███ ▀▀▀█ █▀▀█ █   ██   █▀▀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█ █▄▄█ █▄▄█ █▄▄ █▄█▄ █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elcome to the Qmail Door 4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ank you for your purchase of Qmail 4.00 - premium PCBoard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andling software for the professional!   Qmail 4.0 is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sult of an effort to support the BBS user in making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f the time available to him/her on PCBoard 14.5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and Sparkware have quickly become the industry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or providing fast, efficient, and easy access to a vast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f information services through PCBoard.   Our goa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tinue to be to make the most stable, reliable, and eas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e software to help you work more efficiently.   Softwa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eets your communications needs today, as well as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eta (ß)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efore we go any further I would like to thank you for your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 beta testing the Qmail Door 4.00.   The Qmail Door ha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uite a "beating" from some people based on the 3.00ß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ny of their concerns are justified and it is our hop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00 stands as a bastion of reliability and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design goals of 4.0 are simple:  Reliability and ease of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re both top priorities.  After these two items come spe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uture expansion.   Qmail 4.0 can be installed in a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iguration in under two min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"default" configuration means basically "out of the box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4.0 system has many configurable features that the sysop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t but all of these features may be ignored if the sysop w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o just get it "up and runnin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have any problems or difficulties with the system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beta testing, please let us know.   Feel free to experi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ith the text files provided with the door -- if you com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ith a better set of files, please let us know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nally, you can expect a new copy of 4.0 to be releas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very 36-72 hours during the testing cycle.   There may b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an one release per day, but we will make every effort to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new code up daily.   Please check in at least every 72 h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n Sparky's Machine for new upd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1                                                    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            █                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              █▄   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███ ▀▀▀█ █▀▀█ █   ██   █▀▀     █▀▀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█ █▄▄█ █▄▄█ █▄▄ █▄█▄ █       █▄▄▄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ystem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System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 - Hardware and Software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ll requirements for PCBoard 14.5 are necessary for pr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peration of the Qmail 4.0 system.    A quick review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ment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00% IBM BIOS compatible computer includ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t least 384K of free RAM (or 256K for overlay 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hard disk of at least 20 mega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modem with Hayes compatible verbose result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monitor plus video adap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CBoard 14.5 by Clark Development Corpo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80386 CPU for the 80386-specific version of th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inimal Personal Expert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manual assumes you have at least a minimal 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nowledge of DOS, which includes the ability to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ext editor such as Edlin or other more adv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hareware products necessary to create many of the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ystem files.    This does NOT mean you know how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word processor, since most word processors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operly save the text files in a format usefu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.   Also necessary is a basic working knowled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CBoard, and of the concepts of DOS paths if you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 any customizations beyond the "default" insta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there are doubts, refer to the PCBoard Manual's chapte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ystem requir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2                                                    2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            █                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              █▄   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███ ▀▀▀█ █▀▀█ █   ██   █▀▀      ▀▀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█ █▄▄█ █▄▄█ █▄▄ █▄█▄ █       █▄▄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 -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 is very simple to set up by using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ocedures.   It is strongly recommended that all the step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ollowed in order, after which it can then be tailored to b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eet your system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te that while the Qmail 4.0 system may be installed o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ubdirectory on any drive on your system, we will b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:\PCB\QM4 in our examples here.   Substitute you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rectory, if different, whenever this manual refe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:\PCB\QM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.      Create the following subdirecto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:\PCB\QM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:\PCB\QM4\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.      Unzip the files contained in QMAIL4.ZIP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ubdirectory in which Qmail 4.0 will reside. 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ually be C:\PCB\QM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      Unzip the files contained in TEXT.ZIP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:\PCB\QM4\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      Place the file QMAIL4.KEY (as described later)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:\PCB\QM4 subdirectory.   The QMail 4.0 system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unction at all without a valid QMAIL4.KEY i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rectory as QMAIL4.DAT, created in the next st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.      Execute QMSETUP.EXE from the \PCB\QM4 directory. 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is a first time installation, it wi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sk you for the PCBoard subdirectory.   I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xamples, it is "C:\PCB", but may be different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ystem.   This is the directory containing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CBoard.DA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sk you for the Qmail 4.0 system subdirectory. I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xamples, this is "C:\PCB\QM4", but may b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n your system.   This is the directory contain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valid QMAIL4.KEY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.      That's it!   Qmail 4.0 is now configured.  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to PCBoard is done in two more simple ste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3                                                    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7.      QMail 4.0 uses USERS.INF to store certain data. 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ust now tell PCBoard that QMail 4.0 requires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torage space in the USERS.IN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te:   If you do NOT have a USERS.INF file,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reate one now before completing the installation.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reate the file, execute PCBSM and select option "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rom the first menu.   At the second menu, select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E".   This function will create your USERS.I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ll nodes must be down during any USERS.INF manipu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w you must create a Qmail 4.0 TPA (Third Pa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pplication) record.  Again, execute PCBSM and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ption "D" from the first menu.   At the second menu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hould select option "C".    These are th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should supply PCBSM at this poi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pplication name  :  QMAI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Version Number  :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tatic Size  :     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ynamic Size  :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eyword  :  QMAI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fter PCBSM inserts the Qmail 4.0 TPA it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reated a file called USERS.IBK.    This is a backu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r original USERS.INF and may be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8.      Finally, install Qmail 4.0 as a door into you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e PCBSetup to add QMAIL4 (which was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utomatically to your PCB directory supplied earli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to DOORS.DAT and add QMail 4.0 to your door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hen adding the door to DOORS.DAT, you will see a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abeled "USER.SYS".   Make sure that there is a "Y"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ail4 entry.   PCBoard 14.5 creates a fil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ERS.SYS and without this file the 4.0 system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perate.   If you need help adding the door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ystem, please refer to your PCBoard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9.      While not necessary, you should go back at this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nd review at least the filenames and paths se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to insure everything is configured properly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s not a bad idea to check ALL areas of QMSetup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osible configurati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2                                                    Chapt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Multiple Node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 is compatible with up to 99 nodes of PC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stallation is already complete for multiple node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above steps have been followed.   All that i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s to copy the QMAIL4 file to each node's sub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ail door can easily share one QMAIL4.DA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mong many nodes.   There are two things that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igured properly for this to take pla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     Each BOARD.BAT file should contain the PC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nvironment variable "SET NODE=nn" where "nn"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node number listed in PCBSe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     Wherever a node number might appear in QMSet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lace a pound sign (#).   Qmail will substit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node number in the SET variabl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ound sign before opening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global variables such as thepound sig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vered in greater detail in the chapte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Advanced features".   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iguration for Qmail already has the 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igns inserted in the proper pl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or each additional node, simply copy the file QMAIL4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PCBoard subdirectory for that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3                                                    3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            █                █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              █▄               █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███ ▀▀▀█ █▀▀█ █   ██   █▀▀     ▀▀▀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█ █▄▄█ █▄▄█ █▄▄ █▄█▄ █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QM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Information and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is used to maintain your Qmail Door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formation.  There are nine (9) main screen sel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vailable from the main screen of the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╔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Door 4.00 Setup Utility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pyright 1990 by Sparkware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╓────────────────────────────────────────────────────╖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║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in Menu                       ║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║────────────────────────────────────────────────────║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║                                                    ║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║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 Paths &amp; Filenames                     ║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║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  Transfer Protocols                    ║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║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  Archiver Definitions                  ║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║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  Add-in Modules                        ║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║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  Download Limits                       ║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║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  Network Definitions                   ║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║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G  Conference Flags                      ║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║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  Defaults                              ║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║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  Miscellaneous                         ║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║                                                    ║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║                                                    ║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║                                                    ║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╙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e arrow keys to move bar, ENTER to select, ESC  ╜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╚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o select one of the screens, use the (Up) or (Down)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trol keys to highlight the selection desired, follow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essing (Enter).  When working in one screen,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creen can be selected by using the (PgUp) key, or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creen can be selected by using the (PgDn) key.  To exi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creen and return to the main menu screen, press the (Es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ey.  While editing fields inside QMSetup,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eyboard definitions are in eff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Esc)          Exit Current Screen or Exit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PgUp)         Go to Next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PgDn)         Go to Previous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Home)         Go to Beginning of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End)          Go to End of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Up Arrow)     Move Up a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Dn Arrow)     Move Down a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Right Arrow)  Move Right within a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Left Arrow)   Move Left within a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4                                                    4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Paths &amp; 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aths &amp; 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Paths &amp; Filenames screen allows you to define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les and subdirectory locations required to run Qmail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ome of the locations and filenames will default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ovided when the automatic installation proced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xecuted.  Unless specifically required, it is suggeste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e the defaults provided when first running you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will facilitate answering any configuration question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y have.  Shown below is a sample of the Paths &amp; 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creen. Information concerning the indicated fields fo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ata entered into this screen is stored in the QMAIL4.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╔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aths &amp; Filenames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PCBoard subdirectory......... C:\PCB\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subdirectory....... C:\PCB\QM4\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work subdirectory........ C:\PCB\NODE-#\TEMP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archive subdirectory..... C:\PCB\NODE-#\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SERVICES directory. C:\PCB\QM4\SERVDIR\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TEXT subdirectory.. C:\PCB\QM4\TEXT\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local .QWK subdirectory.. C:\PCB\QM4\LOCAL\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local .REP subdirectory.. C:\PCB\QM4\LOCAL\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offline .QWK subdirectory C:\PCB\QM4\OFFLINE\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QMTEXT file........ C:\PCB\QM4\QMTEXT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OPTIONS file....... C:\PCB\QM4\OPTIONS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SERVICES file...... C:\PCB\QM4\SERVICES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WELCOME file....... C:\PCB\QM4\WELCOME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NEWS file.......... C:\PCB\QM4\NEWS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EVENT file......... C:\PCB\QM4\EVENT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DeLuxe MENU file......... C:\PCB\QM4\QMENU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Transfer LOG file.. C:\PCB\QM4\LOGS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╚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PCBoard sub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entry is where you MAIN PCBoard system directo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ail Door will always look in the current sub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or any PCBoard-specific data files but if they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ound then the door will look here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2                                                    Chapter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Paths &amp; 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sub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is where The Qmail Door stores all of its system an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les.  This field defaults to C:\PCB\QM4\ during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sta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ll of the executable Qmail Door programs are stored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subdirectory.  If you are running PCBoard on a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should make sure that all of your nodes have re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rite priveldges to this sub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files QMAIL.KEY and QMAIL4.DAT should also be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side this subdirectory.  QMAIL.KEY is your electronic "I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or the door - it stores your serial number and Qmail Door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4.DAT contains all of the information displayed her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.  If you are running PCBoard on a network you can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node specific" copies of QMAIL4.DAT kept inside each PC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de subdirectory.  The Qmail Door will always look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rst for QMAIL4.DAT.  If it is not found then it will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side the Qmail system subdirectory for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work sub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subdirectory are used by The Qmail Door to create .QW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il packets for your callers.  If you are running PCBoar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network or a multitasker it is VERY important that each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ave its own unique work sub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ail Door supports the use of "#" in th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ubdirectory definitions for networked systems.  The doo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place a "#" with the current node number in the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lets you keep one master QMAIL4.DAT file for your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ystem.  For example, you could make your work sub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\PCB\NODE-#\".  The Qmail Door will change this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\PCB\NODE-1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\PCB\NODE-2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\PCB\NODE-3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...et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hen QMAIL4.DAT is read by the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LEASE NOTE:  The contents of the work subdirectory are er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y The Qmail Door.  You should not keep any important fil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subdirectory.  If the subdirectory does not exis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untime then Qmail Door will create it for you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4                                                    4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Paths &amp; 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archive sub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subdirectory is used by The Qmail Door to archive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files contained inside the work subdirectory. 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unning PCBoard on a network or multitasker it is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mportant that each node have its own unique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ubdirectory.  The archive subdirectory entry suppor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ubstitution of "#" for the current node number just li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ork directory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have a RAM disk available you may point this en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t if you w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LEASE NOTE:  The contents of the archive subdirector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rased by The Qmail Door.  You should not keep an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les in this subdirectory.  If the subdirectory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xist at runtime then Qmail Door will create it fo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SERVICES sub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ome third-party services may require their own data fil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rder to operate.  These files will always be stored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sub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TEXT sub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subdirectory stores any munes, help, security-specific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ny other text files displayed to the user by The Qmail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local .QWK sub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is the location where The Qmail Door will store you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.QWK mail packets when you use the door in local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rmally, you should set this to the same subdirectory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Deluxe² looks for mail p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.REP subdirectory (loc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location is where The Qmail Door will look for any .R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ackets you may have produced using QDeluxe².  You shoul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entry to the same subdirectory where QDeluxe² create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wn .REP mail p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4                                                    Chapter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Paths &amp; 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offline .QWK sub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ail Door can create .QWK mail packets for your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offline" during your system's nightly event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ubdirectory entry tells the door where you would lik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ackets to be stored on you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e "SCANNING FOR MAIL OFFLINE" later in this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QMTEX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TEXT works like your PCBTEXT file.  It stores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prompts used by The Qmail Door.  Multi-lingual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f QMTEXT are supported by the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edit the QMTEXT file by pressing the F2 key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cursor is highlighting this field.  Remember to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full path and filename for this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OPTION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ile contains descriptions on the various user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vailable inside The Qmail Door.  If you wish to disabl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ptions you may leave this field bla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edit the OPTIONS file by pressing the F2 key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ield is highlighted.  Please see OPTIONS later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nual for more information about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SERVICE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SERVICES file contains all of the information nee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ny third-party Qmail Door services offered to your call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do not wish to offer any services to your caller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y leave this entry bla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edit the SERVICES file by pressing the F2 key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ield is highlighted.  Please see SERVICES lat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manual for more information about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4                                                    4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Paths &amp; 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WELCOM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text file is displayed to your users when they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pen The Qmail Door.  You may point this file to a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Door WELCOME file or to any other file on you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ail Door supports graphic and ANSI version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le as well.  If the user logs in with graphics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Answers "YES" to "Do you want graphics?" at login)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or will look for WELCOMEG first.  If the file is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n it is displayed to the ca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WELCOMEG was not found by the door then WELCO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splayed to the ca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press the F2 key to edit the WELCOME file or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3 to edit the WELCOMEG file.  QMSETUP uses the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efinitions created by PCB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lease remember that you do not need to enter "WELCOMEG"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filespec now.  The door will automatically append the "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t run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NEW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ile is displayed to callers after the WELCOM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ail Door will observe the "Display NEWS only if new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witch used by PC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press the F2 key to edit the NEWS file or press 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o edit the NEWSG file.  QMSETUP uses the editor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reated by PCB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EVEN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ail Door can be set to prevent its use during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ystem's event buffer time.  If you have this toggl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see DEFAULTS) and the caller opens the door dur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uffer period then this file is displayed and the call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turned to PC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press the F2 key to edit the EVENT file or press 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o edit the EVENTG file.  QMSETUP uses the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efinitions created by PCB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6                                                    Chapter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Paths &amp; 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DeLuxe MENU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r callers have selected "Send the Qmail DeLuxe menu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ption then the door will copy this file into their .QW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il pa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press the F2 key to edit the QMENU file or press 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o edit the QMENUG file.  QMSETUP uses the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efinitions created by PCB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do not want to send a menu file from your system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y leave this option bla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Transfer 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henever a caller successfully transfers messages to or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r Qmail Door the transaction is record into this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le.  The log file is a text file that can be edi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essing F2 while this field is highligh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ther utilities can read this log file to ex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formation for reports and bulletins.  The format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og file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ype,Date,Time,User Name,NetNo,Ms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here:  Type........... D = Download, U = Up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ate........... Date of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ime........... Time of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er Name...... Name of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etNo.......... Network number (0=A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sgs........... Number of messages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4                                                    4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Transfer Protoc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ransfer Protoc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transfer protocols screen lets you maintain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otocol definitions used by The Qmail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define up to twenty six different transfer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lthough normally you will probably use between five and 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or a typical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ail Door does not contain any transfer protoc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ternally.  Rather, the door shells to DOS to execute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ransfer engine, usually DSZ.EXE from Omen Technologies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y use other transfer engines if you wish but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apable of writing a DSZ-compatible transfer log. 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lso set a DOS environment variable telling the door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og files are kept on you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transfer protocol screen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╔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ransfer Protocols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-                              N-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-                              O-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-                              P-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-                              Q-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-                              R-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-                              S-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G-  YModem-G                    T-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-                              U-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-                              V-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-                              W-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-                              X-  Xmodem CRC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-                              Y-  Ymodem (1K-Xmodem)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-  Moby Turbo Zmodem           Z-  Zmodem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──────────────────────────────────────────────────────────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 of protocol     : Zmodem       Protocol code (A-Z)?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nvironment variable : DSZLOG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or receive command : DSZ ha bo pB6144 rz %3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or send command    : PCBSZ.BAT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╚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8                                                    Chapter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Transfer Protoc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use the arrow keys to select the protocol definition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press the letter associated with the protocol. 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at as you select a defined protocol the entire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splayed at the bottom of your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selected the protocol using the arrow keys you must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ENTER key to edit the definition (this is not requir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pressed the letter associated with the protoco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enter or change the name of the protocol now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otocol requires an MNP connection (like 1k-Xmodem/G)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clude "(MNP)" in the definition.  The door will not allow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aller to use an MNP protocol if PCBoard did not establis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NP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ail Door reads the environment variable entry to 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transfer log used by the protocol.  If this DOS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variable is not SET on your system or this entry is left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n this protocol is disabled by The Qmail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then enter the upload and download commands used b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otocol.  This command is the complete DOS command nee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xecute the transfer engine.  The Qmail Door lets you use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fferent "variables" in each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%1   - Communications por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%2   - PC to Modem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%3   -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%4   - Connect speed (the speed PCBoard show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aller upon connect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LEASE NOTE:  The definitions MUST include "%3" or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ill fail when used by The Qmail Door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SZ handshake both pB6144 rz %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SZ handshake both pB6144 z pb1 sz %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have external protocols defined in PCBoard 14.5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wish to use in Qmail 4.0 as well, there is no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nter a command line for DSZ.   Simply placing the batch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efined in PCBoard's PCBPROT.DAT file will suffice for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nd and receive batch files.   Thus, for Zmodem, it is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s easy to place PCBSZ.BAT on the line, as above, as i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reate a command line f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4                                                    4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Archiver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rchiver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ail Door uses archive systems to compress and uncom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il packets.  As sysop, you must define these archive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o the door for use with you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re is an example of the Archiver Definitions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╔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rchiver Definitions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rchiver #1    : PkZip                      Extension : ZIP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ack command   : PKZIP -A                     Byte ID : 80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npack command : PKUNZIP -O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rchiver #2    :                            Extension :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ack command   :                              Byte ID :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npack command :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rchiver #3    :                            Extension :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ack command   :                              Byte ID :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npack command :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rchiver #4    :                            Extension :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ack command   :                              Byte ID :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npack command :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rchiver #5    :                            Extension :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ack command   :                              Byte ID :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npack command :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╚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t is not necessary to use all five definitions but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nter at least one definition in you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10                                                   Chapter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Archiver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first entry, "Archiver #x", is the name of the arch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is displayed to your callers when they configur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Door se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second entry, "Extension", is a three lette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xtension used by the archiver.  Examples of these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ZIP", "ARC" or "DWC".  The Qmail Door does not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formation but it is provided for third-party SERVIC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y requi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third entry, "Pack command", is the DOS command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ack or squeeze files into the archive.  Please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only need to provide the actual commands - The Q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or completes the rest of the command at runtime. 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ure that your archiver is accessable on your system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hould reside inside a PATHed subdirectory on you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fourth entry, "Byte ID", is used by The Qmail Door w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aller uploads a .REP mail packet.  The door reads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yte of the file and compares it to the "Byte ID" to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hich archiving system was used to create the .REP mail pa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yte IDs for the popular archive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kZip         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kArc         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WC        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fourth entry, "Unpack command", is the DOS command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npack or unsqueeze the files in a .REP mail packet. Just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pack commands, you only need to enter the actual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ail Door completes the rest of the command at run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te that LHarc is inconsistent in it's first byte,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annot be utilized by Qmail 4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4                                                   4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Add-in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dd-in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Add-in Modules" allow for us or third parities to expan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ail Door in the future.  These are programs writt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ie into The Qmail Environment and offer your caller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eatures in the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re is an example of the Add-in Modules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╔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dd-in Modules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dd-in modules are used by The Qmail System to provide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or future expansion or third-party developed commands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ll Add-in modules are expected to be found inside the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system subdirectory (D:\DOORS\Q4\)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Command    Program Command         Security Level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────────────    ────────────────────    ──────────────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            QMCFG                         0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0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╚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first field, "Qmail Command", is the command used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p the add-in module.  This command can be up to f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racters in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second field, "Program Name", is the program nam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xecute the add-in module.  This program is always exp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e found inside the Qmail system subdirectory. No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arameters are passed to it by The Qmail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third field, "Security Level", lets you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curity level needed to access this add-in command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aller's security level is below the security level you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re then they cannot execute 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lease note that The Qmail Door currently uses no "add-i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mmands.   The example above is from an early beta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 system and is no longer used, although it's pres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ill not harm the operation of the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12                                                   Chapter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Download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wnload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Download Limits screen lets you enter the maximum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f messages allowed for downloading for various baud r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t is not fair to let a caller who uses a 300 baud mod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wnload the same number of messages a caller who uses a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odem.  The 300 baud caller would be on for much lon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ie up your system.  This section lets you limit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essages per download based on the caller's connect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re is an example of the Download Limits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╔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wnload Limits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er              Per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nect Speed     Download     Conference      CPS Rate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─────────────     ────────     ──────────      ────────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ocal            2000            200             0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etwork            2000            200             0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00               0              0             0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200             200            100           120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400             800            200           240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800            1000            200           480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9600            1000            200           960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9200            1500            200          1920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8400            2000            200          3840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7600               0              0             0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15200               0              0             0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╚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4                                                   4.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Download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caller's connect speed is listed in the first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"Local" entry is read whenever The Qmail Door is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ocal mode.  The "Network" entry is read whenever The Q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or is preparing mail packets for QNet Syso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number of messages "Per Download" are the maximum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f messages allowed per .QWK mail packet.  When you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maximum number of messages "Per Conference"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member that your limit should not exceed 511 messages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 or you will cause your users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lease note that Qmail DeLuxe² and other reader system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andle only 200 messages per conference.  You should kee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Per Conference" limit at 200 messages for compatibility sa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lease see "NEW USER DEFAULTS" later in this manual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"CPS Rate" field is used by the door to determ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pproximate file transfer times.  Note that the CPS fiel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t used for "Local" or "Network" Qmail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14                                                   Chapter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Network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etwork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oday there are echomail networks exchanging message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ny PCBoard systems.  If you belong to one or mor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etworks then you should enter their network defin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lease note that you do not need to enter this informatio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do not belong to an echomail network.  However, you ma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categorize" your conferences if you wish by us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efinitions if you wish, ignoring the other field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enter up to ten network definitions in your Qmail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iguration.  QMSETUP will show you the following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╔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etwork Definitions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etwork   Address      Tagline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────────  ───────────  ──────────────────────────────────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  NANET    2/5/19       NANET ■ The Musical Chair, Toronto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           0/0/0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           0/0/0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           0/0/0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           0/0/0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           0/0/0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7           0/0/0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8           0/0/0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9           0/0/0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0           0/0/0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╚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ag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r network is based on our QNet networking software (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lease) then The Qmail Door will insert your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tagline" into messages downloaded by your connecting 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enter any tagline you wish up to fifty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4                                                   4.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Network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ield holds the name of the network and it is limi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ight characters.  Whenever your callers scan for new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network name is displayed on the screen along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 names so the callers can identify the con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or each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r callers may also use the "NET" command so they can 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ir message scans to only one particular network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xample, "NET XYZ" would limit the caller to sca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s associated with the "XYZ" network.  The c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ust have toggled these conferences ON first in order to 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m, 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caller can reset the door to scan for all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s by using the command "NET AL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r network is based on our QNet 2.10 (or higher)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n you will need to enter your system's network addres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etwork addresses always consist of three numbers sep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lashes (1/2/3).  The network addresses allow for messag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e automatically routed through the network to a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estination.  You will always receive your network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rom your connecting PCBoard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re is how the network address is broken dow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uperRegion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ach QNet-based network is broken down first int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SuperRegions".  These SuperRegions are PCBoards tha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 directly to the international network PC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gion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Region systems are PCBoards that call into SuperReg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CBoard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oc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Local systems are PCBoards that call into Reg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CBoard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16                                                   Chapter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Conference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ail Door will let you control attributes for eac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r conferences using "Conference Flags". 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ill read your CNAMES.@@@ file and display a list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re is a conference flags excer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         2         3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   Network     123456789012345678901234567890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    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in Board   1-          XXXX·    │    ·    │    ·    │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  Sysops       2- NANET     X  ·    │ X  ·    │    ·    │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  Telix        3- RELAY    X   X    │    ·    │    ·    │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               1-              ·    │    ·    │    ·    │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               1-              ·    │    ·    │    ·    │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               1-              ·    │    ·    │    ·    │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ess F1 for HELP - F9 to select bulletins - F10 to select 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use the arrow keys to move around the scree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PgUp) and (PgDn) keys will move you between pag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s.  If you wish to move to the MAIN BOAR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ess CTRL+(Home).  You can move to the last conferenc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r system by pressing CTRL+(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will let you enter the network number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ith each conference (see Network Definitions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formation about network numbers).  The Qmail Doo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how your callers each network name besides the con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 when they select conferences and when they down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are not connected to an echomail network then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t required to enter the network number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ach conference.  QMSETUP will default all conferenc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first definition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o the right of the network names are The Qmail Door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or each conference.  We've gone ahead and preallocated 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or up to 30 flags for each conference, but for right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nly these flags are defi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4                                                   4.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Conference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1)  Select for new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this flag is set (marked with an "X") then new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f The Qmail Door will have this conference selec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m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2)  Manditory sca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lag will force users to scan this con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gardless if they wish to take it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3)  Scan bullet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this flag is set then The Qmail Door will sca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 for any new bulletins placed on your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ince the caller's last down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4)  Scan for new uplo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this flag is set then The Qmail Door will sc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pload file listing for any new files uploaded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aller's last down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5)  Scan for downlo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this flag is set then The Qmail Door will sc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wnload file listings for any new files uploaded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caller's last down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6)  Reject all message uplo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this flag is set then The Qmail Door will rejec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essages uploaded to this conference.  In effect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 becomes READ-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7)  Insert all messages as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lag will force all messages to be inser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IVATE messages regardless of their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18                                                   Chapter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Conference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8)  Insert all messages as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lag will force all messages to be inser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UBLIC messages regardless of their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9)  Automatic echomail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set this flag will let any user insert messag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Net into their own PCBoard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10) Mask conference from non-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the caller is not a member of this conference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or will not show the conference in the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11) Prevent global echomail status in this con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set, this flag will prevent a sysop who has GLOBAL 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tatus from echoing this conference unles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pecifically give him net status in the con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12) Reject private echoed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this flag is SET then any echoed private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jected by the door when messages are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essing F9 for any conference will allow you to togg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ulletins can be scanned for down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imilarly, F10 allows you to toggle which download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 the conference highlighted will be scanned for downlo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se two features read their data from PCBoard's CNAMES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us there is no need to re-enter all the conferenc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4                                                   4.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Defaults and DEBUG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screen lets you toggle Qmail Door defaults ON or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ing your SPACE B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╔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efaults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otect your system's EVENT buffer time............... Yes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oad the QMTEXT file into memory for faster access.... Yes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et your users read messages that are only to them.... Yes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onitor door operations through DEBUG ................ No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splay door text output if DEBUG has been turned on.. No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rase the DEBUG file every time the door is opened.... Yes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arning alarms have been turned on.................... Yes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witch the door display to 43 (EGA) or 50 (VGA)....... No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ntry fields in QMSETUP will erase the field ......... No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cord file transfers to your CALLER logs............. Yes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Give all callers automatic QNET status in all confs... No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ess your SPACE BAR to toggle the defaults ON or OFF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╚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otect your system's EVENT buffer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ail Door can observe your system's EVENT buffer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defined inside PCBSETUP) if this switch is set to "Y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oad QMTEXT into memory for faster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have the memory available you may load the QMTEX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rectly into your system's RAM for faster a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et your users read messages that are only addressed to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r users can configure The Qmail Door so that it will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nd them messages that are addressed specifically to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ail Door also includes messages addressed to "ALL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essages from "SYSOP" in the option is turne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turn this default OFF then your users will not be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o turn this option ON in their door configuration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y will receive all public messages in each con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20                                                   Chapter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Defaults and DEBUG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onitor door operations through DE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can keep tabs on The Qmail Door by turning on DEBU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switch.  DEBUG will create a file called NODE-xxx.DB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side the Qmail system subdirectory.  This file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formation on about every aspect of the door's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output generated by DEBUG may be somewhat har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nderstand but with a little help you can make sense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re is a typical line of output from DEBU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5·382·15  [d] 0:Opened C:\PCB\QM4\WELCOME.  Handle=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"15·382·15" is an indicator of memory usag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Door.  The first "15" is the amount of free 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vailable in the current segment.  "382" is the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mount of free RAM available in your system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cond "15" reflects the total amount of fre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pace.  All values are in K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[d] indicates a specific disk or memo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as executed.  We'll touch on these in a min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0:" is the DOS error code returned by the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lease consult Appendix A "DOS error codes"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mplete list of error codes and their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Opened C:\PCB\QM4\WELCOME" is the name o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at was opened by The Qmail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Handle=8" means that DOS assigned this file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andle value of 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hen DEBUG is turned on these commands are also display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ine 25 of the status line for you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re are 12 different DEBUG operations defined by The Q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or.  These opera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[a]  Memory segment allocat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segment of memory was allocated by the doo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tarting address of the segment is given in HEX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ize of the segment is given in DECIMAL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[b]  Erase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file was erased by The Qmail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4                                                   4.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Defaults and DEBUG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[c]  Create a new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new file was created by The Qmail Door.  I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lready existed then it was erased.  The file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turned by DOS is also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[d]  Open an existin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unction opens an existing file on you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file handle returned by DOS is also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[e]  Set file position using an INTEGER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ts the file read pointer to a specific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oth the file handle and the position request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[f]  Set file position using a LONG INTEGER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ts the file read pointer to a specific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unction is different from [e] since it accept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ong integer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[g]  Read characters from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unction reads characters from a file. 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andle and the number of bytes read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[h]  Write characters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unction will write characters to a fil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le handle and the number of bytes writte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[i]  Read file into a data 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ads data from a file and loads the information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ata segment address.  The file handle, seg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ffset addresses plus the number of bytes rea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[j]  Write file from a data 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rites data to a disk from from a data segmen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file handle, segment and offset addresses plu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umber of bytes read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22                                                   Chapter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Defaults and DEBUG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[k]  Close a file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loses a previously opened file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[l]  Highest file handle opened so f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value is the highest file handle Qmail Doo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pened up to this time.  Your FILES= statement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IG.SYS file should at least MATCH the hig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andle open.  It would be a good idea to exce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ighest handle opened by The Qmail Door by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VE (for archivers and other shelled DOS opera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splay door text output if DEBUG has been turn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option will write not only the above lin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-xxx.DBG files, but also everything that was display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caller if turned on.    Note that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remendously greedy on disk space.   It is recommend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watch the sizes of the .DBG files carefully or tur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RASE .DBG files option (n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rase the DEBUG file every time the door is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are short on disk space yet still wish to monit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or with DEBUG, you may wish to turn on this option. 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option on, only the last user's debug code will b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at node's 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arning alarms have been turn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option sounds a warning if DEBUG is on, when set to Y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witch disply to 43 or 50 lin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set, Qmail will load up in the current screen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utomatic QNet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lag giuve global QNet status to all callers. 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VERY STRONGLY recommended that this flag be set to N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therwise any caller can import all messages into other BBS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4                                                   4.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Miscella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iscella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Miscellaneous screen is a "catch all" of informa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ail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╔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iscellaneous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r bulletin board's telephone number..... (416) 438-1686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inimum work space available when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canning and creating Qmail message packets... 2000k bytes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ize of Qmail's READ buffer section...........   63k bytes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ize of Qmail's WRITE buffer section..........   63k bytes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HIFT+Function key #1....  QMTEXT @STR(12,1)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HIFT+Function key #2....  Q @STR(8,1)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HIFT+Function key #3....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HIFT+Function key #4....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HIFT+Function key #5....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HIFT+Function key #6....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HIFT+Function key #7....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HIFT+Function key #8....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HIFT+Function key #9....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HIFT+Function key #10...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╚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r bulletin board's telephon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ail Door will insert your BBS telephone number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.QWK mail packet prepared for your users. 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ield are stored inside the CONTROL.DAT file cre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door when a user scans for new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ximum work space available when scanning and creating pa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entry limits the size of each user's mail packe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reating the packet.  If the size of the UNPACKE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xceeds this limit then the scan is terminated and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wnloads whatever has been gathered by the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limit lets you protect your system from "Disk ful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rrors.  Remember to leave enough room available 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rchivers can create the .QWK mail pa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24                                                   Chapter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Miscella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ize of Qmail's READ buffer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configure your Qmail Door disk READ buffer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nywhere from 10k to 63k in size.  If you are not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nder a multitasker like DesqView or DDOS then you shoul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3k for the fastest speeds possible.  If you are running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multitasker then first start with 10k and incr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uffer size until you feel comfortable with its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member, the larger the buffer the faster Qmail will sca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essages.   The write buffer works the same way as the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HIFT+Function key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configure The Qmail Door to execute up to 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fferent programs from inside the door by pressing SHIFT+F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mbin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is predefined with two definitions.  The firs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@STR(4,1)QMTEXT @STR(12,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member that all @ functions are supported by The Qmail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ven when it comes to file definitions.  This command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to the Qmail system subdirectory (the @STR(4,1)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xecutes the QMTEXT program.  The @STR(12,1)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ranslated into the QMTEXT filespec defined earli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definition lets you call up QMTEXT by pressing SHIFT+F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then modify any text string you wish and instantly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results inside Qmail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LEASE NOTE:  If you wish to see the results of your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TEXT do not preload QMTEXT into memory.  Otherwise,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nges will get updated to the file but NOT chang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second definition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 @STR(8,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definition will call up the QEdit text editor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ATHed subdirectory.  The @STR(8,1) value is translat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TEXT subdirectory entry.  When this definition execut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ill load QEdit and then show you a list of all text fil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TEXT subdirectory.  You may then edit any text fil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y The Qmail Door and instantly see the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4                                                   4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 - Exiting and S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xiting QM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o exit QMSetup, press your (Esc) key.  Th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vailable on program exi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ave configuration files (Y/N/Q=Quick Save) ? Y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ESC)          Quit program - do NOT save any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N)o           Quit program - do NOT save any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Q)uick        Save new data without checking any pat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Y)es          Save new data check all paths an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recommended for new syste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26                                                   Chapter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            █                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              █▄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███ ▀▀▀█ █▀▀█ █   ██   █▀▀     ▀▀▀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█ █▄▄█ █▄▄█ █▄▄ █▄█▄ █       ▄▄▄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M - Editing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ail System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program lets you Edit individual user records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il pointers, packet format, archiver -- any option or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user has set him/he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urrently, Editing a user is the only option in QMSM. 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hat editing a user look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╔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dit User Record (Page 1)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er Name          : JEFF WOODS     Alt-F  Find a user name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cond scan name       :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rd scan name        :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utoStart sequence     :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ate of last download  : 11-17-90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ime of last download  : 11:11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ate of last upload    : 11-17-90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ime of last upload    : 13:45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ize of last upload    : 0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ransfer protocol      : Z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acket format          : 1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rchiver selected      : 1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eLuxe serial number   : 0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xpert mode            : On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ximum size of packet : 0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ximum msgs per conf  : 0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ffline packet name    :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ffline graphics       : Off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ess  F2  to rotate between different views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╚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lt-F will find any user name from anywhere in QMSM's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5                                                    5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M- Editing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rst Sca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is the user's name as it appears in PCBoard's USER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t is not recommended that this field b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cond (and Third) sca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the user uses a "handle", it may be entered here and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ddressed to the handle will be flagged as personal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ate/Size of last upload and download are self-explani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ransfer Protocol is the letter key as defined in QMSetup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protocol that the user ha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acket Format should be left at "1".   There are currently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ther packet formats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rchiver selected should be a 1, 2, 3, 4, or 5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etup's Archiver Definitions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eluxe Serial Number is the users's Deluxe 1.11 or Deluxe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ri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xpert Mode defines whether (or what, as we will lear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dvanced Features) menus will be shown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ximum size of packet is the size of the largest UNZI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il packet the user wishes to receive.   This is usefu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ers of floppy-based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ximum messages per conference - this cannot exceed 200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s the maximum number of messages the user may receive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ffline packet name is the name of the packet creat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er, and placed in the offline subdirectory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lenames and paths in QMSetup, if the system is scann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il off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.2                                                    Chapter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SM - Editing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2 allows toggling between screens.  The second scree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o control network mail status and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╔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dit User Record (Page 2)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er Name              : MARK HERRING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etwork Name  Global Access?  Network Address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────────────  ──────────────  ───────────────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                                            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║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ess  F2  to rotate between different views       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╚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network name is the name of the network as defined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Network Definitions" in QMSetup, and should not b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Global access defines whether or not the user should b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Net status in ALL conferences for that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etwork address is the local address of the node on that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etwork, as defined in QMSetup's Network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5                                                    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            █                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              █▄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███ ▀▀▀█ █▀▀█ █   ██   █▀▀     █▀▀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█ █▄▄█ █▄▄█ █▄▄ █▄█▄ █       █▄▄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Text Custom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General QMTEXT Editing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TEXT.EXE is used to maintain your QMTEXT file.  QM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tains many of the text prompts displayed by The Qmail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text files are also us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start the program by entering QMTEXT from the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mmand prompt.  The program will then ask you to "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lename to edit".  You should enter your complete QM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lename.  If you would like you can also add this filenam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TEXT command issued from the DOS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Text screen looks much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╒══════════════════════════════════════════════════════════════╕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TEXT File Editor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╘══════════════════════════════════════════════════════════════╛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@TIMELEFT@ mins. left) Node @NODE@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╒══════════════════════════════════════════════════════════════╕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cord No.:  1     Record Length:  78   Justification:  Left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├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@X0E(@X0C@TIMELEFT@@X0E mins. left) @X0ANode @NODE@~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@X0E(@X0C@TIMELEFT@@X0E mins. left) @X0ANode @NODE@~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╘══════════════════════════════════════════════════════════════╛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&lt;ESC&gt;       = Save &amp; Quit.      &lt;F2&gt;        = Text-Search.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&lt;Up&gt;        = Back 1 record.    &lt;Dn&gt;        = Ahead 1 record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&lt;PgUp&gt;      = Back 10 records.  &lt;PgDn&gt;      = Ahead 10 recds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&lt;Ctrl-PgUp&gt; = Begin. of file.   &lt;Ctrl-PgDn&gt; = End of File.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e the tilde (~) character to add hard-spaces to the end.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ess F1 for color ch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TEXT will show you each prompt used by The Qmail Door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r prompts use color (@Xnn variables) then QMTEX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how you your prompts in color below the filename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6                                                    6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Text Custom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use these keys to help navigate through the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ESC)          Saves and quits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Up)           Back one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Down)         Ahead one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PgUp)         Back ten rec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PgDn)         Ahead ten rec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TRL+(PgUp)    Move to the beginning o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TRL+(PgDn)    Move to the end o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F1)           Displays a color ch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F2)           Search for specific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press the (F1) key you will be shown a color ch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colors supported by The Qmail Door.  Pressing the (F1)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gain will remove the color chart from your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(F2) key will let you search for specific text includ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ny prompt.  Enter the text phrase you wish to locate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TEXT.  If the text is found the program will displ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ompt on your screen.  You may then press the (ESC) ke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dit the text or press (ENTER) to continue the sear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re is a companion file to your QMTEXT data fil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TEXT.DES.  This file contains "notes" on each of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ompts inside QMTEXT.  Most of these notes are blank bu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ompts contain entries.  They will be displayed by QM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nderneath the text entries.  You may edit the "note" fiel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essing the (F3)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dvanc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QMTEXT program call also be used to export and import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les into your QMTEXT prompt file.  Here is an examp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S command 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TEXT C:\PCB\QM4\QMTEXT TEX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TEXTFILE does not exist then QMTEXT will creat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taining the prompts held within C:\PCB\QM4\QMTEXT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EXTFILE does exist then QMTEXT will read the file and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prompts stored inside C:\PCB\QM4\QM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ll text entries will have a four digit record number fo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y a colon.  If you try to import a text file that is no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format then QMTEXT will ignore the file comple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.2                                                    Chapter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            █                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              █▄   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███ ▀▀▀█ █▀▀█ █   ██   █▀▀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█ █▄▄█ █▄▄█ █▄▄ █▄█▄ █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services are not implemeted in this ver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ide beta.   When available, they will have separate do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uring the wide beta cycle.    The documentat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rvices will be integrated into this manual for the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uction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7                                                    7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            █                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              █▄               █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███ ▀▀▀█ █▀▀█ █   ██   █▀▀     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█ █▄▄█ █▄▄█ █▄▄ █▄█▄ █       █▄▄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dvanc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dvanc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ax Services - coming so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4.0 system currently supports fifty sysop-defined @user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variables.    These variables are defined insid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@VARS located in the Qmail system subdirectory. 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trongly recommended that you edit this file with QM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nly.   The definitions have not yet been completed b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eature lets you add new @user@ variables as CDC requires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r as you see f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 gives you 3,000 (three thousand) @ variables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wn.   Built in are three special @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@STR() vari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@STR variable will take the file pointed to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rresponding QMSetup and path and use it in con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good example of this is the SHIFT-F2 key's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efinition of passing @STR(12,1) to QMTEXT.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format of the @STR() variable is "@STR(nn,1)"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 tells Qmail 4.0 that this is a st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Variables 1 and 2 are reserved by the API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Variables 3 through 19, corresponding to the QM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creen,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PCBoard subdirectory........... @STR(3,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subdirectory......... @STR(4,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work subdirectory.......... @STR(5,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archive subdirectory....... @STR(6,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SERVICES directory... @STR(7,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TEXT subdirectory.... @STR(8,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local .QWK subdirectory.... @STR(9,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local .REP subdirectory.... @STR(10,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offline .QWK subdirectory.. @STR(11,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QMTEXT file.......... @STR(12,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OPTIONS file......... @STR(13,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SERVICES file........ @STR(14,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WELCOME file......... @STR(15,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NEWS file............ @STR(16,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EVENT file........... @STR(17,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DeLuxe MENU file........... @STR(18,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/Loc of the Qmail Transfer LOG file.... @STR(19,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8                                                    8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dvanc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@INT() and @LONG() are functions that consult the 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nvironment and will be described with the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cumentation when ready for wide beta shor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will convert ALL @vars to their equivalents when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re included in mail packets.  In other words, if you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ny variables inside your WELCOME, NEWS, or other files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re converted by Qmail 4.0 before they are sent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lets you have total flexibility without the user kn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lenames have been enahnces drastically with the 4.0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rst, you may include all @vars in filenames.   The 4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ystem will convert them before the filenam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re are also special characters that are interpre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0 system.   These characte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r   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    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#     Current Nod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*     User's Security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!     Day of the week (1 = Sun, 7 = S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o a security level 70 caller on node 18 on a Thursday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ave a filename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         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           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I!             HI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I*             HI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I#             HI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I#*            HI18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I#*!           HI18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HI18703 did not exist, then the door would start loo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or "HI1870", then "HI183".   In other words, precedence i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curity level, then day of the week, but # is ALWAYS re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y the nod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ANY of these combinations of "HI" do not exist but "H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tself does, then "HI" is displayed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8.2                                                    Chapter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dvanc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4.0 system also supports an expert version of any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y using a "-" on the end of the filespec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TEXT is the prompt file for novice users, while "QMTEXT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uld be modified for advanced users only, those in exp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ode while inside the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 observes and supports the PCBoard "%" substitu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side QMTEXT and elsewhere.   Also added to QMail 4.0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&amp;DOS:" directive.   If you were to include "&amp;DOS:DIR"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ext file then Qmail will shell to DOS and execute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isting for including in the file in lieu of the &amp;DOS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&amp;ASK:" - This command, when placed in the 1st colum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oll the caller for input.  The caller is expected to en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umeric value corresponding to a menu selection display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file.  The result is stored in the API.  No CR/LF comb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choed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&amp;SHOW:" - This command, when placed in the 1st column,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ake the value the caller entered from "&amp;ASK:" a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nother file based on the result.  For example,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&amp;SHOW:1,CHOIC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ould display the file "CHOICE1" if the caller had typed a "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 response to the "&amp;ASK: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&amp;CHAIN:filespec" will close the current display f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splay "filespec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 supports both multiple versions QMAIL4.DAT 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version to be shared between all nodes.    Sha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scussed in the chapter on installation.   If your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as different logical drive letters for the CNAMES file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need individual files for some other reason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SET QMAIL4=C:\PCB\QM4\QMAIL4.DAT" parameter as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 the batch file "QMAIL4".   Qmail4 first looks to th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arameter for the DAT file, and if not there, will look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URRENT directory.    Thus you may place a QMAIL4.DAT i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CB directory for different configurations on different 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8                                                    8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dvanc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 currently supports offline scanning of mail p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o do so, you must first create a USERS.SYS file for QMail 4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o access, and then call Qmail.   The pointers must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pdated in PCBoard.    A sample batch file to log on lo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ithout going through PCBoard, for packet creation might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D \P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CBOARD /USERSYS;Jeff;Woods;PWRD:password;TPA:QMAI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\PCB\QM4\QMAIL4.EXE D;Y;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CBOARD /KEY: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/KEY:G parameter tells PCBoard to load as if ALT-X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een pressed - it forces an immediate exit.   PCBoard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loaded in order to update your last read point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ERS.I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press ALT-D then the DEBUG file buffers are flush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sk.  If you find a node is hung you should try ALT-D and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can flush the buffers to disk BEFORE you re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de. If the buffers were flushed the door will BEEP 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gardless of the NOISE switch in QMSETUP's "Defaults"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lespecs may include "?:" for the drive.  If you use a "?"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drivespec then the system will look for a "QMDRIV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nvironment variable and replace the "?" with the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etter.  If QMDRIVE is not assigned in the environment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current drive is substit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4.00 door supports use of %Environment% in filespecs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were to use a filespec like "J:\SLAVE%USR%\QWORK"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00 will replace the "%USR%" with the value held in the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nvironment variable SET USR=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8.4                                                    Chapter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ppendix A - 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se are the possible error messages that the DOOR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generate should a problem develop.   Simply knowing th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ype may help you to debug it without a call to our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rror Code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         Invalid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         File not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         Path not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         No handle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         Access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         Invalid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7         Memory control blocks destro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8         Insufficient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9         Invalid memory block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0         Invalid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1         Invali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2         Invalid access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3         Invali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4         Reserved by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5         Invalid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6         Attempt to remove curren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7         Not the sam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8         No mor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9         Disk write-prot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0         Unknown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1         Drive not 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2         Unknow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3         CRC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4         Bad request structur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5         Seek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6         Unknown media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7         Sector not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8         Out of pa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9         Write 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0         Read 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1         General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2         Sharing vio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3         Lock vio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4         Invalid disk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5         FCB un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6         Sharing buffer ov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7-49      Reserved by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ppendix A                                                   A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ppendix A - 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0         Network request not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1         Remote computer not list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2         Duplicate name on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3         Network name not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4         Network bu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5         Network device no longer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6         Net BIOS command limit exc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7         Network adapter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8         Incorrect network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9         Unexpected network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0         Incompatible remote adap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1         Print queue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2         Not enough space for prin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3         Print file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4         Network name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5         Access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6         Network device type in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7         Network name not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8         Network name limit exc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9         Net BIOS session limit exc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70         Temporarily pa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71         Network request not accep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72         Print or disk redirection is pa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73-79      Reserved by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80         File already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81        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82         Cannot make directory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83         Fail on INT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84         Too many redir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85         Duplicate re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86         Invalid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87         Invalid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88         Network data 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.2                                                   Appendix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ppendix B - Questions and Answ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s commonly asked questions are identified throughout the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ycle, they will be added to this section.    For now, w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clean s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ppendix B                                                   B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ppendix C - Sparkware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have a question or problem using Qmail 4.0 w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appy to help you.  It is strongly recommended that you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se steps in trying to obtain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should rely on this manual and online help to 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uestions about using Qmail 4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lease remember that we can only provide support for Q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.  If you are experiencing problems using your modem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inter we cannot help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■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uplicate the problem on your system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ke sure that you can produce the problem at least twic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r own system before you attempt to contact us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annot reproduce the problem on your own system then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annot duplicate it on our own system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lease provide us with copies of your CONFIG.SY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UTOEXEC.BAT files.  We also require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 release number (or release d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mputer make and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mount of memory (RA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Version of DOS (Disk Operating Sys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inter model (parallel or seri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ype of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ype of graphics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ype of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ader in use by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■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ry contacting us through the echo support con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r problem is not urgent or you have a question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eave a message addressed to "QMAIL SUPPORT" in the Q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oduct Support echo conference on the following networ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ter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rthAmeri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mart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can probably connect with one of these network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ocal call from your location.  You may call our custo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upport system at (615) 230-8822 and locate the nea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etwork system from our list of bullet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ppendix C                                                   C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ppendix C - Sparkware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■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all our customer support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parkware maintains a PCBoard system running 24 hours a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or our customers at (615) 230-8822.  We are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Robotics HST modem and can provide connections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9,200 ba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 #3 is reserved for Qmail 4.0 custo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upport.  Please leave your message in this area and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ply to your question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■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all our office at (615) 230-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cannot reach us by any other means then you call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ffice for telephone support.  Office hours ar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0:00am and 5:00pm central time on weekdays, clo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unch between 12:00pm and 1:00pm.  If we are not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n answering machine will take your call and we will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r call coll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lease note that the office is closed evenings, weeken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olid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.2                                                   Appendix C</w:t>
      </w:r>
    </w:p>
    <w:sectPr>
      <w:type w:val="nextPage"/>
      <w:pgSz w:w="12240" w:h="15840"/>
      <w:pgMar w:left="374" w:right="446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