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            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            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┌────────────────────────────────────────────────────┐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█████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██   ██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██   ██  █████ ▀▀▀█ █ █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█████ ▄▄ █ █ █ █▄▄█ █ █▄▄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 ▀▀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oor 4.0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ser Documentation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ntire work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pyright 1990 by Mark Herring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ll Rights Reserved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pecial thanks to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an Moore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urice Crouse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d Shoulta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eff Woods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parkware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ost Office Box 386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ndersonville, Tennessee   37077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│                                                    │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└────────────────────────────────────────────────────┘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            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               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└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0 -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ARRANTY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py Pro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 diskettes are not copy-protected.  Thi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ean that you can make unlimited copies of your disk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 is protected by the copyright laws of The Un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tates of America that pertain to computer software.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llowed to make copies of this diskette for "backup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urposes.  It is illegal for you to distribute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med "QMAIL4.KEY" to any other person. This file is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"electronic identification" that you have purchased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■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imited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parkware warrants that your Qmail 4.0 diskette 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rom physical defects for a period of thirty (30) day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ate of purchase.  If a defect occurs during this perio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may return your faulty diskette to Sparkware alon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 dated proof of purchase, it will be replaced fre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rge.  See Appendix C, "Customer Support Plan"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urthe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CBoard is a trademark of Clark Development Comp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Z-Reader is a trademark owned by Thumper Technolog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egaMail is a trademark owned by Kip Comp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ssion Manager is a trademark owned by Pat H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pus Xpress is a trademark owned by Hector Sant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Deluxe² is a trademark owned by Sparkware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edit is a trademark owned by Semware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eface                                                      0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0 -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XCEPT FOR THE EXPRESS WARRANTY SET FORTH ABOVE, SPARK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GRANTS NO OTHER WARRANTIES, EXPRESSED OR IMPLIED, BY STAT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R OTHERWISE, REGARDING THE DISK, PROGRAMS AND RE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TERIALS, THEIR FITNESS FOR ANY PURPOSE, THEIR QUAL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IR MERCHANTABILITY, OR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LIABILITY OF SPARKWARE UNDER THE WARRANTY SET FOR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BOVE SHALL BE LIMITED TO THE AMOUNT PAID BY THE CUSTO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OR THE PRODUCT.  IN NO EVENT SHALL SPARKWARE BE LI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NY SPECIAL, CONSEQUENTIAL, OR OTHER DAMAGES FOR BREAC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PARKWARE RESERVES THE RIGHT TO MAKE ANY CHANGES TO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OGRAMS, DOCUMENTATION AND CUSTOMER SUPPORT PLANS 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IME WITHOUT PRIOR NOT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SOFTWARE PROGRAM IS A PROPRIETY PRODUCT OF SPARK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ND IS PROTECTED BY COPYRIGHTS AND INTERNATIONAL TREA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MUST TREAT THIS SOFTWARE LIKE ANY OTHER COPYRIGH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TERIAL, EXCEPT THAT YOU MAY MAKE AN ARCHIVAL COP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OFTWARE FOR EACH COPY THAT IS LICENSED TO YOU. 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ISTRIBUTE THE SOFTWARE TO OTHERS SO LONG AS (A)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ELUXE2.KEY OR QMAIL4.KEY FILE IS NOT DISTRIBUTED, (B)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OFTWARE IS DISTRIBUTED UNMODIFIED.  YOU MAY NOT DECOMP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ISASSEMBLE, REVERSE ENGINEER, COPY, TRANSFER, OR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SE OR MODIFY THIS SOFTWARE EXCEPT AS STA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PARKWARE GRANTS YOU THE RIGHT TO USE THIS SOFTWAR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RIAL PERIOD NOT TO EXCEED THIRTY (30) DAYS.  US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RTY DAYS REQUIRES REGISTRATION AS DOCUMENTED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N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Door 4.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ntire work copyright 1992 by Mark He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ll Rights Re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park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ost Office Box 3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ndersonville, Tennessee   370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615) 230-8822  (BB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615) 230-MAIL  (Offi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0am-5pm CT weekd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0.2                                                      Pre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0 -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.1 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2.1  Main Menu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.1 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.2 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.7  Autostart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.7  Limit Mail Packet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.9  Define Your Arch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.9  Toggle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.9  Page the Sys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.10 File Transfer Protoc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.10 Expert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.11 Select Conferences/Reset Po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.11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.12 Exiting and Sa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.1  Down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5.1  Up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6.1  Advanced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.1  Extended Prompts L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.1  Questions and Answ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.1  Customer Support Pl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able of Contents                                            0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█████ █              █              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█              █▄             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████ ▀▀▀█ █▀▀█ █   ██   █▀▀   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█████ █  █ █▄▄█ █▄▄█ █▄▄ █▄█▄ █     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0 -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elcome to the Qmail Door 4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ank you for using Qmail 4.00 - premium PCBoard mail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oftware for the professional!   Qmail 4.0 is the end resul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n effort to support the BBS user in making the most of th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vailable to him/her on PCBoard 14.5 systems. Qmai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parkware have quickly become the industry standar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oviding fast, efficient, and easy access to a vast arra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formation services through PCBoard.   Our goal will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o be to make the most stable, reliable, and easy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oftware to help you work more efficiently.   Softwa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eets your communications needs today, as well as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design goals of 4.0 are simple:  Reliability and ease of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re both top priorities.  After these two items come spe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uture expansion.   Qmail 4.0 can be configured for use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ser in under two min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hat does Qmail 4.0 allow you to d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ownload mail in selected conferences (either all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r only that addressed to you) for reading off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ply offline using a reader such as Deluxe²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intaining all message pointers and flags for l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ploa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pload replies back to the door for insertion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essage bases in proper order, flags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btain sysop-defined "services" such as the USA-To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gazine, Newsbytes, or frequently updated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mpletely customizable by you for YOUR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essaging and information n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ady?   Let's blast off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pter 1                                                    1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█████ █              █                ███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█              █▄                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████ ▀▀▀█ █▀▀█ █   ██   █▀▀     █▀▀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█████ █  █ █▄▄█ █▄▄█ █▄▄ █▄█▄ █       █▄▄▄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0 - Main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 - Your First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hen you first open the Qmail 4.0 Door, you will see a menu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┌─══════════════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 ▄▄▄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█  █           │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pyright 1990 by Mark He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█▄▄▀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il Door │      All Rights Re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    ▀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.00 │      Release 11/13 14:00 (Canad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└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██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in Menu ██████████████████████████████████████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                                            █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    Configure your Qmail Door setup       █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    Download new messages                 █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    Upload your replies                   █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    Upload a keyword file                 █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    Upload your .PTR file                 █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    Read the Qmail news again             █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    Page the sysop                        █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    Quit and return to PCBoard            █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G    Goodbye and hangup the phone          █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                                            █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███████████████████████████████████████████████████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 Basic configuration consists of running the "C"onfigur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nd selecting an archiver and a protocol (discussed lat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se docs).    There are many advanced features as well, an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s recommended that you read this document completely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ntering the door for the firs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pter 2                                                    2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█████ █              █                ███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█              █▄                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████ ▀▀▀█ █▀▀█ █   ██   █▀▀      ▀▀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█████ █  █ █▄▄█ █▄▄█ █▄▄ █▄█▄ █       ▄▄▄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ser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0 - User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hen first entering the door there are only two things that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e done for use, although you will likely want to do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iguration.    You MUST select the "C"onfigure optio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lect a protocol and an archiver.    There are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iguration options.   The configuration screen look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. D/L your replies........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2. D/L packets without msgs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. Logoff after U/L replies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. Send the WELCOME screen.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5. Send the system NEWS....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6. Scan for new BULLETINS.. OFF 11. Use extended prompts..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7. Scan for new FILES...... OFF 12. Delay prompts one sec.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8. Send the GOODBYE screen. OFF 13. Clear keyboard buffer.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9. Send the DeLuxe menu.... OFF 14. Enable "QwikStart"...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0. Send SESSION.TXT........ ON  15. Repeat scanning.......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iguration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    Autostart command        R    Reset message po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RC   Define your archiver     S    Select con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    Limit mail packet size  SER  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    Toggle graphics ON/OFF   X    Expert mode tog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    Page the sys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PT   Qmail Door options       Q    Quit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    File transfer protocols  G    Goodb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et's examine what each of these options mean to you in det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pter 3                                                    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User Configuration -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erhaps the most important option (if the pun can be pardon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s the options selection.    These options tailor how the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ooks and reacts, as well as what is and is not included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ownload packets.   Simply selection an OPTION number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PTIONS menu below will toggle it from ON to OFF or vice ver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et's examine each of these in det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┌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ption Description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└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  Download your own replies.................... 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2  Download mail packets without messages....... 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  Logoff after uploading your replies.......... 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  Send the WELCOME file........................ 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5  Send the NEWS file........................... 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6  Send new BULLETINS........................... 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7  Send the NEW FILES list...................... 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8  Send the GOODBYE file........................ 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9  Send the Qmail DeLuxe MENU................... 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0  Send the SESSION.TXT file....................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1  Use extended prompts for scripting........... 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2  Delay extended prompts for one second........ 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3  Clear the keyboard input buffer.............. 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4  Enable "QwikStart"...........................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5  Repeat downloading of mail packets........... 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┌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ownload your own replies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└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option, if set, will let you receive messages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eviously posted using PCBoard or Qmail.  If you do not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receive your own replies in your mail packets turn th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ption OFF.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.2                                                    Chapter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User Configuration -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┌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ownload mail packets without messages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└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ometimes you may scan for new messages and find that non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ave been posted since your last Qmail download.  However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may have found new files or bulletins posted sinc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ast download.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this option is turned ON then you will be able to down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il packets that do not contain any new messages but do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ew file lists and/or bulletins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┌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ogoff after uploading your replies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└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option will help you save on charges if you are call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ong distance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n you upload your reply message packet Qmail will the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sert them into the message bases.  Normally, you would w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ntil Qmail is finished inserting messages before you log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this option is turned ON then Qmail will log you off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mmediately after you successfully upload your reply packe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system will then insert your replies and returned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CBoard.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 order to use this option effectively you should uploa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plies LAST before you hangup the connection.  If you w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pload replies first and then scan for new messages Qmail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og you off without ever scanning for new mail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┌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nd the WELCOME file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└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this option is turned ON then Qmail will include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ELCOME file you see when you log onto this PCBoard in your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acket.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pter 3                                                    3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User Configuration -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┌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nd the NEWS file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└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this option is turned ON then Qmail will include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EWS file you see when you log onto this PCBoard in your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acket.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┌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nd new BULLETINS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└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this option is turned ON then Qmail will send you any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ulletins that have been updated since your last call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┌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nd the NEW FILES list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└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option, if set, will send you a list of new files tha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een uploaded to PCBoard since your last directory scan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┌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nd the GOODBYE file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└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set, this option will include the GOODBYE file you se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ou logoff this PCBoard system.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┌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nd the Qmail DeLuxe MENU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└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you use our Qmail DeLuxe reader system this option will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ou the DeLuxe MENU file along in your mail packet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.4                                                    Chapter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User Configuration -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┌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nd the SESSION.TXT file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└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can send you a copy of exactly what happened during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ail scans.  If this option is turned ON then the SESSION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 (a transcript of your mail scan session) is includ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our mail packet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┌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se extended prompts for scripting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└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you are using a telecommuncations "script" to automat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Qmail session then you should use the extended prompts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prompts (always encased with &lt;xxxx&gt;) are "hardcoded" in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Qmail program and can never change - so scripts shoul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hould be written to take advantage of these prompts. 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ompts allow one script to work for different foreig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anguages.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you wish to use extended prompts then please turn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.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┌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elay extended prompts for one second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└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you are using extended prompts for your telecommunic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cripts then you may need to turn this option ON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ome telecommunication programs may need a slight one seco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ause before the extended prompts are displayed in order f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m to clear their input buffers - otherwise they may mi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ompt.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you are using extended prompts it is recommended that yo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lso delay your prompts for one second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pter 3                                                    3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User Configuration -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┌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lear the keyboard input buffer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└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ome areas of the country have lousy telephone lines and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dems may pickup a large amount of "line noise"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this option is turned ON then Qmail will clear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uffer before any input is requested.  If any line noise h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rept into the connection it is removed before any keyboar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put is accepted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lease note that some script systems may not work correct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option is turned ON.  Check your script system's man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nd out if they recommend setting this option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in doubt, turn this option ON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┌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nable "QwikStart"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└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you are using a script to handle your Qmail session the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ually you will not be in front of your screen to read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tem news.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this option is turned ON then the Qmail news is not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etting you begin your session even quicker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┌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peat downloading of mail packets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└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you have not downloaded a Qmail packet in some time the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re may be more messages available than you can fit into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ail packet.  This is where "Repeat downloading" can help yo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ut - if your mail packet was "full" on the first scan the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system will automatically perform another scan for you s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can receive all of your mail.  Qmail will perform up to n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peat scans...enough to grab all of your outstanding mail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our mail packets will be renamed by Qmail in this order: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USICAL.QWK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USICAL.QW0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USICAL.QW1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USICAL.QW2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...etc...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.6                                                    Chapter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User Configuration -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┌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place @ variables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└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this option is turned on then the door will replac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@variables found inside messages with the correct substit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this option is turned off then the door will scan for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oughly 3x faster than with the option turne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@variables are NOT replaced for users with QNet stat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pter 3                                                    3.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User Configuration - Autostart Seq. / Limit Packet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elow the options are the other Configuration command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orst of which is the Autostart sequen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 allows you to define a specific chain of valid Q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.0 commands that will be executed automatically when the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s ru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┌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utoStart Sequence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└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AutoStart Sequence preloads The Qmail Door with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ou always wish to execute whenever you open the door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feature is handy for "automatic" mail runs when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communcation scripts and mail handling programs.  I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ou are not familiar with these programs then you shoul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obably leave your AutoStart Sequence BLANK for now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our command sequence can be up to 25 characters long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ach command is seperated by either a SPACE or a SEMI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ou can erase your current sequence by typing a SPACE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n pressing your ENTER key.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mmonly used Autostarts might be:   U;D;Y;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above Uploads a packet, downloads a packet and qui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C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┌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imit Packet Size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└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ou may limit the size of the mail packets produced b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Qmail Door by using the LIMIT command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our packet limits were set to UNLIMITED when the doo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reated your user record.  This means that your packe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ize is only limited by the sysop and the baud rate yo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e connecting to this BBS.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mail packet size is always entered using a KByt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1k=1,024 bytes).  If you wish to reset either value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NLIMITED please type "UNLIMITED"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.8                                                    Chapter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User Configuration - Archivers / Graphics /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┌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rchivers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└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───────────────────────────────────────────────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rchiver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───────────────────────────────────────────────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)  PkZip           (your current sele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2)  PKA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───────────────────────────────────────────────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lease choose an archiv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 allows up to five archiver selections.   Unless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ysop has added new ones, only PKZip will be available. 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nly one archiver is available, selecting the ARC comm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imply display the above menu and return to the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enu without user input, setting your archiver to th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vailable in the process.    This option MUST be used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nce before your first download.    Selections are mad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umbers (1-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┌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oggle Graphics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└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is similar to the "M"ode command in PCBoard, 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stantly change your display mode from ANSI to non-ANSI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vice-ver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┌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age the Sysop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└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command is similar to the "O"perator page func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Cboard.   It will, if allowed, beep the operator's sys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forming him that you wish to "chat" with him.   It is adv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OT to use this feature at 3 a.m., and even in the afterno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nly in emergenc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pter 3                                                    3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User Configuration - Protocols / Expert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┌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ransfer Protocol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└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───────────────────────────────────────────────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ransfer protocol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───────────────────────────────────────────────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G)  Ymodem-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Z)  Zmodem               (your current sele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───────────────────────────────────────────────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lect your transfer protoc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allows up to 26 transfer protocols to be defin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ysop.    The default configuration of Qmail has only Z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nless the sysop has added new ones, only Zmodem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vailable.   If only one protocol is available, sel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"P" command will simply display the above menu and retur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iguration menu without user input, setting your protoco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one available in the process.    This option MUST be us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east once before your first download.    Selections are mad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etter (A-Z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┌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xpert Toggle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└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option tells Qmail whether you wish long menus or 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enus.   Menus are completely configurable by the sysop. 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default configuration expert mode is off, displaying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enus.   Turning expert mode on displays no menus in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oor setup, although the sysop may have custom expert 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stalled.    In expert mode, entering a "?" on the comman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isplays the non-expert menu, leave you in expert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.10                                                   Chapter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User Configuration - Services / Quit / Goodb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┌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rvices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└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the sysop has installed "services" (files or magaz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cluded inside your packet with a controlling batch file)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y toggle them on and off in the "SER"vices menu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┌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rvice Description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└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  Caller's Digest Magazine..................... 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2  NewsByte Magazine............................ 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  Telix 4.0 Beta...............................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lect service number (1-2) (?=LIST) or ENTER to qu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lecting a number toggles an available service on or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Deluxe² supports such services internally, allowing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ad magazines like the above from within the reader, or to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files and copy them elsewhere for later use (a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elix 4.0 beta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┌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uit / Goodbye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└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oth of these options save all configuration changes made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 the configuration menus.    Quit simply returns to the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 menu, while Goodbye logs you off of the system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pdating all message read pointers that have been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hen done configuring the door for your own needs, "Q"uit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o Qmail for your first downl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pter 3                                                   3.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0 - Selecting Conferences / Resetting Po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┌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lect Conferences / Reset pointers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└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ecause these two commands are so similar, they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iscussed as one.    By selecting one of these commands,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isplayed a page (or pages, depending on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erences on the BBS) of available conferences that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llowed to join, much like this o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lect option number (1-15) (?=LIST) or ENTER to qu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*   0 Main Board      102 ForSale         119 Leg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 Jail            103 Debate          120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 GameRoom      * 104 Common          121 d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 Digital       * 105 PCBHints        122 Av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5 Vinyl           106 Technical       123 USRobo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6 Critics         107 DTP             124 ChitC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7 Dance         * 108 Sports        * 125 RelayAdm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8 Jazz          * 109 Comm            126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9 Metal           110 Program         127 SpreadShe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0 Country         111 Medical         128 R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1 Oldies          112 Soft_Review     129 Lapt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2 The-Edge        113 Photo           130 Science-F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3 Classical       114 HardDisk      * 131 Mu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8 Off-Line        115 Ham           * 132 Broad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23 Lib-Beta      * 116 Enter           133 Finan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24 CAPS            117 LAN             134 G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* 101 Guest-DJ        118 Amiga           135 Car-R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lect by number, name (HELP or QUIT)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may use the commands "SELECT", "DESELECT" and "ALL"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lect conferences.  For example, "SELECT ALL" will selec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ll conferences available to you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DESELECT ALL" will deselect all conferences. The "ALL"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 also works with resetting high message pointers to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ou can also use a range of conferences.  For exampl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 "SELECT 10-20" will select these conferences on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lected means that the mail in that conference will b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 a downloaded pa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.12                                                   Chapter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0 - Selecting Conferences / Resetting Po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command "HIGH" is also available to you.  This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ets you reset your high message pointers from the high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essage in the conference.  You can either subtrac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ighest message number on file or *add* to it.  If you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ter the word "HIGH" then your messages will be reset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current high message in the base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re are a few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lecting conferences: "SELECT ALL HIGH-50"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SELECT 10-20 HIGH+10"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setting conferences: "ALL HIGH-50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"10-20 HIGH-50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you select only an individual conference number, you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hown options to reset or select that conference only.  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lect mode, selecting an individual number toggles i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lected or not selected, allowing you to set message po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r scans for personal mail only, a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erence: (0) Main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etwor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igh message:   1,5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ast message read:   1,579  Enter your new last message rea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erence: (0) Main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etwor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igh message:   1,579  Scan [A]ll or only [Y]our message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ast message read:   1,5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pter 3                                                   3.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█████ █              █                █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█              █▄               █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████ ▀▀▀█ █▀▀█ █   ██   █▀▀     ▀▀▀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█████ █  █ █▄▄█ █▄▄█ █▄▄ █▄█▄ █        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ownloading a 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0 - Down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t this point you are ready to download a packet.    Qmail 4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ill send you all of the above configured options,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rvices and messages.  You may override your selected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ith a letter after the "D" command.  I.E.  "DZ" for Down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sing ZMod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download command sets this in motion, creating a 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sing your configured archiver and sending it using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igured protocol.   Here is a capture of a packet cre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┌─══════════════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▄▄▄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█  █           │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pyright 1990 by Mark He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█▄▄▀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il Door │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    ▀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.00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└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ransfer protocol selected........Z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rchiver selected.................PkZ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otal messages per conf.....     200   Last d/L....11-18-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otal messages per d/L......   2,000         at....11: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┌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igh   Number   Last   Msgs   To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.   Network       Msg  of Msgs   Read  Found   You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└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in Board..............  1,579     99   1,579     0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canning bulletin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canning for new file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 copy of the latest Newbytes Magazine has been includ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01 Sysops..(n)..RELAY..  4,388    198   4,347    39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04 Common..(n)..RELAY.. 29,356    641  29,264    85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258 Adlib...(n)..RELAY..    657     55     652     5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umber of messages found....    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ersonal messages found.....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umber of new files found...    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umber of services found....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rvices will be listed as above (Newsbytes), as well as to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essages to you, total messages, number of new files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erence fl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pter 4                                                    4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0 - Down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conference will have an "n" in parentheses if you have Q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netmail) sysop status in the con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egin your download when the door asks you to, using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lected protocol.     That's all there is to it.   You may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og off and read the packet or do other things inside the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s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may override the receiving of available services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ALL ONLY by appending an "NS" to your command.   Th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"D NS" will download all new messages, file lists, bulleti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ut NOT any services on this ru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you use the command "D ALL" the door will scan AL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erences on your system regardless if the user has config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m for scanning.  Note that you cannot scan PR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erences using the "ALL" option unless you have given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ccess from PCBoard 14.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may use "D 10+" to begin scanning conferenc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erence #10 and continue to scan all of your conferences. "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2-99" tells the door to scan for conferences #2 through #9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CONTROL.DAT that is created will only list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erences.  Good for readers that cannot handle more than 2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erences at on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MAIN conference is ALWAYS scanned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"Repeat scanning" is selected and invoked by the door the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ill pick up the scan starting at the last conference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can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"Demand scanning" (where users can add conference numbers o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"D" command) will now allow you to scan any conference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ven if you have not selected to scan the conference in Conf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will NOT be able to access conferences that they do no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ccess from inside PCBoard 14.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the ONLY command directive is used on the command lin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stricts 4.00 to only scanning those conferences specifi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command line. Example:  "D 4 6 ONLY" prevents 4.00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canning the other conferences you have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.2                                                    Chapter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█████ █              █                ███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█              █▄             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████ ▀▀▀█ █▀▀█ █   ██   █▀▀     ▀▀▀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█████ █  █ █▄▄█ █▄▄█ █▄▄ █▄█▄ █       ▄▄▄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ploading a 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0 - Up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nce you have created a reply packet, you may upload i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sertion back into the proper message bases.   Simply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"U" command (or use "U?" to override your selected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here "?" is valid a protocol letter i.e. UZ for upload Zmode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o upload the FILENAME.REP packet.   The door will handle 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sertion where it is supposed to g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ther files that may be uploaded are a .PTR file and a .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y using the "R" command to upload a .PTR file (contained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ownloaded packet) you may reset your last read pointer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ither as they were BEFORE or AFTER your last download. 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hould upload the file using your selected protocol -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s called FILENAME.PTR and will be located i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irectory your reader uses.    Upon a successful upload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.PTR file, you will see a screen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┌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│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set your message pointers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└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ou have successfully uploaded your Qmail 4.00 .PTR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 contains the last message read pointers from a previou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Qmail download session.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ou may now select which set of last message read pointers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store to your user record.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.  Restore the last message read pointers so the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tch the pointers AFTER you successfully down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Qmail packet.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.  Restore the last message read pointers so the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atch the pointers BEFORE you began the Qmail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can for new messages.  In other words, thes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evels are the PREVIOUS set of high messag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ointers.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lease select your choice (1-2)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elect which set of pointers you wish to use, and your po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ill be reset according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pter 5                                                    5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0 - Up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ey file up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may "filter" up to 20 keywords either for inclusion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acket regardless of whether or not the conference flag is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r similarly for exclu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FILENAME.KEY file is an ASCII in the following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ach line is considered one key filter.   The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arameters to each line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"-"  Do NOT include messages containing the follwoing tex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 packet, even if the conference is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nn) Text following pertains ONLY to conference "n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us, the following examples would do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ELIX                   Include ALL messages containing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"Telix" in the message header or tex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ven if the conference is not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-BITCOM                 Exclude ALL messages containing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"Bitcom" in the message header of tex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ven if the conference is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(167)QMAIL              Include all mail in conference (167)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tains the word "Qmail" eve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erence (167) is not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-(167)XXXXMAIL          Exclude all mail in conference (16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at contains the work "XXXXMail"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ader or message text, eve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erence is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ote that each "line" of text may be only ONE line long, but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tain spaces after the "-" and/or (nn) directives.   A "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irective must always precede an (nn) dire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nce this file is created, upload it using your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otocol using the "K" command (overwriting previous KEY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 the process) for the new .KEY file to take effect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ext downl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5.2                                                    Chapter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█████ █              █                ███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█              █▄             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      ████ ▀▀▀█ █▀▀█ █   ██   █▀▀     █▀▀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███████ █  █ █▄▄█ █▄▄█ █▄▄ █▄█▄ █       █▄▄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dvanced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0 - Advanced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 allows you to, in lieu of an autostart sequen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ass a startup sequence on the OPEN command line used to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door.   Th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PEN QMAIL4 D;Y;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ould open the door, perform a download, answering y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uestion "Do you want to receive this packet", and then 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ack to PC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PEN QMAIL4 PROM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ould automatically run the door with extended prompts 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n for scripting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mmands may be liberally stacked internally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xternally.   Thus, at the "QMail Node 1 Command?" promp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y enter "D;Y;G" and download a packet and logoff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urther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wo extended commands, one mentioned above, allow you fre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trol when scripting and debugging new scripts.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"PROMPTS" command toggles on and off the extended promp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OMPTS on the door open command line forces them 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gardless of your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"DEBUG" command turns on debug mode - all will appe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e normal in this mode, but uploads are actually NOT ins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nd downloads do not reset message pointers.   This allow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o "tinker" with a script without losing mail.   DEBUG togg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mode on and off.   The default is always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pter 6                                                    6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0 - Extended Prom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following list is that of the extended prompts the door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ffer should you need to know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ompt                          When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             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&lt;DLASK&gt;                         "Do you want to download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&lt;HANGUP&gt;                        "After [G]oodbye command sen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&lt;CHAT&gt;                          "Paging sysop for a cha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&lt;NO TRANSFER&gt;                   "No messages or new files to d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&lt;DOWNLOAD&gt;                      "Start your download now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&lt;DL SUCCESS&gt;                    "Packet downloaded successfull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&lt;DL ERROR&gt;                      "Error during download of pck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&lt;UPLOAD&gt;                        "Begin your upload now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&lt;UP SUCCESS&gt;                    "Message packet received OK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&lt;UP ERROR&gt;                      "Error occured in .KEY uploa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&lt;MESSAGES INSERTED&gt;             "After Messages u/l'd inserte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&lt;MESSAGES NOT INSERTED&gt;         "Upload of .REP NOT Successfu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ppendix A                                                   A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ppendix B - Questions and Answ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s commonly asked questions are identified throughout the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ycle, they will be added to this section.    For now, we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 clean sl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ppendix B                                                   B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ppendix C - Sparkware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you have a question or problem using Qmail 4.0 w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appy to help you.  It is strongly recommended that you f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se steps in trying to obtain he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should rely on this manual and online help to ans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uestions about using Qmail 4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lease remember that we can only provide support for Q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.  If you are experiencing problems using your modem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inter we cannot help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■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uplicate the problem on your system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ke sure that you can produce the problem at least twic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r own system before you attempt to contact us. 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annot reproduce the problem on your own system then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annot duplicate it on our own systems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lease provide us with copies of your CONFIG.SY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UTOEXEC.BAT files.  We also require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Qmail 4.0 release number (or release da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mputer make and 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mount of memory (RA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Version of DOS (Disk Operating Syste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inter model (parallel or seri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ype of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ype of graphics 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ype of 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ader in use by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■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ecause some of the above information may not be read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vailable to you as a BBS user, your first step sh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nform your system of the exact nature of the prob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oviding as much detail as you can, including the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umber you were on, and a capture of the session if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t is quite possible your sysop will know what the proble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ithout having to contact Spark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your sysop cannot help you, or it is not a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iuration problem from the sysop side, please t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ollowing steps as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ppendix C                                                   C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ppendix C - Sparkware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■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ry contacting us through the echo support con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your problem is not urgent or you have a question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eave a message addressed to "QMAIL SUPPORT" in the Q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oduct Support echo conference on the following networ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orthAmeri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mart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can probably connect with one of these networks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ocal call from your location.  You may call our custo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upport system at (615) 230-8822 and locate the nea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etwork system from our list of bulleti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■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all our customer support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parkware maintains a PCBoard system running 24 hours a 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or our customers at (615) 230-8822.  We are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USRobotics HST modem and can provide connections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9,200 bau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nference #3 is reserved for Qmail 4.0 custo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upport.  Please leave your message in this area and w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ply to your questions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■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all our office at (615) 230-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f you cannot reach us by any other means then you call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office for telephone support.  Office hours ar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0:00am and 5:00pm central time on weekdays, clo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unch between 12:00pm and 1:00pm.  If we are not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n answering machine will take your call and we will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r call coll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lease note that the office is closed evenings, weeken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olid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.2                                                   Appendix C</w:t>
      </w:r>
    </w:p>
    <w:sectPr>
      <w:type w:val="nextPage"/>
      <w:pgSz w:w="12240" w:h="15840"/>
      <w:pgMar w:left="374" w:right="446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