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SQUser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douser.lst generator for squish message bases amongst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gal Stuff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sers is my copyright material. You can use it! You can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to use. It is not, however, guaranteed to do anyth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hat anything goes wrong, my liability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you can prove you paid me directly for it -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it! It should work as described below. It's not my 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, but if you're polite I'll try and fix it. It works on my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guarantee it will work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tribute SQUsers without this document fil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SQUsers. You may not charge in any way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sers. This includes shareware libraries and BBSes tha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SQUsers must be distributed free of all charge.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brary and offer SQUsers, then if someone sends you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stage you have to give them a copy.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SQUsers must be in your free download area or no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'm sure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I didn't write this program, which I am releas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that wants it, so that anyone else could make mone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rp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sers is a program designed to generate fidouser.lst sty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ook-up files from squish style message bases, fido *.ms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, nodelists, old fidouser.lst style files and msged/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c loo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storical N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SQUsers in TurboC 1.5 originally, and it was not ba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few problems. I have recently upgraded my compiler to Borland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++, and this seems to have got rid of some of the problems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 can compile 80286 code. The program is now up to version 4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ill probably be the first public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age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contains two versions of the program, squservx.ex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iled version, squservx.286 is the 80286 code.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. "vx" are the major and minor version numbers.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always have a minor version of 0.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serx0 is a beta version. The same applies to the docs (this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sers will use as much memory as it can find to hold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 and fido addresses, and if it fills the whole of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ll then start using temp data files. Processing the ful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20 Mbytes of squish message files, a 1.3 MegaByt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an earlier run), several smaller files etc created a total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s, another 3 were created during the merger, and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as created - on my 25 MHz 80386 with 6 Mb of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k about 45 minutes - but it was a lot of data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oretical limit to the number of usernames is about 16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n't proved that, and it will probably be a bit higher.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ach it one day. That will be some address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QUsers creates temp files of the form $SQUSER$.xx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is a 3 digit hex number. Please make sure no such files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run SQUsers from, it will check when it st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do anything if it finds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sers can take a config file name as its only parameter,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look for "SQUSERS.CFG" in the current directory.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lls SQUsers a lot about how it should work, where to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o leave its output file. If SQUsers is un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it will create a very short sample config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sers will let you know what it's doing as it processes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input files. It may occasionally reccomend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pack or sqfix on a squish area, and will report any problem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The output can be redirected to a log file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sers up with a redirection for stdout on the command line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SERS &gt; squs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 Lev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sers will exit with an errorlevel of 0 if it ends OK, or with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roblem - it will also print an error message and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code. If the problem isn't obvious then the be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netmail me, it may mean a problem with the program. (I hope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e program does a lot of error checking on file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, memory allocation, reads and writes etc. As I get more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I may remove some of this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onfi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ample SQUser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qusers.cfg file for 2:25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buffers for textfile read /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file: squsers.lis in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    squsers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y address 2:25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2:25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ld fidouser.lst style li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list     c:\fd\squsers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another old fidouse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list     c:\fd\sysops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quish files c:\sqbase\fido\*.sq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    c:\sqbase\fido\*.sq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want the adresses used in the UK sysop echo (region25)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ference to any other addresses from nodelist o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    c:\sqbase\fido\region25.sq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* Beta Option Onl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uppose it crashes on your netmail area, turn on enhance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porting her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tmail messages c:\netmail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lso used for echomail kept in FTS1-015 (Fido) *.m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ido directory spec must end in a trailing backslash!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de clear in earlier vers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c: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* Beta Option Onl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urn off the enhanced progress reporting used on the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nodelist c:\nodelist\nodelist.*, process the whole nodel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multiple nodelists. If a wildcard is used then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.nnn where nnn is a numeri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   c:\nodelist\nodelist.*    0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nodelist c:\nodelist\nodelist.*, process zone 2 region 25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re that where a name has more than one address I get the UK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   c:\nodelist\nodelist.*    2    25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want the adresses used in the UK sysop echo (region25)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ference to any other addresses from nodelist or message bas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ert that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    c:\sqbase\fido\region25.sq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idouser.lst style file has some addresses that I want to over-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other addresses found for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list     c:\fd\override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sgEd/Squish Beta Tea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list     c:\fd\betamsq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y echomail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list     c:\fd\links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y SQUsers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list     c:\fd\squser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squser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look at the file. The comment lines are indicated by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- I know some people support a semi-col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comments after it, but I haven't got that far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next week / month / year. Likewise all commands begin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All keywords are optional, but if you don't put in a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he program may not do very much other than creat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st file. If there is no config file, it won't even do th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viously a good idea to define at least one input fil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, fido, pvtlist, oldlist or nodelist if you want the progra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parsed line by line, keywords can be us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get the desired result. This can be seen in the abo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of spaces dividing commands and parameter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o important, as long as it's at least one, but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sociated parameter(s) must be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ffers  &lt;stat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s command controls whether squish uses internal 16Kb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from and writing to text files. &lt;state&gt; may be "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. Text files are the output file, any input file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fido, pvtlist or oldlist, and any temp files cre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to hold all the usernames &amp; addresse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roup of lists. Buffers are allocated and deallocated on the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verhead during data collection is 16 Kb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s to 48 Kb when merging temp files. (There is no linked lis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rging temp files though.) It is suggested that you either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(the default is off) or use "buffers off" if you have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cache of any sort and / or a write cache, howeve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 to experiment. If you have no cache at all, "buffers o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ways give a noticeable improvement in proc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file  &lt;filenam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SQUsers where to put its output, the default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 is to create "squsers.lst" in the current directory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outfile keyword is used, the last one in the confi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output file. It does not make a lot of s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bug  &lt;stat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arameter for beta versions, state can be "on" or "of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/ disables enhanced progress reporting, including procedu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ntry with paramet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 &lt;fido address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fidonet address. No-one will be included in the 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ddress matches yours, it is assumed that you don'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for local users. If you leave this out, SQUsers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veryon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is to 0:0/0 disables address rejection, so you can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rejected processing one set of input fil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net address for your othernet files, and your thirdne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t etc ......., then finally turn it off while you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essage area. This would make sure that you didn't send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for people who used your local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dlist  &lt;filenam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ust be a real filename, no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dicates an old fidouser.lst style file to incorporate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st. Note that the only format requirements for the fil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It must have one ent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Entries must be: &lt;lastname&gt;, &lt;firstnames&gt;&lt;spaces&gt;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paces must have two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sts can be combined using squsers, in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. The latest address found for an individual will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s up in the output file. Although FIDOUSER.L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orted, and usually have the addresses right justified, SQ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oo fussy about this, instead it only requires that there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spaces between the username and the address.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 name length is 36 characters in the FTSC1 message a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and the Squish message base format, and as the addr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user.lst file is meant to start after column 40-someth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uish  &lt;filespec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lespec of a squish area (or areas) to process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ultiple directories, or wish to specify a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your files instead of the order in whic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up routine finds matching files, you can use the keywor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may be a full path and filename of a single *.sqd fil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of the form [drive:][\path\]*.sqd where drive and pa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and * may be a partial or completely wildcarded name. The .sq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upposing you have squish areas for fidonet, world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snet, and in addition want your fido regional sysops echo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crops up with more than on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</w:t>
        <w:tab/>
        <w:t xml:space="preserve"> c:\squish\msg\fido\*.sq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</w:t>
        <w:tab/>
        <w:t xml:space="preserve"> c:\squish\msg\cops\*.sq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</w:t>
        <w:tab/>
        <w:t xml:space="preserve"> c:\squish\msg\world\*.sq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 c:\sqbase\msg\fido\uksysop.s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 this example, if the same surname crops up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, the address used will be the last one processed, so if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has entered messages in every message area on your system, the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who left a message in uksysop is the one who ends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  &lt;directory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to any fido (*.msg) areas you want to process,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way to the squish &lt;filespec&gt; keyword, but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directory (echomail or netmail area) per lin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The path must terminate in a backslash '\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delist &lt;filespec&gt; &lt;zone&gt; &lt;region&gt; &lt;net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type is wildcarded, as in the above exampl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sers will try and find a file matching filespec.nn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and match the actual file. Zone, Region and Ne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c:\nodelist\nodelist.*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ry and process the whole nodelist, it will (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list) take a lot of time and involve temp data files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c:\nodelist\nodelist.* 2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rocess all the nodes in zone 2. You can of course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, and to process all the nodes except zone 5 (for exampl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clude separate lines for zones 1, 2, 3, 4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c:\nodelist\nodelist.* 2 2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rocess only those nodes within zone 2 regio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c:\nodelist\nodelist.* 2 25 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rocess only those nodes in zone 2, region 25, net 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c:\nodelist\nodelist.* 2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c:\nodelist\nodelist.* 1 14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rocess all of zone 2 and net 141, region 14 in zo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sers can produce a very selective extract from the nodeli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s set up correctly. SQUsers can not process nodel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boss" or "point"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vtlist &lt;filenam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other way to incorporate lists of people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user.lst file, the format of a pvtlist is one entry per lin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!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!1:222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McMahon!2:251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, if you happen to use MsgEd/Squish by John Denni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the netmail cc files use.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 names and addresses in those files straight 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cessing Sequ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 the above example config, the input file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list     c:\fd\squsers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list     c:\fd\sysops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    c:\sqbase\fido\*.sq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    c:\sqbase\fido\region25.sq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c:\netmail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   c:\nodelist\nodelist.*    0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   c:\nodelist\nodelist.*    2    25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    c:\sqbase\fido\region25.s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list     c:\fd\override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list     c:\fd\betamsq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list     c:\fd\links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list     c:\fd\squser.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last address found is the one used,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address in the oldlist file c:\fd\override.lis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ference to one found in the nodelist if the username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and the pvtlist files take priority over the squish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rule may not hold true if temp files are used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erged in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ecis of the revision histor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- First public beta - several problems, and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problem at the same time. However, I kept tinkerin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improved through Version 2.0. Version 2 would usual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userlist from a group of squish areas, but not much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0 - This was the first one I compiled with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0 compiler - and was a great place to start for the next st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rom here on in are numerous, bute here goes,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t up to 4.2, and is not in order of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list handling and io routines for sp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Nodelist, PvtList, OldLis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Fido handl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Squish empty / bad frames instead of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File Merger now combines files in the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sample confi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write empty files any more. (It actually dele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ri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exit clean-up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ith the Fido *.msg handling - I was us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hen I filled a block of memory with 0x00 bytes - this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ay reported a lo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iece of code in the Squish area handling - it was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whol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Clay Tinsley for pointing these ones ou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"Buffers" confi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sed that even with the modified code, SQUsers could not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uaranteed to combine temp files such that the "use l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" principle was guaranteed to work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working on this, but I can't see an easy to imp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proof solutio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some code that I left in there while debugging. Wh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"User Debug" option, on beta versions enhance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can be enabled at any point in the config file with "debug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with "debug off". Like address and buffers,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the input files listed after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eta versions with Debugger info, if you have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 how to use it you may be able to give me the li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that cause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cosmetic changes, reporting nets skipped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odelist for the required zone / region / net was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nois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Finally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on Dawson and Johan Lindqvist for their help wi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and (I hope) version 4.xx. Thanks also to all the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helping me with version 4.xx testing, to Scott Dudle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e Squish message base and John Dennis who develope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ts' MsgEd code in to a Squish compatibl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 marks copyrights etc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 explains it all.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251/2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mail only node accepting netmail from listed FidoNe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0:00 and 06:00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s McMa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9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