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N � Update Magic File Nam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John Giesbrecht (1:247/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UMFN to relieve me of the chore of keeping the magi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FNs) in Binkley's OKFile up-to-date.  It is far too easy to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 when a new nodediff or snooze comes i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idea of creating a separate director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 run it after processing .TICs, and as part of my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 in case I've diddled with someth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N is a very simple programme.  All it do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(from UMFN.CFG) a list of magic file names (MFN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lespecs.  A sample .CF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latest file (according to the DOS timestamp)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re each MFN in OKFile to the MFNs in UMFN.CFG;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N and the new filespec are written to OKFile.  If no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for that MFN in step 2, the MFN is written *withou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; requests for that MF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Ns in OKFile that don't appear in UMFN.CFG are left alon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ntries in OKFile.  In other words, an MFN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UMFN.CFG and OKFile before UMFN will change it.  An MF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FN.EXE and UMFN.CFG must liv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ackup of OKFile is created with an extension of (surprise!)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FN is absolutely free, and not guaranteed to do anything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, and uses some nifty string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Power.  Thanks to Peter Danevicius (1:247/105)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wald (1:247/201) for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, please send netmail --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hat you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