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Away!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reat to be able to be notified of inbound e-mai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print job via a NetWare message broadcast (i.e.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NetWare broadcast will stop whatever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your PC until you press Ctrl-Enter.  And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you walk away from your desk for awhile to l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r recompilation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NetWare broadcasts won't pop-up over graphics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mean that you may not get a message for awhile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a word processor or graphics package that uses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designed to overcome both of these limit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way of handling NetWare message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memory-resident overhead of less than 2-1/2KB, you'll har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otice that CastAway! is loaded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CastAway! v2 now provides a pop-up interface allow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as well as receive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CastAway! hot-key (the default is ALT-C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nfigurable, see the section CHANGING THE DEFAULT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and a menu will be displayed listing all user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your file server.  Highlight a user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 broadcast message to that user.  Or use the F5 Mar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several users, then press Enter to send a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users.  Supervisor equivalents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key, Shift+F5 to mark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CastAway!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CastAway! for 30 days of actual use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provided free of charge for customers of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' ExpressIT! Electronic Mail system.  Others ma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for $99 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STAWAY!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ExpressIT! Electronic Mail,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NSTAL program to serialize CastAway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CastAway!, simply type the command CAST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CastAway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receives an inbound message, it will pop-up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, make a sound similar to an offic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, and display the broadcast message.  You can press &lt;Esca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CastAway!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I'm away from my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where some of CastAway's advanced features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uses several delay timings to control how i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stAway! detects that you haven't pressed any keys with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period (the default is 120 seconds = 2 minu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assumes that you are not currently working on your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pop-up the broadcast message delay.  Instea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flashing symbol in the upper right hand corner of the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make a "phone ringing" sound based on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Ring Delay" period (the default is 60 seconds = 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activity is occurring, your PC keep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running...until you press a key on the keyboard. 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astAway! will pop-up and display the broadcast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haven't been away from your desk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to take effect.  In that case, CastAway!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broadcast message.  However, if CastAway!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ts &lt;Escape&gt; keypress within the "Wait Delay" period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 seconds), it will assume that you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your PC, and will allow your PC to continu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was running before the broadcast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..until you press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at sounds a little confusing...it is...at least to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peration, we think you'll find that it works the way tha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displays command-line parame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CastAway! from memory, only if CastAway!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CastAway! to use disk overlays in favor of expa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CastAway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CastAway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CastAway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CastAway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CastAway! not to use upper (high DOS) memory.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greater than 15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seconds, CastAwa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the PC to be inactive.  (default = 12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99  where 99 is a value greater than 15 sets the ring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broadcast message is pending, CastAway! will wa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period between rings.  (default = 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a broadcast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CastAway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 = 1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CastAway! will not pop-up unless the hot-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disables all audio (sound)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0    enables the default "double pulse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1    enables the "phone ringing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2    enables the "standard beep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3    enables the "phasors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4    enables the "mystery sound"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CastA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CastAway!'s default hot-key of ALT-C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CastAway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CastAway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CastAway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CastAway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alone defaults to the &lt;ALT&gt;-&lt;C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X tells CastAway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#Z tells CastAway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F12 tells CastAway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%F5 tells CastAway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&amp;Z tells CastAway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pops up, or after exiting CastAway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ound effects have been determined to cause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NetWare non-dedicated servers. 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problems, try loading CastAway! with the /S2, /S3, /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would like to thank the following people for their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piration in developing CastAwa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ll Carter, whose NCAST, and numerous discussions about N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ring about the development of CastAway!  It's on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 had to take so long to get arou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iginal "castaways"...the cast and crew of Gilligan's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piration.  "No phone, no lights, no bumper cars...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uxury...like Robison Crusoe, they're as primitive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STAWAY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Away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CastAway! at $99 per file server.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for MhsQ! include generating work ord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LIB Forum, Library 15 or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lectronic Mail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in NOVLIB Library 16 or 1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NOVLIB on the keyword INFINITE fo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Technologies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 /KEY:INFINITE /LIB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HS and Novell's NHUB: 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ompuServe Mail: 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73270,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