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Y'S DES ENCRYPTION/DECRYP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.EXE &amp; DECRYPT.EXE provide the utmost in file secur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386 3.x network. Often users find that files must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ying eyes and these programs use the DES algorithm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ONLY be run AFTER they have be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er. Installation is a simple process, however ONL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can actually perform the installation. Onc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twork user can ru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how the documentation to your Network Administrator so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ware of the registration procedure which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PROGRAMS USE THE DES ALGORITHM THEY MAY NOT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OR OTHERWISE REMOVED FROM THE UNITED STATES OF AMERIC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LELY RESPONSIBLE FOR COMPLIANCE WITH ALL FEDERAL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PORT OF PROGRAMS WHICH USE THE DE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opy the following files to a directory of your cho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\PUBLIC but that is your decision. Note these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a directory which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FLAG command to mark these programs as READ ON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ag *.exe RO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Supervisor must run REGISTER.EXE. This is a ONE-TIM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DES programs WILL NOT run until register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NOTE: REGISTER will create two bindery set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under normal circumstances. Special informat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se bindery sets which will in no way affec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. You may at any time remove this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 by running REMOVE.EXE, after which encrypt and decry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gram REQUIRES three and exactly thre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command lin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 &lt;encryption_key&gt; &lt;input_file&gt;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&lt;decryption_key&gt; &lt;input_file&gt;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Y'S DES ENCRYPTION/DECRYPTI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ree command line arguments are not supplied the progra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the program name and press ENTER a small men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howing the correct format for the required command l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gram. DO NOT USE THE SAME NAME FOR INPUT_FILE AND OUTPUT_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are somewhat slower than other DES program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vel of security obtained is worth the small tim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ncryption/decryption passes are made against each bit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 During encryption a very large internal key i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ss, then your key and the internal key is used f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. This procedure is then reversed during the decryp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ual process method provides the highest level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It also makes the encrypted file quite impossible to decry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proper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been estimated that it would take a CRAY computer dedi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cking a DES encrypted file more than two years using the brute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decryption to produce a decrypted copy of a DES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FORGET THE ENCRYPTION KEY YOU USE TO ENCRYPT A FILE.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WAY TO DECRYPT A FILE WITHOUT YOUR KEY. THERE ARE NO BACK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KEYS ARE NOT STORED IN THE ENCRYPTED FILE. THE AUTHOR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DECRYPT A FILE IF YOU FORGET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BEEN TOLD THE PURPOSE OF THESE PROGRAMS IN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ANY USE OF THESE PROGRAMS ACKNOWLEDGES THAT YOU AGRE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LELY AND COMPLETELY RESPONSIBLE FOR THE PROPER US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SE PROGRAMS ALSO ACKNOWLEDGES THAT YOU AGREE THAT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HELD RESPONSIBLE FOR ANY DAMAGE, REAL OR OTHERWISE,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have been released as Shareware. This is a concep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o evaluate the programs before you make a purchase dec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grants you a non-exclusive thirty (30) evaluation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these programs are of any valu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thirty day evaluation period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. If you decide the programs are of no value, th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us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Y'S DES ENCRYPTION/DECRYPTI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s are of value to you then you must register th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by sending in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with the appropriate payment for the type of licen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way you decide, the programs have been copyright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retains ownership of these programs. All rights are reserv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reserves the right to limit distribution as he see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decide to register these programs you will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 will receive the latest versions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You will also receive copies of these programs which will ru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alone PC's, laptops, etc; which ARE NOT connected to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You will receive free updates for one year from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will receive telephone and e-mai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ill receive discounts on other products the author re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