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 Directory Sort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ommand line sort options (start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option "/?" for a description), the follow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ntrol how the full-screen interfac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- suppress the mouse support. This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considerably faster, since the mouse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to be checked for or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- use only black and white colors.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ptop with an LCD or plasma display, or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ite EGA or VGA monitor. The video adapter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identify them to the program as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ot necessary if you actually hav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A (monochrome) display - the program will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5      - use 25 screen lines (all video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8      - use 28 screen lines (VGA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      - use 43 screen lines (EGA or VG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50      - use 50 screen lines (VGA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ing the number of screen line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more file entr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 Take care not to start the program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 which your video adapter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program does not check for this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edictable! (In case you are wondering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check for this: by not including this tes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ould be linked without graphics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duced its size by about 50%, in turn a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ad faster, and run with less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hown at the top left-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ull-screen interface is displayed are, respective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free dynamic memory remaining;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which is fragmented; and the program stack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iven in bytes. If the first number (total free memory)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 to it, there may not be enough memor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ll the file entries. The program will run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artial sort can be performed. The second numb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 and is not important. If the third number (program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zero, something is drastically wrong and you can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t run right; if fact, it wi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and even if it doesn't, your memor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nd you should reboot anyway. (This should never happe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