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ex v4  Apex v4  This is a sample static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 Static tagline: Here you may define your own static tagli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only in the CONFIG program. NOTE: Static taglines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variables. Also, I have no idea where the term "static tagline"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. Don't ask me why it's called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 Strip "Re: " from subject headings: Select this to either YES or NO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 have an ugly habit of putting an Re: in front of subject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eplied to. When turned on, Apex will remove the Re: from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ings (when they exist) for Apex's use in headers and taglines. I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at this option be set to Yes, as it makes headers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F&gt; Default affix time/date stamp to messages: Select this to either Y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When turned on, Apex will add a line to your message containing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ate. If you use any Renegade/Teleguard type BBSs, or any Fido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, I recommend this be set to Yes. These systems and network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time/date heading of messages as they move around. The stamp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(with the proper time and date, of cou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ritten at 12:02am, on Saturday, September 4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G&gt; Affix Signature file to messages: Select either Yes or No.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t to Yes, Apex will add the signature file (defined in option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essage. If the file does not actually exist, Apex will simply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X&gt; Header file: This MUST be set to the ENTIRE PATH of the Apex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print file. For example, if you are using OLX, and you have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print file in the C:\OLX directory and is called HEADERS.APX, se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:\olx\headers.apx" (without the quotes). A sample HEADERS.AP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PEX40 archive and you should put it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 reader. You can, however, put it wherever you want and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you want. Just be sure to have this set to the proper name a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le does not exist when Apex executes, you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ath and filename. You will still need to change it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Y&gt; Tagline file: This MUST be set to the ENTIRE path of the tagline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ail reader. Look in your mail reader's directory and find i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s TAGLINES.***. Again, the this file can be wherever you wan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whatever you want it, but the file MUST exist and have the prope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Z&gt; Signature file: This should be set to the entire path of your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t can be whatever you want and wherever you want, so long as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the proper path and name. If the file does not exist when A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, Apex will simply ignore all settings related to the Signa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1-5&gt; Anti 7/8 bit default boards: This will only matter if you are using 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3.x (Also QModem Pro). You may define up to five boards tha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tagline type of your tagline type default. You must use the BBS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This is what the .QWK file is called. IE, The Killer Bees BBS's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s are called KILLER.QWK, so the BBS ID is KILLER. NOTE: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ing to a message, this option will not work. You will have to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efault if you need to in the Apex Tagline manager. SLMR and 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x do not include the BBS ID in the message header info, mak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for those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Q&gt; Quit without saving: That one is pretty basic. If you change your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n't want to create this configuration, sel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Save and quit: That is self explanatory. This will sav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CONFIG.APX. NOTE: If you are running CONFIG.EX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, you MUST save it. Apex will not run withou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. Now that you've created your configuration file (which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with CONFIG.APX), let's continue installing Ap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need to create a batch file and put it in your mail rea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all it REPLYBAT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SLMR v2.x and your text editor is SLME, you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me mr$work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 mr$work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mr$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OLX v2.x and your text editor is OLXED, you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xed olx$work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 olx$work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OLX v3.x (QModem Pro), your batch file isn't a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. Because OLX is so restricted in its "usability,"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internal OLX editor. It isn't really a good editor anyway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PLYBAT.BAT file. I use Galaxy Lite word processor for edi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The editor is in the directory C:\GW and is called GLIT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LX directory is C:\O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t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QEdit or any other word processer (maybe even WordPerf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is the same. If you have WordPerfect in the directory C: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I do, your batch fi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wp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all of these batch files, APEX MUST be called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ONFIG.APX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. Now we move on to configuring the mail reader so it works with Ap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worry, this is the last step. As soon as you configure your mail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with Apex, you'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LY LITTLE MAIL READ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SLMR. From the main opening screen, press ALT-C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Select DIRECTORIES in the configuration menu.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is MR$WORK. Press F-10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TOGGLES in the configuration menu. Make sure the To/Fro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om/To is set to NO.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EDITOR in the configuration menu. Change the Edit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YBAT.BAT. Make sure that the Quoted original message file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reply text from are THE SAME file. Save the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REPLIES in the configuration menu. Make sure that When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info is set to either BEFORE or BEFORE AND AFTER. Apex's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will NOT work if this is not properly set. Make sure that Qu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ix string is set to "&gt;" (without the quotes). Apex's quote box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unction if this is set improperly. Change Message header in quoted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ES. Apex's header construction will fail if this is not set properly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aglines to OFF. Set Fido style taglines to YES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tear lines. Save the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EXPRESS v2.x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LX (or OLXTD). From the main opening screen, press ALT-N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Select DIRECTORIES in the configuration menu.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directory is OLX$WORK. Press F-10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TOGGLES in the configuration menu. Make sure the To/From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rom/To is set to NO.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EDITOR in the configuration menu. Change the Edit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PLYBAT.BAT. Make sure that the Quoted original message file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reply text from are THE SAME file. Save the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elect REPLIES in the configuration menu. Make sure that When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y info is set to either BEFORE or BEFORE AND AFTER. Apex's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will NOT work if this is not properly set. Make sure that Qu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ix string is set to "&gt;" (without the quotes). Apex's quote box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unction if this is set improperly. Change Message header in quoted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ES. Apex's header construction will fail if this is not set properly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 taglines to OFF. Set Fido style taglines to YES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tear lines. Save thes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LINE EXPRESS v3.x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QMODEM PR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LX and select the OPTION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RECTORIES from the OPTIONS window. Make sure the work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mail reader. You shouldn't need to chang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PREFERENCES from the OPTIONS window. Make sure that Swap To/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DITOR from the OPTIONS window. Change the editor to REPLYBAT.BA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necessary to include the full path if errors occur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d message file and Reply message file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EPLIES from the OPTIONS window. When to edit reply info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ither before or before and after. If it isn't, Apex's taglin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. Make sure the Quoting style is set to ALL. Set Enable tag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(This will get rid of that nasty registration number!).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prefix string is set to "&gt;" (without the quotes). If it isn'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, Apex's quote boxes won't work. Set Header in quoted reply to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, Apex's header and quote box function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 is called from your batch file right after you edit the mes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editor. Here is a description of all the features, in order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creen of Apex is where you choose the header you want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der/quote box combination. It is very straightforward. One displa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Quoted message information, one contains the current head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ontains the command menu. NOTE: If you are writing a mess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reply, or you are editing a previously written message,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kipped, since there is no quote header or boxes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UP/DN CRSR&gt; Select header: These keys will cycle through the various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 Box type: Use this to toggle between the simple and extended box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currently selected is indic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Header only: Pressing ENTER will use the currently selecte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use quote boxes in the message, and then take you to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&gt; Quote boxes and header: Pressing B will use the currently selecte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quote boxes in the message, and then take you to the taglin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W&gt; Quote boxes only: Pressing W will only use quote boxes in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gnore the header selection, and then take you to the taglin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Q&gt; Quit, no header or boxes: Pressing Q will simply leave the messag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nd do nothing with it, and then take you to the tagline manag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creen of Apex is the TAGLINE MANAGER. You will se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directly above the tagline selection. The tagline manager alway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list to disk after use. Apex keeps track of the last taglin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have sequential tagline usage. It does this by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he last used tagline to the top of the tagline list on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it when the tagline list is loade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aglines, use the UP/DN crsr keys, the HOME and END key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UP and PGD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Q&gt; None: This will abort the tagline manager and neither append a tag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tic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Go: This will use all the current settings in the tagline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e tagline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A&gt; Add: This will allow you to add a tagline to the tagline list. Ape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manager will support up to 3,000 taglines. When you add a tag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tagline variables (explained in a later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&gt; Edit: This will allow you to edit the current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 Delete: This deletes the current tagline from the taglin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&gt; Random: This will move to a random taglin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&gt; Order: This will put all the taglines in order of ascii valu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phabetical order, but it IS a case-sensitive sort. Keep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agline variables can make some taglines appear out of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Strangize: This will turn the current tagline into readable high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bbles. NOTE: If you use this feature on a tagline with variables i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s will be lost in the next Apex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&gt; Mirror: This will reverse the tagline. NOTE: If you use this featu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with variables in it, the variables will be lost in the next A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C&gt; Center: This will center th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J&gt; Case jumble: This will jumble the upper/lower case of th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&gt; Space randomize: This re-arranges the spaces in the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 Static tagline append: This toggles the static taglin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&gt; Time/date stamp: This toggles the time/date stamp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7&gt; 7 bit: This toggles 7 bit mode on and off. When on, the taglin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asterisks, and when off the tagline prefix will contain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code 254). This does not affect the taglin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HEADER BLUEPRI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struct your own header blueprints simply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S.APX file. You may have up to 20 different header bluepri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file. Any past tha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blueprints can be up to four lines long. Each blueprint mus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mark (!) directly under it, so that Apex knows when it co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header blueprint. Make sure that each line is no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, or the parsing may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figure out how to make header variables by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DERS.APX file included with the APEX40 archive. Here is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of each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TO@   Who the quoted message was writ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FROM@ Who the quoted message was written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SUBJ@ The original subject of the quo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DATE@ The date the quoted message was writte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TIME@ The time the quoted message was writte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NUM@  The quoted message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ONF@ The conference the quoted message was writte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ake this sampl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@FROM@ to @TO@ regarding @SUBJ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essage I was replying to was written by Joe Shmoe, and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Smith, and was about Hunting, the header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Joe Shmoe to John Smith regarding Hu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the actual length of the variables can be up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. Be sure to leave enough room in the line for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AGLIN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variables in taglines similar to the one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prints. You can edit the taglines either within the Apex taglin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or with a text editor. Either will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gline variables are specific to the message YOU are writing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you are replying to. That is why it is important to edi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(the to/from/subject stuff) within the mail reader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it. Here is a detailed explanation of each taglin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FIRST@ The first name of the person you are writ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LAST@  The last name of the person you are writ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SUBJ@  The subject of the message you a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ONF@  The conference you are writ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ake these tag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S. @LAST@, drop your shields or you will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FIRST@ knows nothing about @SUBJ@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 were writing a message to John Smith regarding Hunting, these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the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S. Smith, drop your shields or you will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knows nothing about H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the actual variables can be pretty long. Some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may not fit if it has many variabl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DDS AND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 is copyrighted 1993 by Brandon Staggs, Imperative Software. Apex 4.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, meaning that you are granted unlimited usage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(barring selling) with the APEX40 archive. You may use it fre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obligation to pay me, no matter how long you use it. As long as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APEX.EXE, APEX.DOC, HEADERS.APX, CONFIG.EXE, README.1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in the APEX40 archive in their original state (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to alter these files for distribution), you may distribut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. In fact, I'd appreciate it if you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x is provided AS IS, no warrantee expressed or implied. You use it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, so to speak. I will not be held responsible for any mishap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from using Apex. (There shouldn't be any any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ontact me, send me Snail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Sta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/o Imperat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837 Contignac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rieta, CA 92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I can be reached on the following BBSs (as Brandon Stag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09) 698-9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ave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09) 304-0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hanks go out to CJ Little and Naomi Lynn Jensen for being such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s. Extra Special thanks to Naomi for the free Dr. Pepper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lso go out to anyone who uses this produ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