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BJECTS                   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10 Oc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Left, a Single-Screen Smart Disk Spac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ree Product from the Makers of Personal Calendar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Paul Mu�oz-Colman           �  TECHNICAL SUPPORT: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FunStuff Software           �  Voice 703-435-111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11645 Charter Oak Court     �        703-693-522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Suite 201                   �   FAX  703-435-313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Reston, VA  22090-4526  USA � CompuServe 71141,122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UBJECTS v2.3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mall, fast, free program designed to list ATO *M or *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 sections, subjects, senders, and ppns in tabular form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of this is to get a quick birds-eye view of a file.  The fil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ve to be generated by AUTOSIG, as long as the format is the sam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BJECTS [&lt;inputfile&gt; [&lt;outputfile&gt;]] [/NONSTOP]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re &lt;inputfile&gt;  is the filename with or without an extensio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f no extension, .ATO is assumed.  The file i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file must be an incoming/saved message f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outputfile&gt; is an optional capture file, which echoes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creen output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/NONSTOP  optional to avoid end of page prompt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xamples:    SUBJECT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SUBJECTS /NONSTOP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SUBJECTS IBMCOM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SUBJECTS IBMCOMS COM.LOG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SUBJECTS IBMCOMS.ATO COM.LO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SUBJECTS IBMCOMS COM.LOG /NONSTOP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ence of an input file name causes a prompt for one, and returns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mpt when processing of the file is complete.  Multiple files c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ocessed in a single run of SUBJECTS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ce of an input file name runs the program without initial prompt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put, and terminates the program when processing of that one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mplete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ce of an output file name creates a capture file echoing wha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on the screen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NONSTOP option suppresses the end of screen pauses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viewing the file, colors match the AUTOSIG.DFN fil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, otherwise monochrome is used.  Private messages are shown i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inverse colors.  Other messages to you are shown in bright invers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.  Showing a message as private takes precedence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terminates the review of a file, any other key pages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 is Copyright 1990-1993 Paul Mu�oz-Colman, a fre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Stuff(tm)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 is not shareware; it cannot be registered.  SUBJEC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 anyone, providing that no fee is charged, except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by for-pay BBSs or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 is provided without warranty of any kind;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for its use in any situ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FunStuff Software, publishers of Personal Calendar, Disk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s, ATOSEdit, and other quali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yright 1990-1993 by FunStuff Software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mber, Association of Shareware Professionals (AS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 OF FILE SUBJECTS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