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JH3A3OF4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work (c) 1992 The Silicon Frog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JH3A3OF4.ZIP file contains the JH3 Installation, JH3,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NUS screen shows. To view the shows, make sure all fil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same directory, then type 'SHOW2' at the DOS prompt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have a monochrome adapter or an unusual color adap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counter difficulties while viewing the shows, see the SHOW2.T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for information on SHOW2 command-line parameters which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    PCBoard 14.5-compliant fil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.SDI        Same as above for non-PCB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DOC      Standard document found in all JH3A?OF4.ZI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JH3A3OF4.DOC    The file you are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2.EXE       The Show program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2.TXT       The Show program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L.SH2       The JH3 installation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JH3.SH2         The JH3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US.SH2       The JH3 bonus sh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n Mo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bruary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