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ank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Banking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1, Erik Likvar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all comments/suggestions to Erik Likv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mbat BBS! +61-2-550-4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:712/316   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Adopted &amp; Rewritten by Michael T. MacL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's Place 615-282-9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3642/701  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nk is a time bank utility for Opus 1.7x. 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unused time for later.  This makes the Opus `Upload Ref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ven more useful than it currently is, as now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`credits' for use at a more opportu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SysOp do still have control, as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specify how many minutes a user may depos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 per day based upon his/her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nk was written entirely in Borland Turbo Pascal 5.5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Turbo Access Database Toolbox 4.0.  There is no `prac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o how many users may use OBank, as the database ca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 billion records and automatically re-uses eras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nk is very easy to install: all you need i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set the environment variable,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CTL file to include OBank on your menu, and ensure Opus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USER.DAT on return from `Outs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nk is FREE, but I retain copyright on this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a limited license to use OBank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You may not distribute OBank other than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riginal archive unchanged.  You may, however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ormat according to your needs, provi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iles are kept intact a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may not charge any money for OBank.  This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copying fees, but it does not cov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 of the suppl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attached to this software.  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except occupy space on your hard drive, in mos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guarante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stall:         Warning! for Grizzled Opus Vetera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! Here goes for all of the impatient people, who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read the DOC's first. [Grin]  Unpack OBank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oosing. Edit the OBANK.INI file to reflect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ie. ( C:\OPUS\SYSTEM\LASTUS01.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Edit your BBS.PRM file menu section(s) you wish OB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rom by using the _OUTSIDE  "OBank!" =RUN ?:\????\OBa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( make sure SECURE is set to 3 ), and reSALT your pa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A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not least logon to Opus and See if you got it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(HeHe Probably not), If you made a mistake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start at step 1, ( Of course there is always the DOC's ) [Gr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 forget to put a SET OBANK=?:\????\OBANK.INI in your Autoexec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nk should be run from the Opus menu.  There are only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....Use local mode.   (This is usually not necessary as 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detect local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USER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x..Task Number.      (This parameter is not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only one task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above parameters are passed automatically by Op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_OUTSIDE RU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's have been formatted for the DOS 5.0 {PRINT}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you wish to read the Doc's just turn on that Ga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ST all over it (you know the plastic box next to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in&gt; and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rrator over 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nk requires that you set an environment variabl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s configuration file is kept. Insert the following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or NERF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BANK=C:\OPUS\BIN\OBAN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viously you should specify the correc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he one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ble to specify non task specific information in OBANK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use the same config file for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tell Opus to re-read the LASTUSER.DA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from `Outside'.  Simply edit your BBS.CTL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changing the SECURE parameter setting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lso to include OBank on your menu.  Decide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like to add it to, and edit its entry in BBS.CTL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OUTSIDE    Normal  "OBank" = RUN c:\opus\bin\oba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should specify the actual path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one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will provide all the necessary parameters if it is r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these changes you will need to re-compile your 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ACL.EXE.  Check the Opus Technical Refere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editing Op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, 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How many minutes a user may deposit or withdraw in a 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Where the OBank data files 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Where LASTUSER.DAT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. Where it should write it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. How many languages are install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at sets of prompts to use for ea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now uses a format quite similar to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dows.  It has a series of "sections" denoted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enclosing the section name. e.g. [Section]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section's settings directly beneath.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five sections in OBANK.INI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s], [MaxDeposit], [MaxWithdraw], [Language], [Englis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ould be more, however, if you specify mor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s section has thre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Fully qualified drive:\path\filename.ext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UserPath=Fully qualified drive:\path\ to LAST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You may use #'s to substitute task numbers in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for LastUserPath and LogFil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ask is set to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pus\logs\opus##.log = c:\opus\logs\opus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pus\logs\opus#.log = c:\opus\logs\opus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ankData=Fully qualified drive:\path\ to OBank.DAT/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Don't forget to use a trailing backslash '\' on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aths, or OBank will say nasty things about you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nk uses the same type of log format as Opus, so it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dy if you let i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Deposit and MaxWithdraw sections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of time that may be transacted in a single day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rivilege level.  Simply alter the setting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 level to reflect the maximum number of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section is where you specify which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your system.  You may specify up to 12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are in the form Lang01=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ys to OBank that language number 1 is calle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numbers must correspond to the languag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in your BBS.CTL file.  If you have said to Op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5 is Swahili then in the language section of OBANK.INI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Lang05=Swah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anguage then has its own section.  The English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defined (You gotta have one, so it may as well be min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anguage added you need to specify a few thing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settings for each language specified.  If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on Opus, then you MUST specify a set of ident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m here.  There are NO defaults.  If you don't se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crap all over the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field identifiers, five menu items, four prompt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escriptions, three error messages and two status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et ALL of them for each language, there are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Name=      How ever you want to say "Us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Remain=    How ever you want to say "Remaining Onlin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Deposit=   How ever you want to say "Today's Depos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Withdraw=  How ever you want to say "Today's Withdraw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Balance=   How ever you want to say "OBank Ba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Minutes=   How ever you want to say "minu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Deposit=    How ever you want to say "Depo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Withdraw=   How ever you want to say "With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xit=       How ever you want to say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lp=       How ever you want to say "?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Exit prompt is more interesting for asthetic reas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OBank from the Main Menu of Opus you can chang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instead of Exit.  Or, of course, whatever menu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 It sort of makes OBank more a part of Opus than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er o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! On HiTech menus, only the first word is used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it, so make sure its something meaningful.  Of cour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mpts must have a uniqu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elect=       How ever you want to say "Sel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PressEnter=   How ever you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Press Enter to Continu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Deposit=      How ever you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Deposit how much (max 10 mins)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Withdraw=     How ever you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ithdraw how much (max 10 mins)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Withdraw=       A one line description of the withdra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eposit=        A one line description of the depos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xit=           A one line description of the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Help=           A one line description of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dNumber=     The message that should appea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not type a number, when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an amount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xceedLimit=   The message that should appea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rying to deposit or withdra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cified daily limit for his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NoTime=        The message that should appea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shes to withdraw more time than i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deposit more time than i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Deposit=      A message confirming to the user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osited an amount of time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Withdraw=     A message confirming to the user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drawn an amount of tim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of the above status messages, you may insert a %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in minutes should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h?   Yeah sure it is!  So is configuring a multiline sye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OBank up and running, now a bit about it'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dit is an OBank utility.  It allows you to brows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atabase.  Its operation also relies up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d configuration file.  You can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or search for a user record but currently on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match on user name.  You can change the amount of ti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ccount or you can erase account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dit re-indexes the time database each time it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ords which you have deleted will be permanently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dit's operation is quite simple and fairly self explana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you'll see what I mea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Purge is a utility to allow you to automatically eras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, based upon the time since they where last us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the environment variable be set a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 OBANK.INI with two setting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Inactive=   The number of days of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Purge will eras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=        A log file for It to report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ke OBank's log setting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insert task number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  You must specify a re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OBPurge as a daily/weekly event, and it will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atabase down, and help speed up on-lin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ank currently does not make allowance for system events: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user to withdraw enough time to over-run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Opus will still not allow them to do this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imited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k plans to implement checking to stop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k also plans to investigate a new feature He saw recen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-Power BBS where users were granted a minute at a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ey read.  He is always looking for new way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read instead of download.  This feature may be a tough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d like to do something along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all like OBank, if you'd like to show your ap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end money - send a post 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Likv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gate. N.S.W.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Erik would LOVE to here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 from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 for correcting TYPO'S or mistakes in the DOC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to Michael T. MacLeod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2/701 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