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US PARAME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Trevor B.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ry BBS (FidoNet 3:711/401 -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 (02) 428-4687 - International +61-2-428-4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ry's Shadow BBS (FidoNet 3:711/501 -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 (02) 418-6682 - International +61-2-418-6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FP syntax and usage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/Mites/Suggestion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liability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(Opus Parameter File Manager) was designed to be us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1.73a system or any subsequent Opus version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8 paramater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enables you to automagically manipulate the binary BBS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NACL creates from the text BBS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has built-in time slicing support for those run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nder the DESQview or DoubleDOS multitaskers. OPF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gically detects those who are running their sys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requires an PC/MS-DOS or OS/2 based computer,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ur monitor, an ANSI.SYS console device driv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console driver which understand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 the DoubleDOS DDANSI.SYS, or PC Magazine's ANSI.COM)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80K RAM avail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SYNTAX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may be run from any directory. You do not have to run OP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directory as that in which your BBS.PRM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However, if you do not run it from that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pecify a fully qualified DOS pathname when invoking OP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OPFM 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OPFM to use the specified alternative parame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The pathname must include the directory (if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which OPFM was invoked). It must als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m of the parame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rameter file name of BBS.PRM is assum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specifi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\OPUS\BBS        --&gt;  k:\opus\bbs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\OPUS\T.PRM      --&gt;  k:\opus\t.p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ND USAGE (continued)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C Magazine ansi.sys driver ANSI.COM is not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ANSI.SYS. What this means is that OPF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gically detect ANSI.COM -- you need to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OPFM. Other "compatible" ansi.sys consol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require this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returns the following errorlevels f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nd error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- 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-  ANSI.SYS or equivalent not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 File input / out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 -- 31 December/1-3 Januar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played with main menu screen &amp; prompt (Adrien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moved item descriptions to option[] array (nos chang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ability to change options #204 &amp;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corrected blanking of options #66 &amp; 67 if n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full block cursor at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*.prm filename command lin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options #182, 189, 190 &amp; 193 (Bob Ju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finished filedate option (Doug Bo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PointNet/BossNode support (needs NACL 2.12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ESC/ENTER now quits sub-menus (Bob Ju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Display &amp; Edit of Ask &amp; Assum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Opus 1.20.07 charset O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Opus 1.20.08 dl_log, ul_log, name_fil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_name &amp; alt1-6_menu O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keyboard test mode to option #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input of replacemnt strings wher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r than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interline chat option #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 -- 5 Januar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all "word" integers to display un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various fixes to options #24, 72, 87, 90, 16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2, 189, 190, 191 and 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display &amp; editing of default keys &amp;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PointNet/Boss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3  -- 20 Januar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2 EXT_mail_string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3, 234 after upload &amp; extmail ex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(continued)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 -- 17 Februar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5 Max Echomail mess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bit toggle info to prevent accidental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6 Priv for "Uploaded by: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7 Show remaining time at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8 No flags @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39 Hand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0 GUUCP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 -- 18 Februar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replaced direct screen writing packag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main menu now with scrolling ba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crude, but effective, test for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direct ESC and Update options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 -- 11-19 October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recompiled with Zortech C++ V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implemented #240 GUU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1 Make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2 ListSysop pr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3 Rawpriv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4 UUCP pr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5 After mai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#166 netinfo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6 predia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7 predia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8 predial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49 predia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0 ask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1 ask b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2 logon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3 logon ascii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4 maybe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5 yel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6 histor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7 hibit names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8 noalias in seen-b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59 collect logof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0 arq can st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1 fwd msgs to unlisted nodes to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2 using version 6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3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4 European dat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5 NoHigh compromise 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6 macro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7 make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8 UUCP address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dded #269 Interline chat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modified multitasker detection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 with Novell Netwar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modified Novell Netware detection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 with D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mail behaviour to allow CM &amp;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MITES/SUGGESTION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 has been extensively tested on the Sentry BBS and Sentr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BBS with no apparent ill effects. Should you discov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is a bug, or even just a mite, or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the program feel f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end a netmail message to me at the Sentry BBS or Sent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BBS  (FidoNet Addresses: 3:711/401 and 3:711/5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all the Sentry BBS on (02) 428-4687 (PEP modem) or Sent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BBS (02) 418-6682 (V32 modem) and leave me a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rite to me at P.O. Box 1605, Macquarie Cent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outh Wales 2113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expressly disclaims any and all liabilit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n respect of anything, and of the conseq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, done or omitted to be done by OPFM.COM. Be wa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ry when w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ops are hereby authorised to use and/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FM.COM provided only that (1) no money is charged fo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 or distribution and (2) it is distributed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PFM may always be Wazoo or Ba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rom Sentry (3:711/401 - PEP modem) or Sentry's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:711/501 - V32 modem) outside of the Zone 1 mail hou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mail hour (plus and minus 1.5 hours), or down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callers from Sentry or Sentry's Shadow.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gic filename OPFM will always result in your ob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