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Copyright 1992 by Keith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is is a CFG file for W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is file is the documentation for the format of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ile, and also a working WINK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Micro Magic, 205-830-2362 (HST/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203 Creek Trail, Madison, Al 35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idonet 1:373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Internet sysop@umagic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e format is:  VARIABLE [separator]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Where separator can be tabs, spaces, or an equa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VALUE must be one word,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e current VARIABLE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 bbsid, newfiles, news, logon, log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phone, location, striphighasc, strip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e following VARIABLE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BBSID - up to 8 alphnumeric charaters to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is bbs (*** REQUIRED 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id = U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LOCATION - City,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= Huntsville, 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PHONE - telephone number of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= (205) 830-23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LOGON - if specified, this file is sent to the user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displayed when the user starts his/her QWK mail reader, it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a welcome or greeting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= x:\logo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LOGOFF - if specified, this file is sent to the user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displayed when the user exits from his/her QWK mail reader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contain a goodbye message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 = x:\logof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NEWS - if specified, this file is sent to the user and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made available as a menu option within the users QWK mail read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can contain special announcements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= x:\news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NEWFILES - if specified, this file is sent to the us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ypically made available as a menu option within the users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reader, it can contain a list of newly available files since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last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&gt;&gt;&gt;  It MUST be named 'NEWFILES.DAT'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= x:\newfile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STRIPHIGHASC - strip high-bit from text of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highasc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STRIPTAG - strip tag lines from upload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the default is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tag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If any of your packers or protocols are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en you MUST have the COMSPEC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defined.  This variable should point 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f your COMMAND.COM file.  Refer to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or more information.  A typical system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the following line in thei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SET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'PACKER'  menu text for fil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'PACK'    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'UNPACK'  unpa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Use %1 as archiv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%2 as filename to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or example:   PACKER = PKZIP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PACK   = c:\bin\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 UNPACK = c:\bin\pkunzi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= 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= pkzip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= pkunzip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=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= lha a -m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= lha x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R =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 = arca %1.ARC %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= arce 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 'PROTOCOL'  followed by menu text for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'SEND'      command to download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'RECEIVE'   command to upload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Use %1 as the file length (valid on se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%2 as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%3 as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%4 as the filenam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NOTE:  %1 is not yet implemented, currently passed as '0'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For DSZ, I suggest using the 'D' option for all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and '-rr' for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For example:  PROTOCOL =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SEND     = DSZ port %3 speed 19200 D handshake both sz -rr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          RECEIVE  = DSZ port %3 speed 19200 D handshake both 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=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= DSZ port %3 speed 19200 D handshake both pa12000 sx -c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= DSZ port %3 speed 19200 D handshake both pa12000 rx -c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=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= DSZ port %3 speed 19200 D handshake both pa12000 sx -k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= DSZ port %3 speed 19200 D handshake both pa12000 rx -k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=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= DSZ port %3 speed 19200 D handshake both sz -rr %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= DSZ port %3 speed 19200 D handshake both rz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