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HATCH version 2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</w:t>
      </w:r>
      <w:r>
        <w:rPr/>
        <w:t>AHATCH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- Automated Hatch procedure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Version 2.2, December 22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by Marcel Stikkelm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TCH provides  an  easy and fast way  to hatch  (Ti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)  a number of  files from a  FILES.BBS file into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Since  AHATCH  is  an  OS/2  REXX  procedure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ATCH ��� area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/A ����   ��� /Ccfg ��Ĵ   � drive � �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/Ttmp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/Bfbbs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/Ddup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/R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/F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  = Tick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= Hatch the  file  in an  alternate  area,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:area]  at te  beginning of the  description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de [R:file]  if used),  when not used  [A: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main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cfg    = the name and location  of the Tick/Hatc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will  be that of Hatch itself 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tmp    = the name and  location of the temporary  a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will be AHATCH.TMP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fbbs   = the name of FILES.BBS, located in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dup    = file   containing    already   released  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check will not include  file extens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contains a (sequence-)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file   = one file to hatch from FILES.BBS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= use the  Hatch  replace  file  function,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:file]  at the beginning of the descriptio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:area]), when not used descrip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 = drive  where  file  and  FILES.BBS  resid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= directory  path  where  file  and  FILES.BB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HATCH version 2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ATCH will  hatch all  files that exist in the  the cur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directory  and  those that are named in the 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 resides  in the  same  directory).   Files 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d  if they  already exist  in the hatch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ied  in  the  Tick  configuration  file),   AHAT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egard the  file extension except  when a number is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of the hatch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: FILE1.ZIP is not hatched if  FILE1.ARC or FILE1.123 ex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A03 is always hatched except when FILE1.A03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dupfile is given,  AHATCH will also look in the dup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way  for duplicate filenames.  The file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file must be the first one mentioned, so allow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.A39 E43232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4.ABC [R:FILE4.OLD] File discriptions may b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tched file will be moved from 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ound  to  the directory  of the  Tick area,  so 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ATCH will not hatch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may  be up to 255  characters long.  AHATCH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to do this (AHATCH.TMP)  which is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 AHATCH is started,  to change the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use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(started from the TICK director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ATCH OS2NEW /DDUPS\OS2NEW.DUP /R C:\FILE\FER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lease all files in C:\FILE\FERNUP into area OS2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that  are  found  in the  OS2NEW.DUP  file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d,  just like files  that already exists  the the  OS2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 (specified in TIC.CFG). Also when AHATCH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:&lt;filename&gt;]  at  the  beginning  of  the   descripti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will be passed on to Hatch as the replace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:&lt;filename&gt;] part will be stripped from the description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/R option is us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lease just one file jus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ATCH OS2NEW /DDUPS\OS2NEW.DUP /FTHISONE.TXT C:\FILE\FER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HATCH from the (in this example) FERNUP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ATCH OS2NEW /CC:\TICK\TIC.CFG /DDUPS\OS2NEW.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location of the  Tick configuration file perman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edit AHATCH.CMD  and put a full path in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fdef filename, so using /C is not necessar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def   = "TIC.CFG"         /* Hatch default config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chang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def   = "C:\TICK\TIC.CFG" /* Hatch default config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HATCH version 2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ATCH has been tested on a IBM-PS/2 model 80 with OS/2 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probably work on most systems that run OS/2 version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E) and up with  REXX installed.  AHATCH calls  HATCHP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Hatch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ATCH  may  be  distributed  and  used  unmodified  with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 non-commercial  environments  free of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uthor when used in commercial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HATCH at your  own risk only,  the author can not 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an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let me know if I should take the time to develop  AH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rther.  If you have any  suggestions or comments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cel Stikkel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of: PC-Square, BBS of the PC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eterme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.: &lt;INT&gt;31-79-42410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address 2:512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:43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an  appropriate echomail area if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useful to other users and where  you can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ATCH  is free to use in  non-commercial environments, but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still has the urge to make a contribution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. Stikkel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N-AMRO bank-account-number 47.35.94.4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IRO 51524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eterme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Date 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--------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05-05-92 first general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10-16-92 added replace /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12-22-92 added replace /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