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OS/2 port of HydraCom for DOS so the DOC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ut with the fo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MAXCOM.DLL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handshake before starting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HYDRA from a COM program, like Maximus och TE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HERIT instead of PORT. handle is not the port number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the COM program gets when it's opeing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Pantzare (2:205/20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