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 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#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## ## ##   ## ##   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#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######       ##  ##  ###      ###  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####        ##  ## ## ##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#        ####    ##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       ####   ## 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   ##        ##   ##### ##  ##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- Error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- Point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as originally designed to be a fast version 6 nodelist compi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ould handle my MNP modem properly, seeing as no other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as really able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ersion 7 nodelists came out, and I found out just how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ing system was, I determined that QNode really needed an upda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v7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QNode without paying me money, although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appreciate people who do se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lso a copyrighted program, therefore you are not allow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 any modified, or incomplete copies of the QNod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. You can re-archive this if you really feel like it, bu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ally unfair to the people who download this, since it come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authenticity signature on it, and if people get that, at leas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it is an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the latest version of QNode, simply request the magic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from 1:140/26.  This is probably going to net you a pre-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however.  The most recent release version will probab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SDS-SOFTD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a version which uses DPMI, then request the magic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X.  If you have problems running the DPMI version of QNode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version 3.00, then you can file request "OSDPMI.ZIP"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utility for changing which executable type a file is.  By defaul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ode is set to be compatible with OS/2 and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 OS/2 version, request the magic name of QN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that started with QNode 1.40 is that even numbered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rue release versions, while odd-numbered versions will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lea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questions or problems relating to QNode, please b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et me know.  You can either netmail be (James West) at 1:140/26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nail-mail b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4 Steeves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katoon  SK  S7L-5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ill use the file 'QNODE.CFG', or the first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s it's parameter file, and will always search and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'NODELIST.###' file (time-stamps are used, so end of year w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 problem.) and compile it into one of these se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6        -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        - NODE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, INDEX - NODEX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        - FIDOUSER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, INDEX -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only be allowed to create the version 7 index fil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USER.LST file as well as the indexes on an EMS, DPMI, or O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QNode has read it's configuration file(s), and found a nodeli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, it will start processing the nodelist.  While compiling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a status line is kept on the screen show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nt Zone, Region, Net, and Hub.  Hubs will only be shown for 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being included in the final nodelist.  If a net is no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final nodelist, you will see the word 'EXCLUDE'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, and QNode will enter an extremely fast 'overdrive' mo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nex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N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delist compiled f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No Nodelis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not ope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not ope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Errors exis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Invalid binary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EMS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CRC error in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- POINT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nets can be done in a couple of different ways,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settings.  You can either create 'fake-net' point list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create a special 'point-control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6 mode, you are only allowed to create a 'fake-net', bu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mode, you can do either (or both for tha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ake-net' is a dummy network which is not in th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, which lists your points as 'virtual' network addres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dummy network number start at 30000, and go up from there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apply to your Zone Co-Ordinator for an official point-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but for testing purposes, you can pretty much choose a rand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etween 3000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ode within this fake-net is actually a point, where the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rom the fake-net is the point number of the nod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used the fake-net number of 32000, then the points for 140/26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0/26.2, 140/26.3, ... would be listed in the nodelist as 32000/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000/2, 32000/3, ... .  It is the responsibility of your mail p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ndle these fake-net numbers.  (QMail, and Opus 1.70+ will han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-nets in this fash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fake-net follow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33000,The_North_Village,City,James_West,1-306-384-0836,2400,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My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My_Second_Point,City,Sysop_Name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ke-net must be 'IMPORT'ed somewhere within the nodelis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import it anywhere you like, but normally it should be im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own network, region,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mport after your own network, you would use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'IMPORT 1:140 POINT.LST'.  To import after your own reg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the command: 'IMPORT 1:17 POINT.LST'.  To impor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zone, you would use the command: 'IMPORT 1: POINT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int-control' file is one file which contains listings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that you will have access to.  It's fairly similar to the 'fak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' file, but instead of having a dummy network for each nod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re attached to the node itself.  As of QNode version 2.00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to have as many point control fil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a point-control file, you should use the 'POINTS'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file which you list all of your points in.  For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OINTS POINT.LST'.  In the point-control file, everything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sses node number is ignored, so you can use that as any s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that you like.  (The actual information for the boss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node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point-control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6,The_North_Vill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AB_Data_Sales,City,Sysop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Another_Point,City,Somebody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00,Another_Boss_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His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t,2,His_Private_Point,City,Sysop,-Unpublished-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lso supports the compilation of many different input node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big output file.  This is used for the inclusion of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(like SIGnet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 command which enables this is the 'NODELI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which instructs QNode on which nodelists that it is suppo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a joint Fidonet, Signet system you would use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'NODELIST NODELIST' and 'NODELIST SIGNOD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you use a 'NODELIST' command in your configurati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default fidonet nodelist will NOT be included. 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citly include the 'NODELIST NODELIST' statement if you still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fidonet 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is a companion program to QNode, which applies NODEDIF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, and will generated an updated nodelist.  QDiff can appl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unlimited number of nodediffs simultaneously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NODELIST.101, NODEDIFF.108, NODEDIFF.115, NODEDIFF.122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.129 after running QDiff, you will be left with NODELIST.12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actual limit will be determined by the number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that QDiff is able to open simultaneously.  Since it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er to expand it's handle table, the true limit would be arou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 node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has some pretty simple usage for most people:  Just ru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ny parameters.  It's all automatic.  The only thing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make sure that the nodelist and nodediff files ar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are in when you run Q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first searches through your NODELIST files to locate the o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recent time stamp, and then it will go through your NODEDI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rying to find ones which are more recent.  If it does not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, then it will search for any archived NODEDIFF files to see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m exist.  (Current archivers which are recognized are: 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, and LHA, based upon the first letter of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allowed to 'mix-and-match' archived and un-arch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diffs.  You must supply one sort or the other to get a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DOS/DPMI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extract it immediatel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A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, PKXARC, ARCE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Z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L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,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OS/2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determine the archive typ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RCHIVE.CFG file, and then run the extractor liste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Please keep the ARCHIVE.CFG file either in your path, or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directory.  Subsequent programs written by me will als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requires LOTS of disk space while running.  It must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ly new nodelist on disk before it can delete the old on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odelist will be created in a file named 'QDIFF$.TMP',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named to the correct name if the nodelist is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QDiff with multiple networks, you must use some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For each network that you wish to compile, you should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nodelist, a comma, and the name of the nodedif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o more than one network at a time, but it's suggeste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do one network at once.  To cause QDiff to look for a SIG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/diff combination for instance, 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QDIFF SIGNODES,SIGDI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ameters that are supported by QDiff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 Deletes all NODEDIFF files when completed.  This will not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d nodediff files.  If a CRC error is detected during comp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diff files will still be deleted.</w:t>
      </w:r>
    </w:p>
    <w:p>
      <w:pPr>
        <w:pStyle w:val="PreformattedText"/>
        <w:bidi w:val="0"/>
        <w:jc w:val="left"/>
        <w:rPr/>
      </w:pPr>
      <w:r>
        <w:rPr/>
        <w:t>/N  Deletes the old nodelist.</w:t>
      </w:r>
    </w:p>
    <w:p>
      <w:pPr>
        <w:pStyle w:val="PreformattedText"/>
        <w:bidi w:val="0"/>
        <w:jc w:val="left"/>
        <w:rPr/>
      </w:pPr>
      <w:r>
        <w:rPr/>
        <w:t>/Z  Instructs QDiff to place an EOF mark at the end of the new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not required for either QDiff or QNode, but some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expect it I guess.</w:t>
      </w:r>
    </w:p>
    <w:p>
      <w:pPr>
        <w:pStyle w:val="PreformattedText"/>
        <w:bidi w:val="0"/>
        <w:jc w:val="left"/>
        <w:rPr/>
      </w:pPr>
      <w:r>
        <w:rPr/>
        <w:t xml:space="preserve">/C  Instructs QDiff that if it ever encounters a CR without an accompan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feed, that it will then remove the offending CR.  This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C to be incorrect, but some external nodelist utiliti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R to be considered part of a single line.</w:t>
      </w:r>
    </w:p>
    <w:p>
      <w:pPr>
        <w:pStyle w:val="PreformattedText"/>
        <w:bidi w:val="0"/>
        <w:jc w:val="left"/>
        <w:rPr/>
      </w:pPr>
      <w:r>
        <w:rPr/>
        <w:t xml:space="preserve">/P  Instructs QDiff to run some sort of command based upon the new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dediff files.  This command can include the following per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- Last 1 character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- Last 2 characters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- The full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- The file name (without numbers)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- The file name (without numbers) of the NODELIS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D and %N parameters both include a trailing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spaces in the command (as most commands require)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ncase the parameter in quotation marks.  Some samp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pak -otc a nodelist.a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zip -a nodelist.z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lha a %nl%2 %n%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ithin a batch file, you must use two percent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INARY  Instructs QDiff to create a binary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: THIS IS IRREVERSI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o use this command, make sure that you have acces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 nodelist somewhere.  If your nodelist somehow gets corrupt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nefit of using the /BINARY switch is that the nodelis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pproximately HALF the disk space on your local drive.  This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s completely against FTSC, and therefore you should not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nary nodelist available for download.  The only purpose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for people who are running in extremely low disk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used the /BINARY switch once, it is un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t again, since QDiff will automatically create a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f it gets a binary nodelist as an input file.  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keep certain nodelists in ascii, and certain nodelist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, all that you need to do is manually convert the resp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 to binary, and then QDiff will automatically keep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in binary while leaving the other nodelists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Activated St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The Nodelist CRC can not be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Lower-Case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The EXPORT command is d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QDiff will take longer.  (QNode might actually be qui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DIF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DEDIFF applie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NODELIST does not requir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annot find node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Cannot find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annot find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NODEDIFF not found after running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Extraction program reported an errorlevel other tha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= Disk error during writing, probably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CRC error in new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Invalid binary file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IDX is a simple program which was written to generate the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without having to compile the nodelist.  It is also us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body wishes to generate the FIDOUSER.LST file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ild the user index was just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QIDX, simply type 'QIDX' followed by the list of paramet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es to be built. 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 Generates the node number index.  You may specify /N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NODEX.NDX)</w:t>
      </w:r>
    </w:p>
    <w:p>
      <w:pPr>
        <w:pStyle w:val="PreformattedText"/>
        <w:bidi w:val="0"/>
        <w:jc w:val="left"/>
        <w:rPr/>
      </w:pPr>
      <w:r>
        <w:rPr/>
        <w:t xml:space="preserve">/S  Generates the sysop index.  You may specify /S:filename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index.  (This defaults to SYSOP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 Generates the user file index.  You may specify /U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USER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R.DAT must be in the current directory for /U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large portion, or all, of the nodelist, then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build the node number and sysop indexes separatel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uild both at once, then QIDX must divide memory in half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f building only one, then it can use al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compile a different nodelist data file than NODEX.DA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specify the nodelist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SIGX.DAT into SIGX.NDX and SIGSYSOP.NDX, you would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DX SIGX.DAT /N:SIGX.NDX /S:SIG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Everything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Could not open either the nodelist, or the userlist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Bad parameter specified o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Node configuration file is a free-format text file, which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keyword followed by optional parameters.  The file is totally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-sensitive, although some keywords may not be.  To place a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, preceded the comment by a semi-colon (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place a comment on a pass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parameter which starts with 'USES' may be enab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the statement with 'USES' and disabled by prece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th '!US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note: To enable certain items while compiling in DPMI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, precede the command with 'DPMI ' in the control file. To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while you aren't running DPMI, precede the command with 'REAL 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ay, I made this one for my own testing, but I saw no reason to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UFF ABOUT YOUR SYSTEM ***</w:t>
      </w:r>
    </w:p>
    <w:p>
      <w:pPr>
        <w:pStyle w:val="PreformattedText"/>
        <w:bidi w:val="0"/>
        <w:jc w:val="left"/>
        <w:rPr/>
      </w:pPr>
      <w:r>
        <w:rPr/>
        <w:t>ADDR #:#/#.# {#:#/#.#} ; SUPERCEDES 'ZONE, NET, N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network node number.  Additional addresse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but the first address listed is the default. You ar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place multiple ADDR lines in your configuration file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sequent one will totally replace the previous ones. Thi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be used to reduce typing by setting default zone/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If you use multiple ADDR lines, be absolutely sur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ADDR line in the file is the real one, with all addresse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 being your 'normal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#:#/#.# {#:#/#.#} ; ENHANCES 'ADD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to set additional addresses without reseting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This can be used to keep your ADDR line shor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20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countries telephone direct dial code.  In Canada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, this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filename{ #{ node-data{ sysop-data}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o be used to enable multiple, or non-standard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.  If no nodelist lines are specified, it will defaul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DELIST'.  You may have as many of these lines as you lik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number specifies a 'zone override'. If this number is non-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first zone will be taken to be the number you specify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zone listed.  Additional zones will be incremented by on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override is only valid for the nodelist that it is listed for.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a fidonet + signet system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-data and sysop-data files are used in v7 mode to comp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to an entirely different set of data files.  If thes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ver specified, they will default to: NODEX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use file extensions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n entry is encountered with a file specified,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ll be closed, and the new file(s) will be created.  The dat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verides are only supported in VERSION7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*NOT* specify the same file names on a later line.  This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 the previous files.  To compile multiple entries in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group all nodelists whose data should go into the sam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then specify the filename only for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weird example, suppose you want to have NODELIST and SIGNOD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together into NODEX.DAT, NODEX.NDX, and SYSOP.NDX, bu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SIGNODES to be compiled into SIGX.DAT, SIGX.NDX, and SIGSYSOP.ND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The proper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 0 SIGX SIG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USERLIST ; SUPERCEDES 'USERLI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automatic keyword, which will select the userlist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, and generate it.  If you are in VERSION7 mode,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7USERS, otherwise you get FIDO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IDOUSER [limit] ; SUPERCEDES 'USERLIST' IN VERSION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the file 'FIDOUSER.LST' be generated.  This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generated if you either do not generate the version 7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or if you have a LOT of EMS available.  (See the "USES EM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.)  The limit is the maximum amount of base-memory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rlist will be swapped to disk.  It defaults to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USERS ; SUPERCEDES 'ALL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all user names be placed in FIDOUSER.LST,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m in your nodelist or not.  This is normally us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ZONE or REGULAR style of nodelists.  Since inter-zone mai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gate-routed, you do not require the actual nod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to send mail to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status lines to only be printed for every region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or every net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HUBS ; SUPERCEDES 'HU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hub nodes in nets other than your own to be give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of all private nodes underneath them. Normally, mail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host, unless it i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IRECT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points to be treated like nodes.  If you turn this on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ate point will get it's bosses password, otherwise a private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passwor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EMS [size] ; IGNORED IN DPMI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EMS memory to be used for indexes and version 7 buff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fault to on, so the only use for this command i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'!USES EMS' to disable this setting.  The default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to allocate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EMS Indexing is noticably slower than using conventional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only suggest using this if you want to generate FIDOUSER.L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are compiling most of the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index does NOT need to fit within it's EMS boundaries. 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s will be swapped to disk on an LRU algorithm if you fill the 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s I've noticed running under MS-Windows, EMS reques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ied for allocation even if there's still plenty of EMS remaining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only determine that MS-Windows is trying to prevent applic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gging the whole system.  Thus I had to lower my default alloca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48 downto 1600 or so.  If you try larger amounts under MS-Window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y OS/2 as well, you may see a warning message telling you to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MS allocation, or to remove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IN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input files. (Like NODELIST.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OUT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output files. (Like NODEX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TEX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emory allocation to be used for auxilliary tex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the IMPORT, EXPORT, and FORMAT commands.  The default val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32768.  The maximum value is either 65528, or half of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(whichever comes first.), but will always get at least 1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FIR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first user entry specifice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compile.  This was the default in QNode &lt;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A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last copy of a user entry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during nodelist compile.  This is the default in QNode&gt;=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LLUSERS ; SUPERCEDES 'DUPLIC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uplicate entries in a VERSION7 sysop index.  OPUS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with the dup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AUD #[|#] {[FLAG #[|#]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baud rate which will be placed in the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Any entries above that value will be reduced to that val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e optional second number after the pipe symbol.  This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f the modem type to be used.  This sets the PREDIAL# t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us 1.70+, or the ModemTrans to be used f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of flags after the baud rate specify baud rate or dial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.  Any node whose entries contains the flag liste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to the specified baud rate (and optional modem type).  Un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other portion of QNode, the flags work on a LAST MATCH rule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multiple matches, the last one will have precedence. 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have up to 20 flag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r a 2400 baud, MNP 5 modem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2400|1  HST 9600|0  MNP 9600|0  V42 9600|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MNP dial, and ModemType 1 disabl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for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ample for an HST w/V32bi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9600|0  HST 9600|1  V32 9600|1 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dial, ModemType 1 dials the older H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s in HST mode, and ModemType 2 dials the newer V32bis mod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32bis enabled.  This would enable Janus for higher speed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Janus, you may wish to dial V32B in HST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BAUD FLAG #[|#] {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more flag modifications to the MAXBAUD statement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efault baud rate and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COMMANDS ***</w:t>
      </w:r>
    </w:p>
    <w:p>
      <w:pPr>
        <w:pStyle w:val="PreformattedText"/>
        <w:bidi w:val="0"/>
        <w:jc w:val="left"/>
        <w:rPr/>
      </w:pPr>
      <w:r>
        <w:rPr/>
        <w:t>COMPILE MYZONES ; Supercedes 'ONEZONE'</w:t>
      </w:r>
    </w:p>
    <w:p>
      <w:pPr>
        <w:pStyle w:val="PreformattedText"/>
        <w:bidi w:val="0"/>
        <w:jc w:val="left"/>
        <w:rPr/>
      </w:pPr>
      <w:r>
        <w:rPr/>
        <w:t>COMPILE ONE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only nodes in your zone(s). (ie: ZONE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STANDARD ; Supercedes 'REGULAR'</w:t>
      </w:r>
    </w:p>
    <w:p>
      <w:pPr>
        <w:pStyle w:val="PreformattedText"/>
        <w:bidi w:val="0"/>
        <w:jc w:val="left"/>
        <w:rPr/>
      </w:pPr>
      <w:r>
        <w:rPr/>
        <w:t>COMPIL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for only your zone(s), plus hub nodes from other zones.  (i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*/* + *:*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EVERYTHING ; Supercedes 'ALLZONES'</w:t>
      </w:r>
    </w:p>
    <w:p>
      <w:pPr>
        <w:pStyle w:val="PreformattedText"/>
        <w:bidi w:val="0"/>
        <w:jc w:val="left"/>
        <w:rPr/>
      </w:pPr>
      <w:r>
        <w:rPr/>
        <w:t>COMPILE ALL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complete nodelist (ie: *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NOTHING ; Supercedes 'NOZONES'</w:t>
      </w:r>
    </w:p>
    <w:p>
      <w:pPr>
        <w:pStyle w:val="PreformattedText"/>
        <w:bidi w:val="0"/>
        <w:jc w:val="left"/>
        <w:rPr/>
      </w:pPr>
      <w:r>
        <w:rPr/>
        <w:t>COMPILE NO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NO nodes whatsoever to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6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7 nodelis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utomatic command, which selects the current nodelis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generated.  In VERSION7 mode, you get a V7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ks for version 7 indexes to be created.  NOTE:  You may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instead of this to generate indexes.  Either to giv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index creation, or to generate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ARNING: When generating a VERSION7 data file, you MUST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by one method or another.  You must either specify the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or use QIDX to 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MODIFIERS ***</w:t>
      </w:r>
    </w:p>
    <w:p>
      <w:pPr>
        <w:pStyle w:val="PreformattedText"/>
        <w:bidi w:val="0"/>
        <w:jc w:val="left"/>
        <w:rPr/>
      </w:pPr>
      <w:r>
        <w:rPr/>
        <w:t>ADD {[nodeid] ...}</w:t>
      </w:r>
    </w:p>
    <w:p>
      <w:pPr>
        <w:pStyle w:val="PreformattedText"/>
        <w:bidi w:val="0"/>
        <w:jc w:val="left"/>
        <w:rPr/>
      </w:pPr>
      <w:r>
        <w:rPr/>
        <w:t>DELETE {[nodeid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wo functions are used to change the list generated by the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list types.  The [nodeid] statements may be any of these sty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         Asks for the entir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REGION   Asks for the enti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      Asks for the entir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     Asks for a region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      Asks for a net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ONE:        Asks for admin node for th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-REGION  Asks for admin nodes from specifi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mmands are processed in the order they are encountered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s many add and delete lines as you like, in any ord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of multiple matches, the first applicable match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ference nodes in any zone, then the zone admin nod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 into the final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sk for the admin nodes for a specific region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ant nodes will be referenc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only region 17, and all admin nodes for Zone 1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(with a second ADD line to add all other nets that I ever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1: -10 -11 -12 -13 -14 -15 -16 17 -18 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as the point-control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 is only active while generating a version 7 nodelist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n pointnets for an example of this file. 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oi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into the QNODE.CFG parsing pa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ersonally use this to include my dial and cost tables,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every node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export, a raw portion of the nodelist into a specified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used to get a list of the nodes in your own net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/DELETE for nodeid values.  This works for all nodes, whether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your nodelist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nd an abbreviated nodelist to someone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This command is unavailable if you are using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mport a raw style portion of a nodelist into the gen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once the value specified by nodeid has passed.  (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mport with your own net, you add nodes to the end of your ne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id values are described in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the 'fake-net' 31000 to the end of your zo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use the command: "IMPORT 1: POINT.LST".  To add it to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on, you would use the command: "IMPORT 17 POINT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dditional nodes to a network, you can use the import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after a network, with the import file not having any z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or host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networks created through import files should be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output file using the 'ADD' keyword.  Thi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cessary, but there are occasions w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place the nodeid that you specify with the fil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.  You can replace a net, region, zone, or the admin por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on or zone.  It's usage is exactly like IMPORT.  I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in 'ADD'ed sections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s just like the EXPORT command, except it makes a nice loo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-out, and it will only work with nodes which have been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ULK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DOMESTIC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fee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  This will normally default to '65535', which basically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INTERNATIONAL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default fee for international calls (outsid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'65535', which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DOMESTIC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INTERNATIONAL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international calls (outside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DOMESTIC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domestic calls (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country code)  This dial substitution may contain a '/' i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efix addition and the suffix addition.  (For example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of '555-1212W/!' would place the entry '555-1212W' in fro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hone number, and would place an exclamation point at the en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untries, this entry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INTERNATIONAL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international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utside your own country code)  In Canada and the US, this is '011-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ountries international direct dial codes will var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ame rules as the default domestic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CRIPT modem-typ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erform a dial substitution on a node, if the modem-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number that you specify.  The dial substitu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if there isn't a specific script for the node.  This comm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before a global script command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ST modem-type newcost [new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and/or fee for a modem of that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-type.  The modem-type is a number from 0-255.  The fe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, and if not specified, will default to the same as the co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be applied after all other cost processing,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applied if it is not a free call.  If a specific 'CALLCO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given, then the TYPE COST table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minbaud maxbaud cost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one form of the script command, which I invented to handle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00 baud/MNP 5 modem.  In this case, every node which has a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(or equal to) the minbaud and the maxbaud, with a cost equ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, will have the listed dial substitution done to it. 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phone number doesn't match the fromdial, that nod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system, when I used VERSION6, I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0 1- "NOMNP1.SCR"   ; Loc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25 1- "NOMNP2.SCR"  ; No Areacode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50 1- "NOMNP3.SCR"  ;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7 nodelist users would probably want to use the Modem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(See MAX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AL/COST TABL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you define the 'DEFAULT COST' and 'DEFAULT DIAL' parame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se commands do not need to have any parameters after them.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 they don't need any parameters even if you don't spec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.)  For those wondering, I split these off to support the '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' parameter.  The others were added for completeness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al table, there are two parameters after the dial keywor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s the modifications to local calls (ones 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, and the second is the modifications to the international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phone numbers (ones with any other country code.)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consists of what to put before the phone number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to put after the phone number.  To seperate the two, use a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/).  For no change to the phone number, use a slash by itself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keyword 'End' to terminate the dial and cos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 table will replace every phone number that star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equence with the second sequence.  This is for local or reg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here you aren't allowed to dial the entir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Both the dial table and cost table are on a 'first match'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you should put the entries in in the order of long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/    0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dds 011- to international calls, no change to domestic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2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24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37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37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38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38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65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65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66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66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93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9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93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95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96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978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32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1-          ;area code strip for Saskatchewa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statement at the head of the table can take two argu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he default costs in pennies to apply to domesti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all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entry in the cost table consists of a partial pho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cost in pennies for sending a message to any nod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begins with that string.  As with the dialing t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tching entry is the one that is used.  The cost table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dial table is used, so you should always use the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anded phone numbers, instead of the simplified phone number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table 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ppend an additional entry to the end of each line, b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charged to the user for sending messages to nodes within that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50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gives a default cost of 50 cents to domestic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$2.50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numbers are free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25 22 ; One of Reginas prefixes (short dist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25 ; short distance calls, cheaper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memory saving gesture, The 'DIALCOST' table has also been add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combination of the DIAL and COST tables.  (However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use the DIAL and COST tables, and even use them in conj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DIALCOST table.  If you use duplicate tables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COST table will be applied first, then the DIAL or COST tabl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or COST table will be checked, even if there was a matching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COST table has a header with four values, these values be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domestic cost for messages, the default international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ssages, the default domestic dial substitution, an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ntry in the DIALCOST table has 3 mandatory parameters, plu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 optional parameter.  The parameters, in order are: The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for the dial substitution and cost to take effect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ment dial string to be used, the cost of the message to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fourth optional parameter is the fee charged to the user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COST 50 250 / 0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  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  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  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  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  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  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  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  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  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  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  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  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  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  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  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  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  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1-585- 25 22 ; Regina, known co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    1-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    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    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DIVIDUAL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[zone:][net/]node baudrate[|modemty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baudrate to whatever you specify. 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lag can be set at the same time, by separating it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with a pi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1:140/26 9600|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[zone:][net/]node fl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the specified flags to the node. (Normally 'CM').  You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the flags: '9', 'A', 'B', 'D', 'E', 'F' which will assign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 flags in the nodelist.  ('F' is bit 15).  In case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dering why I skipped 'C', that flag specifies a point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be a good idea to let somebody set that flag on their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140/26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[zone:][net/]node phon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hone number (Unless the node numb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sted, you may want to see if you can use the SCRIP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which doesn't have to be changed if the person ever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ho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1:140/26 1-306-384-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OST [zone:][net/]node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charge to the user for a message to be sent to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WARNING: Using this on nodes may cause the nod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in the bulk SCRIPT statements. If the node has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de number, then you should probably use a specific CO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tem 'cost' is used for nodelist processing,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or 'fee' is charged to the user for a message to be sent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If you do not list the fee, then it will default 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COST 26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[zone:][net/]nod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assword. The password can be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.  Leading and trailing spaces and tabs will be remove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from that point on is part of the password.  Therefore,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lace a commen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1:140/26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[zone:]net/nod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econd form of the script command.  Please not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number IS required, even if it's your own net. (I use the '/'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ifference between the two scrip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140/88 1- "VORTEX.SCR"  ; Needs a special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 is the dos protected mode interface.  It's available on '286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computers with 2 Megs of ram or greater.  Aside from enab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286 instructions in the source code, the DPMI mode programs g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 LOT more memory to work with, depending on what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On the standard DPMI system, QNode will never need to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k for it's indexing.  (Or if it does, it will do it much la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much more memory to use its LRU swapp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You may not wish to use the DPMI version of QDiff.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that you run through the /P: directive, the command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patible with the DPMI manager.  Please read the section below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Borland documentation on their RTM.EXE program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o the DPMI stuff. This document, plus th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M.EXE, RTMRES.EXE, DPMI16BI.OVL, DPMIINST.EXE, DPMILOA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copyrighted by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un a DOS protected-mode application, you must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16BI.OVL (the DPMI server), RTM.EXE (the run-time manager),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Ls used by the application are present in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application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uses DPMI (DOS Protected Mode Interfac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in protected mode which gives the application access to all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's memory. With the exceptions outlined below,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technology is completely transparent and no extra ste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cessary in order to run a 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uch exception might be when you run a protected-mode progra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y first time on a 286-based system. The protected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ology uses an internal database which contains various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istics to determine how to enable protected mode oper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, and configures itself accordingly. If you have a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older 80286 microprocessor, your system might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. You'll see this message when you try to run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not in database (RUN 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get this message, simply run the DPMIINST program by 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 at the DOS prompt and following the 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INST runs your machine through a series of tests to determin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way of enabling protected mode, and automatically con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Once you have run DPMIINST, you won't have to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device drivers, and memory-resident (T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can interfere with DPMIINST's ability to analyze you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PMIINST fails, try temporarily disabling or remov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That gives DPMIINST the unrestricted access it need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best way to ent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running DPMIINST.EXE will never be required on any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HIMEM (or equivalent) or on any system based on an 80386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efault, the DPMI interface allocates all available extended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s own use. If you don't want all of the available memory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n by the DPMI kernel, you can set a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maximum amount of memory to use. This variabl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directly at the DOS prompt or inserted in your AUTOEXEC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have a system with 4MB and want the DPMI kerne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nly 2MB of it, leaving the other 2MB alone, the DPMIMEM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like QEMM or 386^Max, allow allocating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of memory as either extended or expanded and many ol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can use only expanded memmory (EMS). By using the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 to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 server, your system will still have expanded memory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preloads the protected-mode system. Preloading the DPMI ser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you load a protected-mode program slightly faster. RTMRE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 program if you specify a program name as a parameter.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is specified, RTMRES will run a DOS shell. Type EXIT to cl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is especially useful if you start, exit, and start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program frequently. Normally, every time you run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, the DPMI server is loaded. If you've run RTM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, the server is already present, and the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ad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tected-mode application interacts with the DPMI server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land's run-time manager (RTM.EXE). By default,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uses all the 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 from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will run in Windows in 386 enhanced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figure the amount of memory available to the application,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indows PIF file. To learn more about PIF files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Your Program in Windows Stand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run a protected-mode program from Windows standard-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set the DPMIMEM DOS environment variable and run RTMRES (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scribed above) before running Windows. Make sure your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eaves enough physical memory for 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once you've run RTMRES, you won't be able to run Window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86 enhanced mode until you exit the RTMRES shell (by typing EXIT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a Windows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a DOS protected-mode application from a Windows DOS promp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first modify the DOSPRMPT.PIF file found in your Window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protected-mode program will be able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Windows PIF editor, open the DOSPRMPT.PIF file, and ind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extended memory you want the protected-mod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. If you are unsure how to use the PIF editor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un-time manager attempts to free as much conventional memor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(by moving moveable memory blocks into extended memory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) before starting an application. No attempt is made to 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memory, however. Therefore, if you are going to ru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applications that don't use the run-time 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aradox 4.0, for example), use the RTM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run-time manager's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DOS command line to add the RTM environment variabl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DOS environment. 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able lists the options you can use. nnnn can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or a hex number in the form of 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LEAVE nnnn   Always leave at least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available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AX nnnn     Don't allocate more than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. The default value is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gabytes. In Windows,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IN nnnn     If fewer than nnnn kilobyt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pplying EXTMAX and EXTLEAVE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with an Out of Memory messag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EAVE nnnn  Always leave at least nnnn paragraphs of re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available. The default value is 64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96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AX nnnn    Don't allocate more than nnnn paragraph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memory. The default value is 1 mega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65,535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IN nnnn   If fewer than nnnn paragraph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pplying REALMAX and REALLEAVE,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Out of Memory messag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DOS command limits RTM to 2M bytes of extended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sures that 128K bytes of real 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LOAD.EXE and DPMI16BI.OVL files provided in this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older ones that came with Paradox 4.0 and BC++ 3.0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Delete or rename the older versions and make sure the newer 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 your DOS path (both Paradox and BC will search the path and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shell out from Paradox or BC++ to run another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pplication, first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ox or BC++. For Paradox, use its /extk command-line parameter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C++, use its /x command-line parameter. Refer to the Paradox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C++ documentation for more information on the use of command-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*    *    *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kay, I made some of 'em up, but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to type an awful lot of the same zone number in a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ituation.  How can I reduce all these zone numbers?</w:t>
      </w:r>
    </w:p>
    <w:p>
      <w:pPr>
        <w:pStyle w:val="PreformattedText"/>
        <w:bidi w:val="0"/>
        <w:jc w:val="left"/>
        <w:rPr/>
      </w:pPr>
      <w:r>
        <w:rPr/>
        <w:t xml:space="preserve">A:  Easy.  Just put a bunch of ADDR lines all through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irst number specified on an ADDR line will se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and net for you.  When doing this however, it is important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set the ADDR line correct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can I still generate the FIDOUSER.LST file?</w:t>
      </w:r>
    </w:p>
    <w:p>
      <w:pPr>
        <w:pStyle w:val="PreformattedText"/>
        <w:bidi w:val="0"/>
        <w:jc w:val="left"/>
        <w:rPr/>
      </w:pPr>
      <w:r>
        <w:rPr/>
        <w:t>A:  You bet.  You must specify the VERSION7 and USERLIST key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 file, but you can't specify the INDEX keyword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to build the indexes.  If you have lots of EMS, look at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2400 baud MNP modem to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 byte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2400 MNP 9600|1 HST 9600|1 V32 9600|1 V32B 9600|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standard non-MNP dial command, and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s an MNP dial command.  (Note that the baud rate is locked at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NP conn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HST-DS to work with older HST's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9600 MNP 9600|1 HST 9600|1 V32 9600|1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no-correction dial command, modem type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MNP or older HST type dial command (you may wish to spli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nto separate dial strings as well.), and modem type 2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enhanced dial command for other V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generating a FIDOUSER.LST file, it runs out of memory, and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on disk.  It then takes a lot longer to compile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speed it up?</w:t>
      </w:r>
    </w:p>
    <w:p>
      <w:pPr>
        <w:pStyle w:val="PreformattedText"/>
        <w:bidi w:val="0"/>
        <w:jc w:val="left"/>
        <w:rPr/>
      </w:pPr>
      <w:r>
        <w:rPr/>
        <w:t>A:  Sorta.  You can either reduce the memory overhead of the nodelis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BUFFERS keyword.), or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when generating the indexes, after a certain point,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tarts to flash a lot more rapidly than previously, what's go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I speed it up?</w:t>
      </w:r>
    </w:p>
    <w:p>
      <w:pPr>
        <w:pStyle w:val="PreformattedText"/>
        <w:bidi w:val="0"/>
        <w:jc w:val="left"/>
        <w:rPr/>
      </w:pPr>
      <w:r>
        <w:rPr/>
        <w:t>A:  The V7 index files have just hit the memory limit, and they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to disk now.  You can reduce the memory overhead of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(using the BUFFERS keyword.),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you can use the QIDX program to build the indexes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IDX can still swap to disk, but it will have more memory than Q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an I send somebody part of the nodelist, instead of the whole thing?</w:t>
      </w:r>
    </w:p>
    <w:p>
      <w:pPr>
        <w:pStyle w:val="PreformattedText"/>
        <w:bidi w:val="0"/>
        <w:jc w:val="left"/>
        <w:rPr/>
      </w:pPr>
      <w:r>
        <w:rPr/>
        <w:t>A:  You can use some constructive QNode and batch file techniques t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things.  I'd suggest making a sub-directory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, deleting all files in the sub-directory before comp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 with QNode (use the bat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%F IN (DIR\*.*) DO DEL %F", which doesn't ask for 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QNode with the following type of export 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-1: ADMI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-17 ADMIN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140 NET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wish to export the entire region, or even the entir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Just remember that you REQUIRE zone and region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n any abbreviated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xecute this command after QNode: "COPY/A DIR\*.* SMALLNDE.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would look like this 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F IN (TEMP\*.*) DO DEL %%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A TEMP\*.* SMALLND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How can I make QNode put zone numbers for all zones in the FIDOUSER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  <w:t xml:space="preserve">A:  Easy.  Just change your final 'ADDR' line to contain a dummy addres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address, followed by all of your regular addresses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 with a zone number other the the zone of the first addr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zone number placed in the FIDOUSER.LS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