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PIRE! v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hillip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k.a.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 This little util is meant *only* for PcBOARD 15.0.  It is 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Expiry Date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andlines needed, as it asks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this util *exactly* like one of my other utils, "SECUR"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asscode protected.  This means there should b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to set it up as being accessible by security level 0's(zero'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reason for this is obvious (I hope) ;) in that you'll hav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vel 0 (zero) at times and may want to manipulate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EXP.CNF will have to be in the directory where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.PPE, and contains the passcode you wish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is as a *global* comm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Go into PCBSETUP and find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Default CMD.LST File  : C:\PCB\GEN\CM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EXP                 0     C:\PCB\PPE\EX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 something like the above depending on where you put you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Now you can change the online user's expiry date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if you have an idea you feel should be implemen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, get a "kite" to me at H.A.U. [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 Disclaime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I'm not responsible for governing the exist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You get it AS IS with *NO* warranty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is program but am releasing it as *FREEWAR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