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Lab IX - Another ZIPLab i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1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Test.Bat enhancer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IX is a alternative/replacement for the normal PCBTEST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un by PCBoard after a user uploads file(s).  In the past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un maybe PKUNZIP -T on each file, and if there were no CRC erorr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idered well.  There is a lot more we can do to protect ours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from unwanted files!  ZipLab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CRC errors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.ZIP files and if found, CRC check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us SCAN imbedded EXE and COM files, using SCAN.EXE from McAff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all .ZIP comme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.ZIP comments with your ow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unwanted BBS ads and/or other unwanted ZIP members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ect programs older than a date (year)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ost recent .ZIP member date to the descrip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A CHANGE TO YOUR .CFG FILE *IS* REQUIRED FOR THIS RELEASE!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ready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- Phil Katz archive create program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- Phil Katz archive extract program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EXE - .TD0 (Teledisk) checker from SyDex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mall utility programs which I have bundled with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were not written by me may require registration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PLEASE SUPPORT SHAREWARE AN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.EXE   - Mike Loewen's ZIP file comment remover and date st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IF.EXE - Dave Navarro's .GIF file tester (part of GIFTST3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   - A version of DEL with no "Are you sure?" prompt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!  Since PCBoard is SHELLING out to run PCBTEST.BAT, ther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le for PTEST.EXE.  If you are running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memory constrained situation, PTEST may not work!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least 210k free memory when shelled out of PCBoar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blem, you may want to consider the VAROOM (overlay)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which runs in considerably less memory than the standard PC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 is to run PCBoard with the SET PCB = /SW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is will cause PCBoard to "swap" its code to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(EMS, DISK) whenever a SHELL function (external protocol, vie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DOORs if you have the SHELL column in DOORS.DAT(LST) set to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  This method will cause a slight delay when SHELLing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largest amount of available DOS memory for your ex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PTEST.EXE, SETUP.EXE and DELF.COM files in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the enclosed supplemental utilities into directorie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where you put them, you will need this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o your PCBoard HOME directory (C:\PCB for many)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PTEST.CFG must reside in your PCBoa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 in the following information when prompted by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The type of modem HANDSHAKE you desire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name of your BBS system.  43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RIVE and PATH to the directory where re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pending manual syso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ate (yyyy) which will be the minimum acepted year. 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files older than thi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"Y" if you wish the "recent date" notatio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fully qualified filename of the zip comment to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NONE" if you don't want to ad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Full DRIVE:\PATH to PKUNZIP.EX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REC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Full DRIVE:\PATH to TESTGIF.EXE (Just lie to it if not us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 need these spelled out becuase the method I 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ERRORLEVELS returned to the program requir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list, each on one line, of any extensions (.GIF, .TX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will be passed without normal ZIP testi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other than .ZIP which do not appear in thi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rejected by the process.  The "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!     If .GIF appears in this list, TESTGIF will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grity of the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list, each on one line, of files which you wis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.ZIP's before posting.  This could includ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MEOR.DIE", "BBS.AD", or other unwant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TE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COMMEN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TD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IAG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RE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!      C:\EXE\TEST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YIN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your existing PCBTEST.BAT file, and delete the whole 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at's it... Now when PCBTEST.BAT is run by PCBoard, it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ver to PTEST.EXE with the parameter contai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 of the file to be tested.  PTEST will check ou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ny rejects in the holding directory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proc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 THIS VERSION!!!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IX     - A CHANGE TO YOUR .CFG FILE *IS* REQUIRED FOR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ability to test .GIF files if ".GIF" is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ccepted formats in PTEST.CFG.  I 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ll utility called TESTGIF.EXE which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VE NAVARRO.  This is a shareware program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hat you will register this packag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bundled the entire GIFTST30.ZIP package with Zip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cumentation for registering it is inclu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ccept .GIF files on your board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TST30.ZIP file, and no registration is required. 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require this program to be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oing to be testing .GIF files.  See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above on where the TESTGIF.EX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PTEST.CFG.  Even if you do NOT plan to use TESTGI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enter a DRIVE:\PATH while in SETUP.EXE.  J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lete rework of the output screens in this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like the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OBLEM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blem which would crop up if you didn't have 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small DEL clone with no "Are you sure?" promp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ncluded) in the DOS path.  Please be sur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F.COM in your path somewhere.  An entry in PTES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quired, as I do not expect ERRORLEVEL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D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un PTEST.EXE while in your PCBoard root (C:\PCB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The PTEST.CFG file MUST be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TEST.EXE itself can be any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PCBTEST.BAT change you to a C:\P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un from there.  Nice idea, but it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people have asked if I could either port ZipL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more of their favorite BBS software types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"generic" version.  If those interested will b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to send me the files and file layou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CBOARD.SYS'ish information from other softwar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will be glad to create specific versions. 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may be the eventual outcome of thes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files to me here at the Interconnect BBS (703-425-25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the description of the file with a "/"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upload, and be sure to include in the ZIP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plaining 1) Who you are, and where I can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.  2) What BBS type we are talking about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ces from PCBoard are that you know of.  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files from which I can get informatio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"shelled" out in an external process.  4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s of these files, with contents, lengths an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III   - NO CHANGES TO YOUR .CFG FILE IS REQUIRED FOR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 the format of the "date" line added to the DI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escription.  Several users requeste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AND the oldest date be indicated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II(a) - NO CHANGES TO YOUR .CFG FILE IS REQUIRED FOR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 version only.  There was a problem in the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internal date verification.  Two things we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was that any ZIP which contained only on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ing.  Fixed.  The second was that the OLD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was being used for the comparison, not the newe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ther addition to this release is the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ocation that PTEST.EXE uses to unz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with SCAN.EXE.  PTEST will normal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 your PCB root directory called ..\PTEST.DI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ll this directory when done.  If you wish to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 carried on someplace else, set up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called ZIPLAB, and put the drive and path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ZIPLAB=D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wish this change if your PCB drive is quit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you wish the work to take place on a virtual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II    - PTEST.CFG FILE HAS CHANGED!!!  YOU MUST RUN SETUP.EX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THE CONFIG FILE.  DON'T FORGET THIS STEP, OR NO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eliminated the need for the TESTAGE.EX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.  All testing of the dates of the var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members is now built into the code.   Boy did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ime figuring out how to turn 5781 into 04/21/199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side-benefit, I now allow you the option of add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"Date of most recent .ZIP member &gt;&gt; mm/dd/yyy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description as posted by PCBoard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generated and added by ZipLab if a "Y"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ppropriate field in PTEST.CFG.  Place a "N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bypa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s a side-benefit, the date of the most rece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by ZipLab when a .ZIP passes the ag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oth the most recent and oldest will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I     - No changes to the .CFG file this version.  You ne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replace the PTE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RGH!  Missed a hard-coded directory spec I lef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had put it in during the debug process.).  Unles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ucky enough to have an "M:\HOLD" directory,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the age test were being erased instead of 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bell (or is it whistle?) of having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displayed while the file is testing.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ul Beda for reminding me that the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PCBTEST process.  Try his RFUPDESC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34-78 descriptions into full lin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      - PTEST.CFG FILE HAS CHANGED!!!  YOU MUST RUN SETUP.EX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THE CONFIG FILE.  DON'T FORGET THIS STEP, OR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now supports users in NON-COLOR mode.  Zip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these users, and will not display any color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TILL HAVE ANSI.SYS LOADED!  ANSI codes are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.  If you have lots of users calling in with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 which can't support ANSI, don't use Zip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 against my better judgement, you may now ADD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 to the file while testing.  There i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dded to PTEST.CFG.  If you can resist the urg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.ZIP, please put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problems with TestAge, including a bad comp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mistakenly sent out in some ZipLab IV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/NOMEM command to the call to SCAN.EXE, s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memory won't be tested every time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IV     - This version of ZipLab is now an EXE file, instead of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batch commands.  This was done to speed the process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file method, while effective and flexible, was ver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users were becoming discouraged waiting on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-file uploads to 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's ProBas 4.01.  I have also included a few utilities which P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in the course of testing.  These utilities are th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you are strongly requested to register them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TEST.EXE.  There is no registration required for PTEST itself, n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ttle utilities included which were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425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TEST.EXE, SETUP.EXE, and DELF.COM are my own crea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quired.  They ar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89-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