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v1.1 Freeware PCBoard 15.0 PPE Script to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MsgQues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will take the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MsgQuest can handl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fairly straightforward. Msg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to a PCBTEXT "replacement text" file replacing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line # 103. In MKPCBTXT.EXE load your PCBTEXT and jump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03.   This PCBTEXT record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ONF@Questio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 with the line: %C:\PCB\PCBTEXT.103  (or whatever 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you wish the following two lines to be contain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ONF@Questio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MSGQUE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two lines in the file PCBTEXT.103, Msg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immediately when the PCBoard 15.0 script questionnair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though,  edit the file PCBTEXT.103  so that it refl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location for the MsgQuest PPE utility. 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MSGQUEST.CNF be located in the same directory as Msg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SAMPLE.CNF to MSGQUEST.CNF and customize to your config des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Name of the "log file" you desire (blank if none)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Msg To (addressed to you or SYSOP or whatever name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Msg From (SYSOP or MSGQUEST) (IN CAPS) (And See His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for lines 9-16 for script 2, lines 17-24 for script 3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40 lines in the config file for up to 5 scripts.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 3 scripts  then the config file should only be 21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clear enough &lt;g&gt;. Here's my sample 2 scrip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use it, REMOVE the comments and comment markers (;)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                    ; Insert script 1 answers into conf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PENAPP.ANS          ; Script answers (same as in your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PENAPP.LOG          ; Your desired log fil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Application                ; Subject line for this script f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                  ; Who you want it addressed to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  ; Who you want it addressed from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; R for R/O or N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; 1 for echoed or 0 for non-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INTELEC.AN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INTELEC.LOG       ; Same as above but for script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Application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;   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ember to remove this stuff fro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 for detailed explanation of this added confi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a version that handles more than 5 scripts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to oblige you with one for a $25 charge.  An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stomized version, let me know what you want and if 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be happy to do so for the same $25 charge.  But this fi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fully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Msg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nks to Clark Development for coming out with the PPL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undeniably  the greatest piece of work since PCBoar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