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modifications to this code. 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and post them, please note your modific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  Posted modifications should be posted on Saltai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be based upon the Saltai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K Version 2.2B  by 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Salt AIR on 07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piled with 7/1/93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@POS:79@ statements to @POS:76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K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limits times on a per day basis with flo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by Dave Kobets   06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abled program definitions instead of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llowed for different users, program had not read User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.  Moved the GE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store deposit time and withdrawn ti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The result is that user can now only use or tak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llowed once a day.  Previously, user could run the progr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save as much time as he had available, or use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s a little cleanup and we might want to have the MAX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 deposit times flow back and forth.  As it is now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deposit of 60 and Max withdraw of 30, that is exactly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posit 60 then withdraw 30, you still can't go back and re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withdrawn 30 Min.  If you want that flexibility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Local as PBANK21D.ZIP      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                         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hat BANK.PPE activated from a sub-men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the sub-menu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the "press any key" prompt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DM -- stuffe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                        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k out need for extra return when displaying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C.ZIP            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    by Peter Veeck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had no limits on how many time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by a user during a login.  Changed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run once per user per calender day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time it will look for the file NOA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order to allow Award.ppe display files to b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t was necessary to change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. I decided the best thing would b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Sysop do his own nameing. Therefor Aw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AWARD file. 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may be entered on the command lin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C:\pcb\ppe\bank\award.ppe 20 A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time awarded to Caller file along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file and total bank time.  Also logs if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record created for a newuser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ff, attempts to enter the bank will generate a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torage space" error.  If they pass by Award.ppe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generate the error in the callers file. 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B.zip               06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b    by Peter Veeck   06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read environment variable to g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is, include in your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 PBANK=120 60 60 5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time to allow program to Bank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 time to deposit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 time to withdraw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amount a user can reduce his time to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4 indicates NOTES line number to use for bank stor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non zero value will turn erro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been using previous versions of this PPL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r records are stored in NOTES line 4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, YOU MUST enter a 4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information that has been 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 for the environment variable might b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limits in events to allow for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at different times of the day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minimal customization if you don't have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.  I recommend getting the compi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rror control if too many items in NOTE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Even though Scott wro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proof to handle 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get an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that the usertoken array is too smal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tokens on the NOTES line.  I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kens.  This should not be a problem unt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start using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at there is insufficient str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NOTES line to store the bank. 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here first.  This error will only occu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etting up a new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by Peter Veeck 06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wanted to reward users for reading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s, or doing something else?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(with source).  Award.ppe update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gard for any max bank setting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rive:\pathname\award.ppe time-to-add [display-file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will credit (or debit) the time bank time-to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 a default file AWARD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is in.  If you have included a display-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- 99) on the command line it will displa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  Award.exe logs the time awar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 time in the caller log.  Award.pp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anguage and graphic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A.ZIP       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    by Peter Veeck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hecking to see if Notes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checking and restoration o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on NOT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w change which NOTES line is used for sto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notes_line 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"BANK" help file in PCBoard help file director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t from the PCB prompt or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Interactive and command lin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S"how - Show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D"eposit "nn" -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W"ithdraw "nn" -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o will only accept command line entries in CT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ed up some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turn error logging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_log parameter to FALSE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ogging of deposits and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oodbye command to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@BOARDNAME@ macro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ime to save for logoff and reconnect to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efault can be changed by changing the keep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vised, the max deposit and max withdraw can be defeated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reentering.  I think the max bank time is pretty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screen, just load the pps file in PC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creen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will do the translating, I'll set up this bank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langu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b    by: Peter Veeck 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compile correctly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LC. Fixed errors in PUTUSER command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run with updated PCBOARD.  Add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RTOKEN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    by: RVM    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d users with 15 minutes left were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posit 90 minutes into bank.  If they di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90 minutes and then were logged off for ex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limits.  Added code to determine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 user and only allow them to deposit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2 minutes.  System will prompt with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write to log if user tries to get tricky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by: Eyal Levi    0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o inter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by: 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ogramming Language (PPL)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