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S of PCB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LOGO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LOGO worked very well with PCBoard/E/D or any othe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before version "A" ca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LOGO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vision was made to accommodate the NEW parame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/a was passing to the Batch File (PCBSZ.B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 Parameter caused PCBLOGO to ignore the download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ression that a file was downloaded, when it wasn't,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result was No file received and bytes were taken aw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ND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