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                </w:t>
      </w:r>
      <w:r>
        <w:rPr/>
        <w:t>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  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frequently-asked questions extracted from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which may answer questions or problems you may have with U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 file was uploaded to my board, and was failed for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to .DUP. But, it wasn't really a dupe, but just a reall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, so I renamed it to .ZIP, and changed the entry to .Zip in the u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the next time I ran ULP, it processed it as a br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nd renamed it to zip again.  Evidently, files that are rej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.EXE do not get put into the process.dat file, and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nd over again ad infini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 entered the filename xxxxxxxx.DUP in the process data file.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LP is concerned, when you renamed it to .ZIP, it became a new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cessed. This is by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done one of two things. Run ULP.EXE in override mode (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), without renaming the .DUP file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all new files and reprocess all failed files without regard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uplication. This is good for a large number of .AGE and .DUP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process at once, not to mention the files ar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ressed, commented, BBS ads remov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after you renamed the .DUP to .ZIP in the upload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reinitialized the process data file to correc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d filename. This is probably simpler when renaming one or two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does not yield the benefit of conversion, recompression, et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installed the new beta and uploaded (locally) FILENAME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t failed with "failed file checking [exit code 2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in the brackets is the errorlevel that wa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(and ULP as well) by the external process. You need to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the file checker that failed, and see what error c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. The reason I've added that information to the logs is to a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tter debug their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a problem with ZDCS and ULP where ULP calls up ZDC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 database doesn't get updated. I am using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your programs. I can upload the same file 10 times an it pass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r problem is that you are not running in the correc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Only ULPTEST's SLOW mode updates the database in real ti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NORMAL mode, ULPTEST only test files, but does not repack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. In the event, ULP.EXE will reprocess all new file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or FAST modes, repacking them and updating the ZDCS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 of the sigificant speed increase in running NORMAL and/or FA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u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I want to be able to get the message at the bottom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re are Files:X Bytes:Z Newest:J Oldest:Y.  I lef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hat came with the ULP file but it does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information lines are inserted ONLY by ULP.EXE in the eve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LPTEST.EXE when in SLOW mode. If you are running ULPTEST in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odes, the line will be inserte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s that fail for duplication and/or age are not being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nly ULP.EXE will rename failed files. PCBoard does not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ing of uploads 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FILE_ID.DIZ and DESC.SDI files are not being inserted by UL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. Nor is ULPTEST is processing the FILE_ID.DIZ files within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subdirectories.  It passes and posts the fil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.DIZ into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ULPTEST FAST mode is unable to insert any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in the upload since it does not unpack the archive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mode is a direct scan of the archive headers, and since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ile is not physically available, ULPTEST cannot insert 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archives with subdirectories, when ULPTEST encounters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dissimilar paths, it automatically changes to FA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hen reprocessed by ULP.EXE in the event, the inter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the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intermittent lockups in ULP. Usually the last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"Swapping in" or "Swapping o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Swapping can be very tricky, and may be allergic to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ULP and ULPTEST only yields another 85K or so of memory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absolutely have to have that memory, it would be best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wapping, for stability and speed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use a 8 meg ram disk and it will tell my users on occa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ork space something. But anyways i have 8 meg in ther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 file that is being sent that is around 1400k in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e ULP programs now better checks for available disk spac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ing, and if a file is too big (there must be 5 times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vailable*), it will be failed for insufficient work space. Note that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eliminates this problem...I would strongly suggest sett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limit to something less than 1/5 of your available work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se, set the normal limit to around 1200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errors of "Can't access process data file", bu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it using ULP and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must include paths for files and subdirectories.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ery complex, and move around your drives in order to proces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 configured. If you supply only a filename or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t may or may not work. For all configuration options, includ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ncluding the drive letter; do not simply ente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t seems that if I am using the 3 dir setup (lik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),  my files get processed by ulptest from the 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directories just fine. It's ok, just so I know to get ri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full (fully processed uploads) directory, and set up ulp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director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You probably have the directories crossed. If you want to ru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directory setup (some do for intermediate, non-ULP processing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ARTIAL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COMPLETE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ARTIAL subdirectory. Upon event processing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ove the good files from the C:\PARTIAL to the C:\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You must have all uploads set to public in PCBSETUP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. Failed files will be contained in C:\PRIVATE or C:\PAR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upon when they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r the other setup concepts, this is in the docs, but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it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with a 2-directory setup, you must make all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vate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the results of file testing, uploads will be left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:\PRIVATE subdirectory to the C:\PARTIAL subdirectory. Up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, ULP will move the good files from the C:\PRIV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UBLIC subdirectory; all defective archives will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IW, if you want to run with a single directory setup, you must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s *public* in PCBSETUP. The subdirectories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Designation      Subdirectory      ULP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     ------------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                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                  C:\PUBLIC  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passes test, it will be moved by PCBoard from the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to the C:\PUBLIC subdirectory. Upon event processing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ocess only the new files found in the C:\PUBLIC subdirectory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archives are still in C:\PRIVATE. Note tha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ULPSM is to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What I would like to know is if the upload is a duplicate, W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t a duplicate of? I'm certain I have many files with the same CRC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es not make them duplicates. Since your database is s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ired to ZDCS maybe you don't store that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No, I don't store that information. When designing ULP's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ystem, I felt that information wasn't worth wor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and code required to implement. I'm considering in a futu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 second database format to ULP which includes this 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an option that a sysop may select if they want to sacrifi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nd disk space for that ability. Tentatively, the database siz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double due to that single feature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ttle background, ULP's database system does not rely solely on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ses the combined uniqueness of CRC and file size to determine a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ion, yeilding accuracy many orders of magnitude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RC. The odds of two completely unique files having the sam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and* file size are astrono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ound, due to the fact a CRC-32 is 32-bits long, it is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4 x 10^9 unique combinations. Statistically, mos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are between a few K and a couple hundred K in size, with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not less than 64K. This yeilds a minimum of 16 additional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"signature" a file, pushing the numerical limit to almost 3 x 10^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combinations (10,000 times more accurate than CRC-32 alone!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as files become larger, ULP's accuracy actually become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s there any way that you can make it process archives wit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are uploaded when running ULP in SLOW mode?  I hat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 be posted when there is a possibility of problems with i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more seconds of testing time won't make much differenc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not a timing issue, it's a data accuracy issue. Only ULPT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scan an archive directly for the data required (FAST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 is the best mode for testing a pathed archive. Remember,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without regard to paths, so some files may be overwritt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ecompression. These files will be lost in the dat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se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ULPTEST switches to FAST mode, collects the data and then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 In the event, ULP will unpack the files without regard to pa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 them (viruses, etc.) and not repack them. Note that U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TEST first check the path level, and if some moron simply zipped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with a single path, ULP and/or ULPTEST will remove the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by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est compromise I can come up for handling pathed arch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s of handling archives with paths are enormous if un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nder what conditions can verify.ulp fail and can you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 where it would fail, but the upload file itself woul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t's fairly bullet-proof...be sure he's read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? It says whether or not the archive will pass if uploa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ssage displayed is 'FAILED', since I must fail the VERIFY.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self (can't give the user credit for uploading th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ULPTEST would not unpack a file. But if I ran ULP locally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K. The funny part was that ULPTEST did not even try to run PKUNI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ere was no indication of that on the screen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This sounds very much like a memory problem. Be absolutely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nough free memory and that PCBoard is set to swap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ALL of the uploads are failing the "virus, etc" testing when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ass during the even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Memory problem...free up a few more K and see what happen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in the event, and the routines are identical (same source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the operating environment that's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have the ULP comm port flag set to "Y" but am not gett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comm port.  All I see is the "FILENAME.ZIP...passed" messag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 bug, or something I did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First, if you are seeing this locally, that is normal. ULPTES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PCBoard screen buffer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this is what you see from remote, check to b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comm port information defined for ULPTEST in some fashion. UL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the IRQ number, base address and baud rate of the serial por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SSIL port number for /M code) and also the node numbe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means to hand the information to ULPTEST, and they are (in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t checks DSZPORT environment variable for the comm 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t utilizes the information directly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will search for the PCBDIR, PCBDAT and PCBDRI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to locate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t will look in the current subdirectory where ULPTEST was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CBOARD.SYS and PCBOARD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finds a piece of data it needs during the data search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ata and look no further for that data element. In this fash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SZPORT to override the PCBOARD.DAT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venture that you have a conflict in your setup,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somewhere or ULPTEST cannot find all of the requir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e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 I get a SHARE violation on occasion. The last message is "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?" and 9 times out of 10 it does NOT give the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Other users have experienced similar problems, but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read problems and hangs. From this information, it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 issue. The only disk accesses between the ZIP comme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statistics display locally is the clean up procedure and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setting the "use internal file deletion" to 'Y'. This fixe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. It would appear that ULP's internal deletion mod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than letting DOS do it with a system() call on some mach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