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Door Help File System for PowerBASIC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now you don't have to keep going to the docs to read up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:Door library for PowerBASIC because now, all the docs an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s contained in a PBH file that is totally compatible with Power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Environment.  What you say?  That's right... now you can ge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ve help simply by moving the cursor to the command you nee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ever popular CTRL-F1 key to get help on that command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 you ask?  No problem... simply copy the file DWHELP.P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owerBASIC directory and TA-DA!  It's that easy... now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ing up PowerBASIC's IDE, you press SHIFT-F1 and it'll bring u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DW:Door Commands!  You've got all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ors, at your finger 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e know what you all think of this one! 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